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절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 </w:t>
      </w:r>
      <w:r>
        <w:rPr>
          <w:sz w:val="21"/>
          <w:szCs w:val="21"/>
        </w:rPr>
        <w:t>칠칠절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팔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</w:rPr>
        <w:t>레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3.21-22)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아버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호하심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방패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에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주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씀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침에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에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덧입혀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세상속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백성다움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유지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붙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도와주옵소서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예수님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름으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기도합니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아멘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레위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3</w:t>
      </w:r>
      <w:r>
        <w:rPr>
          <w:sz w:val="21"/>
          <w:szCs w:val="21"/>
        </w:rPr>
        <w:t>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1</w:t>
      </w:r>
      <w:r>
        <w:rPr>
          <w:sz w:val="21"/>
          <w:szCs w:val="21"/>
        </w:rPr>
        <w:t>절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2</w:t>
      </w:r>
      <w:r>
        <w:rPr>
          <w:sz w:val="21"/>
          <w:szCs w:val="21"/>
        </w:rPr>
        <w:t>절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희중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회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공포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노동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지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희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주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각처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대대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키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갖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규례니라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너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땅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곡물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벨때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밭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모통이까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베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떨어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것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줍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것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난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류민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위하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남겨두어라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하나님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희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호와니라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초실절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무교절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떡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누룩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어가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않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떡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흘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속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넣었다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꺼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먹고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초실절에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맏물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드리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부활이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랬습니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리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49</w:t>
      </w:r>
      <w:r>
        <w:rPr>
          <w:sz w:val="21"/>
          <w:szCs w:val="21"/>
        </w:rPr>
        <w:t>일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50</w:t>
      </w:r>
      <w:r>
        <w:rPr>
          <w:sz w:val="21"/>
          <w:szCs w:val="21"/>
        </w:rPr>
        <w:t>일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날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칠칠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순절이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랬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인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령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임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신약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도행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</w:t>
      </w:r>
      <w:r>
        <w:rPr>
          <w:sz w:val="21"/>
          <w:szCs w:val="21"/>
        </w:rPr>
        <w:t>장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바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순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칠칠절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령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임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인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령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임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을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7</w:t>
      </w:r>
      <w:r>
        <w:rPr>
          <w:sz w:val="21"/>
          <w:szCs w:val="21"/>
        </w:rPr>
        <w:t>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</w:t>
      </w:r>
      <w:r>
        <w:rPr>
          <w:sz w:val="21"/>
          <w:szCs w:val="21"/>
        </w:rPr>
        <w:t>일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팔절이거든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승리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팔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울려퍼지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절기인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때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끝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러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7</w:t>
      </w:r>
      <w:r>
        <w:rPr>
          <w:sz w:val="21"/>
          <w:szCs w:val="21"/>
        </w:rPr>
        <w:t>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5</w:t>
      </w:r>
      <w:r>
        <w:rPr>
          <w:sz w:val="21"/>
          <w:szCs w:val="21"/>
        </w:rPr>
        <w:t>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수장절이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수장절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영원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것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집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창고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드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식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작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점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수장절이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초막절이라고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하나님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집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어가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영원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함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곳이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때문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실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초막절이라고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데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칠칠절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팔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이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4</w:t>
      </w:r>
      <w:r>
        <w:rPr>
          <w:sz w:val="21"/>
          <w:szCs w:val="21"/>
        </w:rPr>
        <w:t>개월간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넉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동안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기간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비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때까지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걸까요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생각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세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넉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동안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령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임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팔불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완전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끝이에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령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임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팔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불때까지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언제에요</w:t>
      </w:r>
      <w:r>
        <w:rPr>
          <w:sz w:val="21"/>
          <w:szCs w:val="21"/>
        </w:rPr>
        <w:t>? 2000</w:t>
      </w:r>
      <w:r>
        <w:rPr>
          <w:sz w:val="21"/>
          <w:szCs w:val="21"/>
        </w:rPr>
        <w:t>년전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셨을때부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재림할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까지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기간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죠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말세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잖아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왜냐면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시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심판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종결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됐잖아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십자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못한자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눠졌잖아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확연하게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알메니안주의자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야기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처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죽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놓고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역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동안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계속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믿어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받아들이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구원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믿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주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들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달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다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그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십자가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결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났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이에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묵시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러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십자가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완료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심판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완료성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완전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기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묵시에서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세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종말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온거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종말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구원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앞선다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응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에스카톨로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프로시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소텔로지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이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종말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구원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앞선다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왜냐면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모든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계획하시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분이니까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종말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역사속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뚫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어온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십자가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죠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십자가부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시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재림때까지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래요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마지막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언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실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모르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일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실지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십자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음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끝날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몰라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상관없어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구원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결정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났으니까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십자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후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모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기간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세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령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셨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오셔가지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십자가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품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들에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쫙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어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일시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령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임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여러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일시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임해서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이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바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대상이죠</w:t>
      </w:r>
      <w:r>
        <w:rPr>
          <w:sz w:val="21"/>
          <w:szCs w:val="21"/>
        </w:rPr>
        <w:t xml:space="preserve">?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여러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할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하고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곡식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골에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피살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같은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죠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피라는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잡초거든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비슷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생겼어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벼하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해가지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것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같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먹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어요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없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이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알곡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중에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해가지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창고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드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입니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것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십자가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게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묵시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역사속에서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때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묵시속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십자가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역사속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심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알곡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역사속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역할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미암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넉달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넉달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관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용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직접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씀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주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적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데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요한복음으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한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보세요</w:t>
      </w:r>
      <w:r>
        <w:rPr>
          <w:sz w:val="21"/>
          <w:szCs w:val="21"/>
        </w:rPr>
        <w:t>. 4</w:t>
      </w:r>
      <w:r>
        <w:rPr>
          <w:sz w:val="21"/>
          <w:szCs w:val="21"/>
        </w:rPr>
        <w:t>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4</w:t>
      </w:r>
      <w:r>
        <w:rPr>
          <w:sz w:val="21"/>
          <w:szCs w:val="21"/>
        </w:rPr>
        <w:t>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39</w:t>
      </w:r>
      <w:r>
        <w:rPr>
          <w:sz w:val="21"/>
          <w:szCs w:val="21"/>
        </w:rPr>
        <w:t>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세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너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넉달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나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때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르겠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하느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희에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르노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눈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밭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희어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었도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거두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삯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받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영생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르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열매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모으나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뿌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두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함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모으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함이라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런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심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둔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옳도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희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노력하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것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두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내었더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노력하였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노력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것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참여하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않으니라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이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정확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칠칠절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팔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이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4</w:t>
      </w:r>
      <w:r>
        <w:rPr>
          <w:sz w:val="21"/>
          <w:szCs w:val="21"/>
        </w:rPr>
        <w:t>개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간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야기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정확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기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시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중요한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새벽기도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다니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안할건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거</w:t>
      </w:r>
      <w:r>
        <w:rPr>
          <w:sz w:val="21"/>
          <w:szCs w:val="21"/>
        </w:rPr>
        <w:t xml:space="preserve">…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하여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시면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요때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언제라는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어요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사마리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인에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황급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달려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때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순절이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입니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때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칠칠절이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넉달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나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때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온다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얘기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순절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임하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에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일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일어난다구요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구원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임하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성령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려와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구원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임한다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넉달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나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한다라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역사속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외양으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봤을때는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저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할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된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같은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인다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뜻이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여러분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이잖아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지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처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앉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지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기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할만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모습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갖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누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아무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없지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어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는데그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인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종말이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추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곧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종말이죠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성경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종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세가지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러분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해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셔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는데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하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역사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끝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역사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종말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번째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인생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끝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러분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죽으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종말이에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바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인생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끝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인생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종말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세번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러분에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찾아옴으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미암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육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아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죽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으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듭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고때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인생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종말이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인간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종말</w:t>
      </w:r>
      <w:r>
        <w:rPr>
          <w:sz w:val="21"/>
          <w:szCs w:val="21"/>
        </w:rPr>
        <w:t xml:space="preserve">…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지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마리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유대인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싫어했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방인보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싫어했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마리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이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같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민족이였음에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불구하고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유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부정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주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마리아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셔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마리아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제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천대받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유일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딱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한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잘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밖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없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마리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땅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죄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타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공인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죄인에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찾아가셔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버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놓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래요</w:t>
      </w:r>
      <w:r>
        <w:rPr>
          <w:sz w:val="21"/>
          <w:szCs w:val="21"/>
        </w:rPr>
        <w:t xml:space="preserve">?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예수님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제자들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내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때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희들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네달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남았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지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기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않니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너희들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한사람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심은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심은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희들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역사속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끝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예수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에서</w:t>
      </w:r>
      <w:r>
        <w:rPr>
          <w:sz w:val="21"/>
          <w:szCs w:val="21"/>
        </w:rPr>
        <w:t>,</w:t>
      </w:r>
      <w:r>
        <w:rPr>
          <w:sz w:val="21"/>
          <w:szCs w:val="21"/>
        </w:rPr>
        <w:t>창세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언약속에서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그러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역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속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희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내질거다라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뜻이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령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임하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희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권능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받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루살렘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유대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마리아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땅끝까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르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증인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리라라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바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야기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세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사마리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인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음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제자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와갖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먹을것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갔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경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깊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깊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면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이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정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입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딱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벌어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정도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맞아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면도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어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틈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없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완벽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나리오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먹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갔겠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야기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할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것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나리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속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추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야기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시면서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추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먹을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식사하세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랬더니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나에게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니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모르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양식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뭐에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하겠다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뜻이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추수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양식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먹는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양식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냐하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내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버지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뜻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행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것이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잖아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여기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요한복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공부했는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잊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버리셨죠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읽으세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희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한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먹으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양식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하시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들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곳간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이는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양식이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이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했다고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역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4</w:t>
      </w:r>
      <w:r>
        <w:rPr>
          <w:sz w:val="21"/>
          <w:szCs w:val="21"/>
        </w:rPr>
        <w:t>개월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남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이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역사에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역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동안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택하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마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놈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되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는데라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모습들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폭로당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발각당하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은혜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긍휼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리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분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영광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드러내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기에서</w:t>
      </w:r>
      <w:r>
        <w:rPr>
          <w:sz w:val="21"/>
          <w:szCs w:val="21"/>
        </w:rPr>
        <w:t>.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로마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1</w:t>
      </w:r>
      <w:r>
        <w:rPr>
          <w:sz w:val="21"/>
          <w:szCs w:val="21"/>
        </w:rPr>
        <w:t>장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면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유대인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버려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것처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마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감람나무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짤려진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처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는지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아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바울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잖아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러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희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방인들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구원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위해서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유대인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짤렸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면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율법지키겠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짤린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순종하겠다고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하나님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순종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못함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두었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래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4</w:t>
      </w:r>
      <w:r>
        <w:rPr>
          <w:sz w:val="21"/>
          <w:szCs w:val="21"/>
        </w:rPr>
        <w:t>개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동안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역사속에서</w:t>
      </w:r>
      <w:r>
        <w:rPr>
          <w:sz w:val="21"/>
          <w:szCs w:val="21"/>
        </w:rPr>
        <w:t xml:space="preserve">…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생각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세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교회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순종하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순종하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에요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결국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씀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스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죠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하나님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순종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못함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역사속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인간들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순종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못함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두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뒀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는데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교회에서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순종하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순종하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이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율법주의에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유대인이였어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유대주의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입니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라고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역사속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잠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스라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유대인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짤라낸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리고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마리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인처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율법이라는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개뿔이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무것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적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없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마리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개중에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개에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찾아가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버림으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미암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유대인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전체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부정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버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율법주의자</w:t>
      </w:r>
      <w:r>
        <w:rPr>
          <w:sz w:val="21"/>
          <w:szCs w:val="21"/>
        </w:rPr>
        <w:t xml:space="preserve">…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보세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칠칠절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야기하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제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본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기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읽었냐면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이런거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넘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버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주석서에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적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없어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런게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칠칠절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야기하는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야기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오고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때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할때가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아니잖아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초실절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고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그렇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을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수장절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닌데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어중간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칠칠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순절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야기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귀퉁이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남겨라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야기한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이에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로마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1</w:t>
      </w:r>
      <w:r>
        <w:rPr>
          <w:sz w:val="21"/>
          <w:szCs w:val="21"/>
        </w:rPr>
        <w:t>장으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연결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개같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인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방여인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와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에게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예수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고쳐주세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냐면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개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래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잖아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개에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앙식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없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매몰차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야기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에요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개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래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기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찾아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자에게</w:t>
      </w:r>
      <w:r>
        <w:rPr>
          <w:sz w:val="21"/>
          <w:szCs w:val="21"/>
        </w:rPr>
        <w:t xml:space="preserve">…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인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맞습니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갭니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야기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자기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개인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구원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대상이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부스러기라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개같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에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던져주세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개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주인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상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떨어지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부스러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먹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않습니까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요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바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로마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1</w:t>
      </w:r>
      <w:r>
        <w:rPr>
          <w:sz w:val="21"/>
          <w:szCs w:val="21"/>
        </w:rPr>
        <w:t>장에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감람나무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제해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방인들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구원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야기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레위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3</w:t>
      </w:r>
      <w:r>
        <w:rPr>
          <w:sz w:val="21"/>
          <w:szCs w:val="21"/>
        </w:rPr>
        <w:t>장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기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짝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힌트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입니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냉겨둬라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냠겨둬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래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걸</w:t>
      </w:r>
      <w:r>
        <w:rPr>
          <w:sz w:val="21"/>
          <w:szCs w:val="21"/>
        </w:rPr>
        <w:t xml:space="preserve">?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옛날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김동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목사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구절하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딱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붙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놓고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이삭줍기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갖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걸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불우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웃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도웁시다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아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적용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잘했지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경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얘기하는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불쌍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난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먹으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할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냉겨두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해라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이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훈서적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라니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구원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야기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랬잖아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예수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야기</w:t>
      </w:r>
      <w:r>
        <w:rPr>
          <w:sz w:val="21"/>
          <w:szCs w:val="21"/>
        </w:rPr>
        <w:t xml:space="preserve">…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경속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처세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방법같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러분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찾을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되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경은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세상속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착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쓰여있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것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레드윌이라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웃라이어라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책이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한국어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번역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왔던데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이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경영학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책이거든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아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라이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나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편적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데이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외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따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독립적으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존재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신조어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영어사전에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나와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특별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특별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연구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면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한가지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일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만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연습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했더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더라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당신들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부분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최고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위해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적어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만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만번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해봐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된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식이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베스트셀러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가지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한국어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번역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했는데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성경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봐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깜짝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놀란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주일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제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었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목사님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편인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알았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한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대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비판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전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기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복음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전했다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랬으니까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그러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걸핏하면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저한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전화해가지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교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었는데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대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목사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같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어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된다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러길래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정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편이구나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근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조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꺼림직했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옛날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소리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었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청와대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와이엠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언자들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불러다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받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했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랬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더라구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한테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그거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된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연결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되었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난주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제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교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했더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분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씨디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한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내줬어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한테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분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기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자마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교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것들</w:t>
      </w:r>
      <w:r>
        <w:rPr>
          <w:sz w:val="21"/>
          <w:szCs w:val="21"/>
        </w:rPr>
        <w:t xml:space="preserve">…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아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첫번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교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세상에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웃라이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책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인용하면서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경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이에요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만번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면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전문가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처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경건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삶이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경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얘기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것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만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정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읽어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된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혹해요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제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어보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반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영어두구만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어봤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줍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않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.5</w:t>
      </w:r>
      <w:r>
        <w:rPr>
          <w:sz w:val="21"/>
          <w:szCs w:val="21"/>
        </w:rPr>
        <w:t>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영어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지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반은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영어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반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한국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한국말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데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예수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대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용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없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떡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희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경건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떡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경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까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냐</w:t>
      </w:r>
      <w:r>
        <w:rPr>
          <w:sz w:val="21"/>
          <w:szCs w:val="21"/>
        </w:rPr>
        <w:t xml:space="preserve">…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여러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경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만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읽는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전문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루소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00</w:t>
      </w:r>
      <w:r>
        <w:rPr>
          <w:sz w:val="21"/>
          <w:szCs w:val="21"/>
        </w:rPr>
        <w:t>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읽었대니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결국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책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리스도인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닌가였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입니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논리대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루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기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네시간씩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매일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그리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진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대면하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루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5</w:t>
      </w:r>
      <w:r>
        <w:rPr>
          <w:sz w:val="21"/>
          <w:szCs w:val="21"/>
        </w:rPr>
        <w:t>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기도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과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하루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4</w:t>
      </w:r>
      <w:r>
        <w:rPr>
          <w:sz w:val="21"/>
          <w:szCs w:val="21"/>
        </w:rPr>
        <w:t>시간씩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엉터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같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기도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기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많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한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기도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래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진정</w:t>
      </w:r>
      <w:r>
        <w:rPr>
          <w:sz w:val="21"/>
          <w:szCs w:val="21"/>
        </w:rPr>
        <w:t xml:space="preserve">?? </w:t>
      </w:r>
      <w:r>
        <w:rPr>
          <w:sz w:val="21"/>
          <w:szCs w:val="21"/>
        </w:rPr>
        <w:t>중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중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앉아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무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하는지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모르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기도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합니까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깜짝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놀랬어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주</w:t>
      </w:r>
      <w:r>
        <w:rPr>
          <w:sz w:val="21"/>
          <w:szCs w:val="21"/>
        </w:rPr>
        <w:t xml:space="preserve">…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백명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늘었데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인이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좋아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중간에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성경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중요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겁니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성경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드세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성경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키스하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고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흐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옆으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기침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두번씩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경에다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키스하래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더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따라하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손들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여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좋은가봐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런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러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경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알아지는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아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리스도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명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주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랬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언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가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동부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교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열심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듣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목사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계시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갖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동부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인터넷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인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에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메일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내주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익사이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해갖고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목사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목사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희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D</w:t>
      </w:r>
      <w:r>
        <w:rPr>
          <w:sz w:val="21"/>
          <w:szCs w:val="21"/>
        </w:rPr>
        <w:t>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계속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드렸더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목사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듣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작했다고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냐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교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인용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잘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갖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조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붙여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교하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작했대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기뻐갖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한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목사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열매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목사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변했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러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메일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냈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용서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주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분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김성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목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교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대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배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데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래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이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복받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이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우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서머나교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교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듣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기서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재방송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고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좋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랬는데</w:t>
      </w:r>
      <w:r>
        <w:rPr>
          <w:sz w:val="21"/>
          <w:szCs w:val="21"/>
        </w:rPr>
        <w:t xml:space="preserve">…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갑자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교시간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욕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더라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랬더니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씀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명하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플리케이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적용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대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르치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않는다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듣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데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배낄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는지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기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배끼고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있는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알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으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되잖아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한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분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화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갖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한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메일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왔어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여러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목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교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할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적용까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건드리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되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탈비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랬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목사들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씀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일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라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하나님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씀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러분한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어가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러분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뒤집어야지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목사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플리케이션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던지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작하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말씀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잊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버리고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목사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랑하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랬으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랑해야지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요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율법주의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래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유대인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경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었잖아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구약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성경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하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키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알고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어있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꺼내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못하고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이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키겠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셨더니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하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짤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버렸다니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근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적용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해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는지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적용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라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하나님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씀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어와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끌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는데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끌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는거를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도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신앙생활이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래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기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관심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없으니까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면은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까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생각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세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까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고민해요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세상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와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라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존재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존심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쪽팔리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싫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하나님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영광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위해서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라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쪽팔리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싫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다니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착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래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사람들은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뭔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할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다니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대응도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하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여러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경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죄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래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역사속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했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들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유대인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세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국가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독립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쟁취하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위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열심당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경건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겠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시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운동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공동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바리세인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세상속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경건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유지하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결혼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경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연구하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에세네파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하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들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짤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버렸대니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셨을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었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유대인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닙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더니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엉뚱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세리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창녀들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리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셨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입니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병자들만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생각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오늘날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무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개혁주의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순복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무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주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무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침례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감리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파벌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많아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셨을때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바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상황이에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금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전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얘기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못했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부정한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자들이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밖으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밀어냈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단짝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데려갖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올라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버렸어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생각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가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중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재림하셔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중들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데리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올라가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떡하나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응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잖아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지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름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부르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열심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싸우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데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기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틀렸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김삼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같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데려다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엘에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떠득썩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부흥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연합부흥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한다고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거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개혁교회라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완전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순복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연합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었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조용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목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데려다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랑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부흥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옥한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목사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조용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목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부흥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전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완전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비빔밥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버려갖고</w:t>
      </w:r>
      <w:r>
        <w:rPr>
          <w:sz w:val="21"/>
          <w:szCs w:val="21"/>
        </w:rPr>
        <w:t xml:space="preserve">…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여러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대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러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정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똑바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차리면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큰일납니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히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비빔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같으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단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진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같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단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빠지는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세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들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적어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적어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경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씀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야기한다니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예수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호와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증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구원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신천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게네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세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우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신천지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빠졌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구원파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빠졌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호와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증인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빠졌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거든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물어보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전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대교회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신물이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때에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말씀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갖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찾아와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야기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니까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진짜구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래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호와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증인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씀이랑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목사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씀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비슷하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갑자기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갖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확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내버리더라구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을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뭐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비슷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기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막혀서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씀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조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연구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야기하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비슷해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거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완전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만들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갖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가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어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라구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알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봤더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호와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증인이더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세상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제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때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김성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김성수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기저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녀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대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씀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버렸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기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버렸다니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온기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처세술이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경건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방법이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런것들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배울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거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경에서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삭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줍기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하자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누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돕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라는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세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열심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세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랑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될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까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세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죽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날까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면서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죽는날까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랑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냐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괜찮아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위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것들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문득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고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같았으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랑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싶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입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근질근질할텐데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고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기억속에서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워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만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꺼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닌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지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그럴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진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끌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계시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구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경험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지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여기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배워가지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경건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깨끗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까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이거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전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삶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치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앞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카운트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것이다라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전제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잖아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바리세인이에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여러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절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조심하셔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런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복음이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딴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른복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바울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잖아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말세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일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냐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기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기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해주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선생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찾아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엉뚱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들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선생으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삼는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디모데서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잖아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자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귀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즐겁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해주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들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찾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떠나더라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이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세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당신들은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세상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성공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한가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일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마흔번씩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열심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연습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투자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것처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면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경건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어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래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이래버리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기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지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못할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뻔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알면서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에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능성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다라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인정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주는구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좋아해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진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제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마음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독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한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잘못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먹으면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세상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제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한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이제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진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모인다라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것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같애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아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혜롭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을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같애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어느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제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캐나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갔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굉장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큰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교회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으면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세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사람들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좋아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자존심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려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존심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려주는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지도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않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감언이설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려주는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들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율법주의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인본주의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본성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짝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부채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해주면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사람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기고만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작해져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마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부수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버리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견디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견디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뛰쳐나가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도저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못있겠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졸든가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수요일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분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졸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계시길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조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랬더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삐져가지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이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중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배끝나고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잘못이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매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졸아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은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버릇이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버릇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에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장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주파수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맞는다는가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아니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둘중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죠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소리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듣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잘까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소리소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르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데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막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냐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눈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감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아니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것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을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눈감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잖아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믿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않지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대부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생각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알아요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것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졸려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쩔줄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모르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눈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감을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는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눈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절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감겨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교하다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확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놀라가지고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힘들겠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생각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나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갑자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교하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제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교하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얼굴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보는게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화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갖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소리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르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얼굴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면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제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차라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허공보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교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면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꼭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이컨텍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래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나중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회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간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면은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목사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교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때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이컨텍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해달래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제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속으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보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화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래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허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못하지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꼬박꼬박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졸아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듣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싫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차타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확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가버리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싶었대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설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중간에</w:t>
      </w:r>
      <w:r>
        <w:rPr>
          <w:sz w:val="21"/>
          <w:szCs w:val="21"/>
        </w:rPr>
        <w:t xml:space="preserve">… </w:t>
      </w:r>
      <w:r>
        <w:rPr>
          <w:sz w:val="21"/>
          <w:szCs w:val="21"/>
        </w:rPr>
        <w:t>글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무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했길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설교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듣다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차타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확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버리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싶었을까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무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욕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했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뭐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랬어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해봐야</w:t>
      </w:r>
      <w:r>
        <w:rPr>
          <w:sz w:val="21"/>
          <w:szCs w:val="21"/>
        </w:rPr>
        <w:t xml:space="preserve">…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지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거밖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없는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존심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상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응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존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긁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않을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애쓰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면요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사람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기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본래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모습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직시할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않고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붙들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않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자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기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칭찬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찬양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바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큰일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게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여러분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씀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떨어질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와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땅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죽으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밖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없었는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진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죽인자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맞아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는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씀속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러분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깨달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져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된다니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파야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속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아파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여러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진지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셔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세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기롱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타나서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언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시냐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제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기에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곧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세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대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셨을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처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행위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붙들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작했다구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것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건강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건전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타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공인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마져도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인본주의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인간들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행위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붙들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시작했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말이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면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예수님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긍휼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떨어질데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없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우리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긍휼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떨어져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필요해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불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타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예수님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초림때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랬잖아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도저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못보겠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니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한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나를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섬긴다고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다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들까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함부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취급하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데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니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니야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기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유대인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감람나무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죄지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잖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마찬가지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지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참감람나무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방인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방인이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지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스라엘인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어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기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없잖아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방인인데</w:t>
      </w:r>
      <w:r>
        <w:rPr>
          <w:sz w:val="21"/>
          <w:szCs w:val="21"/>
        </w:rPr>
        <w:t xml:space="preserve">…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이방인들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셋더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진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스라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착각하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기들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방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유대인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행사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거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르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줄려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역사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네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동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운행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계시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속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백성들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현실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봐야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어야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래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교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닙니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게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기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관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없으니까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먹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온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집중하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으니까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시대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현실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못보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가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들먹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아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괜찮아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삶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대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고민하세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신앙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대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복음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대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고민하시라니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예수님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곧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세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때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당황하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마시고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그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러분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봤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는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는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맞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얘기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람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셔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위해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지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파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거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러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인내하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견디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러면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사셔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됩니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다른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없어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지금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넉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기간이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여러분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십자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분임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잊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마시고</w:t>
      </w:r>
      <w:r>
        <w:rPr>
          <w:sz w:val="21"/>
          <w:szCs w:val="21"/>
        </w:rPr>
        <w:t xml:space="preserve">…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행위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앞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다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상달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야된다라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생각하세요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아니에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막살아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됩니까</w:t>
      </w:r>
      <w:r>
        <w:rPr>
          <w:sz w:val="21"/>
          <w:szCs w:val="21"/>
        </w:rPr>
        <w:t xml:space="preserve">?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아니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예수님께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러분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러분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복음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올바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은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해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있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었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때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예수님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진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여러분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삶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끌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시는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세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세계관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가치관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완전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바뀌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되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못살아요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로마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전체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용이에요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기도하겠습니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하나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은혜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감사합니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아버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저희들에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나님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예수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맏아들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고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죽이셨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초실절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렇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살리셨습니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리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오순절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리스도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영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에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보내시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넉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남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종말까지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sz w:val="21"/>
          <w:szCs w:val="21"/>
        </w:rPr>
        <w:t>기간동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너희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추수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다라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것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안에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계시하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계십니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그런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어떻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행위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유지하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자존심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챙기겠습니까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예수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은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꼭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붙들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시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은혜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바꾸어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내는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삶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우리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경험하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하여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주옵소서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예수님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이름으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기도합니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아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&lt;</w:t>
      </w:r>
      <w:r>
        <w:rPr>
          <w:sz w:val="21"/>
          <w:szCs w:val="21"/>
        </w:rPr>
        <w:t>끝</w:t>
      </w:r>
      <w:r>
        <w:rPr>
          <w:sz w:val="21"/>
          <w:szCs w:val="21"/>
        </w:rPr>
        <w:t>&gt;</w:t>
      </w:r>
    </w:p>
    <w:sectPr>
      <w:type w:val="nextPage"/>
      <w:pgSz w:orient="landscape" w:w="12240" w:h="15840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Times New Roman"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;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바탕;Batang" w:cs="Times New Roman;Times New Roman"/>
      <w:lang w:val="en-US" w:eastAsia="ko-KR" w:bidi="ar-SA"/>
    </w:rPr>
  </w:style>
  <w:style w:type="character" w:styleId="PlainTextChar">
    <w:name w:val="Plain Text Char"/>
    <w:basedOn w:val="DefaultParagraphFont"/>
    <w:qFormat/>
    <w:rPr>
      <w:rFonts w:ascii="Consolas;Consolas" w:hAnsi="Consolas;Consolas" w:eastAsia="바탕;Batang" w:cs="Times New Roman;Times New Roman"/>
      <w:kern w:val="2"/>
      <w:sz w:val="21"/>
      <w:szCs w:val="21"/>
      <w:lang w:val="en-US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;Consolas" w:hAnsi="Consolas;Consolas" w:eastAsia="바탕;Batang" w:cs="Times New Roman;Times New Roman"/>
      <w:sz w:val="21"/>
      <w:szCs w:val="21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3:18:00Z</dcterms:created>
  <dc:creator>Say Lee</dc:creator>
  <dc:description/>
  <dc:language>en-US</dc:language>
  <cp:lastModifiedBy>SM-T800</cp:lastModifiedBy>
  <dcterms:modified xsi:type="dcterms:W3CDTF">2015-02-15T03:25:58Z</dcterms:modified>
  <cp:revision>2</cp:revision>
  <dc:subject/>
  <dc:title/>
</cp:coreProperties>
</file>