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인제 마지막 날인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 xml:space="preserve">아가서 </w:t>
      </w:r>
      <w:r>
        <w:rPr>
          <w:color w:val="474747"/>
          <w:sz w:val="18"/>
          <w:szCs w:val="18"/>
        </w:rPr>
        <w:t>5</w:t>
      </w:r>
      <w:r>
        <w:rPr>
          <w:color w:val="474747"/>
          <w:sz w:val="18"/>
          <w:szCs w:val="18"/>
        </w:rPr>
        <w:t xml:space="preserve">장 오늘 </w:t>
      </w:r>
      <w:r>
        <w:rPr>
          <w:color w:val="474747"/>
          <w:sz w:val="18"/>
          <w:szCs w:val="18"/>
        </w:rPr>
        <w:t xml:space="preserve">5,6,7,8 </w:t>
      </w:r>
      <w:r>
        <w:rPr>
          <w:color w:val="474747"/>
          <w:sz w:val="18"/>
          <w:szCs w:val="18"/>
        </w:rPr>
        <w:t>짧아요</w:t>
      </w:r>
      <w:r>
        <w:rPr>
          <w:color w:val="474747"/>
          <w:sz w:val="18"/>
          <w:szCs w:val="18"/>
        </w:rPr>
        <w:t>.1</w:t>
      </w:r>
      <w:r>
        <w:rPr>
          <w:color w:val="474747"/>
          <w:sz w:val="18"/>
          <w:szCs w:val="18"/>
        </w:rPr>
        <w:t>절부터 제가 읽으면서 쭉 나갈께요</w:t>
      </w:r>
      <w:r>
        <w:rPr>
          <w:color w:val="474747"/>
          <w:sz w:val="18"/>
          <w:szCs w:val="18"/>
        </w:rPr>
        <w:t>?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0075C8"/>
          <w:sz w:val="18"/>
          <w:szCs w:val="18"/>
        </w:rPr>
        <w:t xml:space="preserve">5:1 </w:t>
      </w:r>
      <w:r>
        <w:rPr>
          <w:color w:val="0075C8"/>
          <w:sz w:val="18"/>
          <w:szCs w:val="18"/>
        </w:rPr>
        <w:t>나의 누이</w:t>
      </w:r>
      <w:r>
        <w:rPr>
          <w:color w:val="0075C8"/>
          <w:sz w:val="18"/>
          <w:szCs w:val="18"/>
        </w:rPr>
        <w:t xml:space="preserve">, </w:t>
      </w:r>
      <w:r>
        <w:rPr>
          <w:color w:val="0075C8"/>
          <w:sz w:val="18"/>
          <w:szCs w:val="18"/>
        </w:rPr>
        <w:t>나의 신부야 내가 내 동산에 들어와서 나의 몰약과 향 재료를 거두고 나의 꿀송이와 꿀을 먹고 내 포도주와 내 젖을 마셨으니 나의 친구들아 먹으라 나의 사랑하는 사람들아 마시고 많이 마시라</w:t>
      </w:r>
      <w:r>
        <w:rPr>
          <w:rStyle w:val="Appleconvertedspace"/>
          <w:color w:val="474747"/>
          <w:sz w:val="18"/>
          <w:szCs w:val="18"/>
        </w:rPr>
        <w:t> </w:t>
      </w:r>
      <w:r>
        <w:rPr>
          <w:color w:val="474747"/>
          <w:sz w:val="18"/>
          <w:szCs w:val="18"/>
        </w:rPr>
        <w:t>이거 이제 솔로몬이 하는 얘기거든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나의 누이 나의 신부야 어제 말씀드렸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우리는 예수님의 형제이기도 하지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또 예수님의 신부이기도 한 그 현실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게 인제 연합의 현실이라 그랬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둘 다 한 몸이라 뜻이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형제는 한 핏줄이란 의미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부부는 한 몸이란 의미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남자가 부모를 떠나 여자와 하나가 되리라 에서 그 하나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연합이 현실을 이야기하는게 나의 누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나의 신부야 그러는거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거는 인제 삼위일체 하나님의 연합의 현실을 이야기하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 이사야서에 보면 예수님을 가리켜서 아들이라 그러고 또 영존하시는 아버지라 그러죠</w:t>
      </w:r>
      <w:r>
        <w:rPr>
          <w:color w:val="474747"/>
          <w:sz w:val="18"/>
          <w:szCs w:val="18"/>
        </w:rPr>
        <w:t xml:space="preserve">?  </w:t>
      </w:r>
      <w:r>
        <w:rPr>
          <w:color w:val="474747"/>
          <w:sz w:val="18"/>
          <w:szCs w:val="18"/>
        </w:rPr>
        <w:t>거 아들이라 그러구 아버지라 그러구 그러면 아버지에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아들이에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게 연합의 관계라는 뜻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 나의 누이 나의 신부야 이렇게 이야기하는거라 했습니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내가 내 동산에 들어와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제 연합의 현실을 확고히 확증해 주는거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내가 내동산이라 그래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에덴 동산은 하나님이 거하시는 처소라 그랬습니다</w:t>
      </w:r>
      <w:r>
        <w:rPr>
          <w:color w:val="474747"/>
          <w:sz w:val="18"/>
          <w:szCs w:val="18"/>
        </w:rPr>
        <w:t xml:space="preserve">?  </w:t>
      </w:r>
      <w:r>
        <w:rPr>
          <w:color w:val="474747"/>
          <w:sz w:val="18"/>
          <w:szCs w:val="18"/>
        </w:rPr>
        <w:t>내 동산에 들어와서 나의 몰약과 향 재료를 거두고 나의 꿀송이와 꿀을 먹고 내 포도주와 내 젖을 마셨으니 그러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여기서 도그라마 쳐야될 단어들이 나예요 나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우리가 어제도 살펴봤지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술람미에게서 향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몰약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젖 뭐 여러가지를 이렇게 취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리고 칭찬해주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야 어쩌면 너는 그렇게 아름답고 그렇게 향기로운 것들을 가지고 있니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라고 이야기를 하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솔로몬이 여기서 뭐라그러냐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거 내가 준거다 그러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내가 준걸 니가 갖고 있구나 그렇게 이야길 하는거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니까 반드시 성도의 삶 속에서는 예수가 우리에게 준 것이 드러나고 나와야 돼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게 뭐냐면 믿음이라 그랬습니다 그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의와 거룩함이 예수님이 우리에게 입혀준 옷이라 그랬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 디카이오수네 하기오스 가 뭐라 그랬어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성도들의 옳은 행실이</w:t>
      </w:r>
      <w:r>
        <w:rPr>
          <w:color w:val="474747"/>
          <w:sz w:val="18"/>
          <w:szCs w:val="18"/>
        </w:rPr>
        <w:t xml:space="preserve">?  </w:t>
      </w:r>
      <w:r>
        <w:rPr>
          <w:color w:val="474747"/>
          <w:sz w:val="18"/>
          <w:szCs w:val="18"/>
        </w:rPr>
        <w:t>거룩과 의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근데 고린도서에서 보면 그게 바로 예수 그리스도 자신이었잖아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분이 우리에게 의가 되시고 거룩이 되셨다 그러잖아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러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러니까 예수로 우리가 옷을 입고 있는거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말은 무슨 말이냐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점점점점 내가 부인되어져 가는 그러한 현상들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런 것들이 이제 우리에게서 나타나게 된다는 거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러면서 솔로몬이 뭐라 그러냐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얘들아 와서 이 잔치에 참여해라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같이 먹어라 그래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자랑하고 싶어서 어쩔줄을 모르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게 내 신부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게 내 동산이고 이게 바로 내 처소다 라고 이야기를 하는거죠</w:t>
      </w:r>
      <w:r>
        <w:rPr>
          <w:color w:val="474747"/>
          <w:sz w:val="18"/>
          <w:szCs w:val="18"/>
        </w:rPr>
        <w:t xml:space="preserve">?  </w:t>
      </w:r>
      <w:r>
        <w:rPr>
          <w:color w:val="474747"/>
          <w:sz w:val="18"/>
          <w:szCs w:val="18"/>
        </w:rPr>
        <w:t>그게 우리의 마지막의 묵시 속에서의 우리의 현실이 되는거죠</w:t>
      </w:r>
      <w:r>
        <w:rPr>
          <w:color w:val="474747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그른데 금방 또 다른 장면이 나타나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솔로몬이 술람미를 찾아왔는데 감히 술람미가 일어나지도 않고 문도 안열어줍니다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역사 속에서의 성도의 모습이 다시한번 또 나타나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한번 볼께요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0075C8"/>
          <w:sz w:val="18"/>
          <w:szCs w:val="18"/>
        </w:rPr>
        <w:t xml:space="preserve">5:2 </w:t>
      </w:r>
      <w:r>
        <w:rPr>
          <w:color w:val="0075C8"/>
          <w:sz w:val="18"/>
          <w:szCs w:val="18"/>
        </w:rPr>
        <w:t>내가 잘찌라도 마음은 깨었는데 나의 사랑하는 자의 소리가 들리는구나 문을 두드려 이르기를 나의 누이</w:t>
      </w:r>
      <w:r>
        <w:rPr>
          <w:color w:val="0075C8"/>
          <w:sz w:val="18"/>
          <w:szCs w:val="18"/>
        </w:rPr>
        <w:t xml:space="preserve">, </w:t>
      </w:r>
      <w:r>
        <w:rPr>
          <w:color w:val="0075C8"/>
          <w:sz w:val="18"/>
          <w:szCs w:val="18"/>
        </w:rPr>
        <w:t>나의 사랑</w:t>
      </w:r>
      <w:r>
        <w:rPr>
          <w:color w:val="0075C8"/>
          <w:sz w:val="18"/>
          <w:szCs w:val="18"/>
        </w:rPr>
        <w:t xml:space="preserve">, </w:t>
      </w:r>
      <w:r>
        <w:rPr>
          <w:color w:val="0075C8"/>
          <w:sz w:val="18"/>
          <w:szCs w:val="18"/>
        </w:rPr>
        <w:t>나의 비둘기</w:t>
      </w:r>
      <w:r>
        <w:rPr>
          <w:color w:val="0075C8"/>
          <w:sz w:val="18"/>
          <w:szCs w:val="18"/>
        </w:rPr>
        <w:t xml:space="preserve">, </w:t>
      </w:r>
      <w:r>
        <w:rPr>
          <w:color w:val="0075C8"/>
          <w:sz w:val="18"/>
          <w:szCs w:val="18"/>
        </w:rPr>
        <w:t>나의 완전한 자야 문 열어 다고 내 머리에는 이슬이</w:t>
      </w:r>
      <w:r>
        <w:rPr>
          <w:color w:val="0075C8"/>
          <w:sz w:val="18"/>
          <w:szCs w:val="18"/>
        </w:rPr>
        <w:t xml:space="preserve">, </w:t>
      </w:r>
      <w:r>
        <w:rPr>
          <w:color w:val="0075C8"/>
          <w:sz w:val="18"/>
          <w:szCs w:val="18"/>
        </w:rPr>
        <w:t>내 머리털에는 밤 이슬이 가득하였다 하는구나</w:t>
      </w:r>
      <w:r>
        <w:rPr>
          <w:rStyle w:val="Appleconvertedspace"/>
          <w:color w:val="0075C8"/>
          <w:sz w:val="18"/>
          <w:szCs w:val="18"/>
        </w:rPr>
        <w:t> </w:t>
      </w:r>
      <w:r>
        <w:rPr>
          <w:color w:val="474747"/>
          <w:sz w:val="18"/>
          <w:szCs w:val="18"/>
        </w:rPr>
        <w:t>예수님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신랑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밤 이슬을 맞으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냥 왕이니까 어디에서 쉬다가 다음날 와도 되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 신부가 너무 보고 싶으니까 왕인데 밤이슬을 맞고 신부를 찾아온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밤에 찾아와서 나의 누이 나의 사랑 나의 비둘기야 그래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 비둘기가 나만 바라보는 사람이거던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비둘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나의 비둘기야 라고 불렀는데</w:t>
      </w:r>
      <w:r>
        <w:rPr>
          <w:color w:val="474747"/>
          <w:sz w:val="18"/>
          <w:szCs w:val="18"/>
        </w:rPr>
        <w:t>, 3</w:t>
      </w:r>
      <w:r>
        <w:rPr>
          <w:color w:val="474747"/>
          <w:sz w:val="18"/>
          <w:szCs w:val="18"/>
        </w:rPr>
        <w:t>절에 보면 술람미가 뭐라 그러냐면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0075C8"/>
          <w:sz w:val="18"/>
          <w:szCs w:val="18"/>
        </w:rPr>
        <w:t xml:space="preserve">5:3 </w:t>
      </w:r>
      <w:r>
        <w:rPr>
          <w:color w:val="0075C8"/>
          <w:sz w:val="18"/>
          <w:szCs w:val="18"/>
        </w:rPr>
        <w:t>내가 옷을 벗었으니 어찌 다시 입겠으며 내가 발을 씻었으니 어찌 다시 더럽히랴마는</w:t>
      </w:r>
      <w:r>
        <w:rPr>
          <w:rStyle w:val="Appleconvertedspace"/>
          <w:color w:val="0075C8"/>
          <w:sz w:val="18"/>
          <w:szCs w:val="18"/>
        </w:rPr>
        <w:t> </w:t>
      </w:r>
      <w:r>
        <w:rPr>
          <w:color w:val="474747"/>
          <w:sz w:val="18"/>
          <w:szCs w:val="18"/>
        </w:rPr>
        <w:t>그 팔레스타인 지역에서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샌달을 신고 다니거든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더우니까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 어디 손님들이 오며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발을 씻어주는 종이 따로 있었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런데 마지막에 자기전에 닦는 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렇게 발을 닦으면 그 담부턴 안일어나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냥 자는 거거던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근데 이 신부가 지금 그렇게 발을 닦고 자고 있는 거에요</w:t>
      </w:r>
      <w:r>
        <w:rPr>
          <w:color w:val="474747"/>
          <w:sz w:val="18"/>
          <w:szCs w:val="18"/>
        </w:rPr>
        <w:t xml:space="preserve">.  </w:t>
      </w:r>
      <w:r>
        <w:rPr>
          <w:color w:val="474747"/>
          <w:sz w:val="18"/>
          <w:szCs w:val="18"/>
        </w:rPr>
        <w:t>근데 아직 잠이 안들었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정신이 있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근데 옷을 다 벗구 자고 있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신랑이 와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 신랑이 누군데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신랑이 와서 문을 뚜들기면서 나의 사랑 나의 누이 나의 비둘기야 그러는데 문을 안열어주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왕궁에서 신부가 보고 싶어서 왔는데 그런데 비밀번호 바꾸고 문 잠그고 자는거랑 똑같은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어떻게 이런 일이 일어나죠 여러분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우리가 그러잖아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계시록에 보면 예수님께서 교회의 밖에서 문을 계속 두드리는 장면이 나오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거는 여러분 교회에게 하는 말이지 아직 구원받지 못한 사람들에게 문열어라 그러면 내가 너로 들어가서 먹겠다 너에게 구원을 선물해 주겠다 이런 얘기 아니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게 우리의 현실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역사속 교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일곱 교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 역사 속 일곱 개 교회가 역사 속에서 갖고 있을 흠이나 맹점 같은 걸 인제 지적하는게 일곱교회였잖아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계시록에서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예수님이 와서 문을 두드리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우리는 내 편하자고 그 신앙 생활에 게을러 질 때까 한두번이 아니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고거 이야기하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내가 지금 발까지 다 닦았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아무리 신랑이라도 그렇지 아무때나 막 찾아오면 되는거에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이렇게 되는거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자 이게 내 중심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인본주의 신앙의 특징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요 상태로 그냥 가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나중에 진짜 신랑이 찾아왔을 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내가 이세상에서 누리는 열락이나 이런 것들이 너무 좋으면 그신랑 마다하게 되는 거거던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니까 요상태가 안될라믄 어떡해야돼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발딱고 편히 잘수있는 일이 여러분에게 없어져야 되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발딱고 편히 잘 수 있는 환경이 우리에게 마련이 되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우리는 항상 그 환경이 좋아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게 편해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신랑이 와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 문을 안열게 되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때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0075C8"/>
          <w:sz w:val="18"/>
          <w:szCs w:val="18"/>
        </w:rPr>
        <w:t xml:space="preserve">5:4 </w:t>
      </w:r>
      <w:r>
        <w:rPr>
          <w:color w:val="0075C8"/>
          <w:sz w:val="18"/>
          <w:szCs w:val="18"/>
        </w:rPr>
        <w:t>나의 사랑하는 자가 문틈으로 손을 들이밀매 내 마음이 동하여서</w:t>
      </w:r>
      <w:r>
        <w:rPr>
          <w:rStyle w:val="Appleconvertedspace"/>
          <w:color w:val="0075C8"/>
          <w:sz w:val="18"/>
          <w:szCs w:val="18"/>
        </w:rPr>
        <w:t> </w:t>
      </w:r>
      <w:r>
        <w:rPr>
          <w:color w:val="474747"/>
          <w:sz w:val="18"/>
          <w:szCs w:val="18"/>
        </w:rPr>
        <w:t>인제 뭘하는지 보세요 이 신랑이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0075C8"/>
          <w:sz w:val="18"/>
          <w:szCs w:val="18"/>
        </w:rPr>
        <w:t xml:space="preserve">5:5 </w:t>
      </w:r>
      <w:r>
        <w:rPr>
          <w:color w:val="0075C8"/>
          <w:sz w:val="18"/>
          <w:szCs w:val="18"/>
        </w:rPr>
        <w:t>일어나서 나의 사랑하는 자 위하여 문을 열 때 몰약이 내 손에서</w:t>
      </w:r>
      <w:r>
        <w:rPr>
          <w:color w:val="0075C8"/>
          <w:sz w:val="18"/>
          <w:szCs w:val="18"/>
        </w:rPr>
        <w:t xml:space="preserve">, </w:t>
      </w:r>
      <w:r>
        <w:rPr>
          <w:color w:val="0075C8"/>
          <w:sz w:val="18"/>
          <w:szCs w:val="18"/>
        </w:rPr>
        <w:t>몰약의 즙이 내 손가락에서 문빗장에 듣는구나</w:t>
      </w:r>
      <w:r>
        <w:rPr>
          <w:rStyle w:val="Appleconvertedspace"/>
          <w:color w:val="0075C8"/>
          <w:sz w:val="18"/>
          <w:szCs w:val="18"/>
        </w:rPr>
        <w:t> </w:t>
      </w:r>
      <w:r>
        <w:rPr>
          <w:color w:val="474747"/>
          <w:sz w:val="18"/>
          <w:szCs w:val="18"/>
        </w:rPr>
        <w:t>아주 힘이들었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아이시 이시간까지 저 웬수는 밤에 찾아와가지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남편이 뭘 하는것 같애요</w:t>
      </w:r>
      <w:r>
        <w:rPr>
          <w:color w:val="474747"/>
          <w:sz w:val="18"/>
          <w:szCs w:val="18"/>
        </w:rPr>
        <w:t xml:space="preserve">.  </w:t>
      </w:r>
      <w:r>
        <w:rPr>
          <w:color w:val="474747"/>
          <w:sz w:val="18"/>
          <w:szCs w:val="18"/>
        </w:rPr>
        <w:t>손을 디미는 바람에 일어났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신랑이 뭘 하고 사라졌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뭘 했냐면 몰약을 손잡이에다가 발라놓고 떠났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몰약이 뭐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시체에다가 묻히는 향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니까 그게 뭐냐면 예수그리스도의 피를 항상 상징할 때 몰약이라 그러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래서 예수와 몰약을 함께 싸는거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다시 처음자리 확인르 시키는거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봐라 내가 잠깐만 너를 떠나 있으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니가 어떻게 되는지 한번 보라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니가 나를 사랑한다구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내가 너 사랑한거야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고 이야기 하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내가 너 위해 피흘려 죽은거야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니가 나를 사랑해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천만의 말씀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니가 변했어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뭘 변했어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너 혼인잔치까지 치렀어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내가 잠깐 떠났다 돌아왔더니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너 니 편하자고 문도 안열어주는게 너야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야기하는거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놓고 니가 내 신부가 된 이유를 다시 가르쳐 주는게 몰약을 발라논 것입니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십자가를 다시한 번 새기는 거에요 거기다가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 십자가 몰약이 뚝뚝 떨어져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니까 정신이 번쩍 나죠 그죠</w:t>
      </w:r>
      <w:r>
        <w:rPr>
          <w:color w:val="474747"/>
          <w:sz w:val="18"/>
          <w:szCs w:val="18"/>
        </w:rPr>
        <w:t>? 6</w:t>
      </w:r>
      <w:r>
        <w:rPr>
          <w:color w:val="474747"/>
          <w:sz w:val="18"/>
          <w:szCs w:val="18"/>
        </w:rPr>
        <w:t>절에서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0075C8"/>
          <w:sz w:val="18"/>
          <w:szCs w:val="18"/>
        </w:rPr>
        <w:t xml:space="preserve">5:6 </w:t>
      </w:r>
      <w:r>
        <w:rPr>
          <w:color w:val="0075C8"/>
          <w:sz w:val="18"/>
          <w:szCs w:val="18"/>
        </w:rPr>
        <w:t>내가 나의 사랑하는 자 위하여 문을 열었으나 그가 벌써 물러갔네 그가 말할 때에 내 혼이 나갔구나 내가 그를 찾아도 못 만났고 불러도 응답이 없었구나</w:t>
      </w:r>
      <w:r>
        <w:rPr>
          <w:rStyle w:val="Appleconvertedspace"/>
          <w:color w:val="0075C8"/>
          <w:sz w:val="18"/>
          <w:szCs w:val="18"/>
        </w:rPr>
        <w:t> </w:t>
      </w:r>
      <w:r>
        <w:rPr>
          <w:color w:val="474747"/>
          <w:sz w:val="18"/>
          <w:szCs w:val="18"/>
        </w:rPr>
        <w:t>여러분 하나님이 여러분을 이 역사 속에 두고 침묵을 하시는 이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기도를 해도 별로 응답도 안돼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침묵이에요 그게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뭐 대단하게 기도응답 받은게 뭐가 있어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나는 오만 번 기도해서 두 번</w:t>
      </w:r>
      <w:r>
        <w:rPr>
          <w:color w:val="474747"/>
          <w:sz w:val="18"/>
          <w:szCs w:val="18"/>
        </w:rPr>
        <w:t xml:space="preserve">,  </w:t>
      </w:r>
      <w:r>
        <w:rPr>
          <w:color w:val="474747"/>
          <w:sz w:val="18"/>
          <w:szCs w:val="18"/>
        </w:rPr>
        <w:t>택시 한번 오게 해주세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잊어버린 지갑 찾게해주세요 이거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게 맞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우리 안에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 탐심 속에서 나오는 기도제목들이 자꾸 들어지게 되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여러분 우리는 고기에 맛이 들려갖구 내 의지대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내 죄의 본성대로 이 삶을 살려고 하는 것들이 있기 때문에 여러분 여기에서 여러분의 의견이 자꾸 묵살 당해야 돼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야 아버지가 나를 이끌고 간다라는걸 알게 되는 거거든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고사람이 성령 받은 사람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니까 성령 받지 못한 사람은 그냥 성경을 그냥 표피적으로 읽고 신앙생활도 그냥 자기 상식으로 하는거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니까 인간들에게 유익이 되면 그게 신앙이 좋은거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리고 그렇게 해주는게 하나님께 상을 받는거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뭐 이런 식으로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니까 천국가도 그런 식의 상이 우리에게 올거라고 착각들을 하는거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런데 정말 하나님의 은혜를 받고 성령을 받은 이들은 몇 마디만 던져도 그 사람의 자아가 왕창 허물어지는걸 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느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술람미에게 예수님이 십자가를 딱 보여주자 마자 술람미가 똑 찾아나서는 거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맞아 그신랑이었지 이렇게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어제 켈리 전도사님 남편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외국분인데도 불구하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저에게 오더니 눈물을 글썽글썽 하시면서 유 세이브 마이 라이프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말이 안 통하는데 난 단 알아듣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솔직이 통역을 하면 얼마나 완벽하게 하겠어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럼에도 불구하고 한국말로 하는데 한국사람도 못알아듣는데</w:t>
      </w:r>
      <w:r>
        <w:rPr>
          <w:color w:val="474747"/>
          <w:sz w:val="18"/>
          <w:szCs w:val="18"/>
        </w:rPr>
        <w:t>, (</w:t>
      </w:r>
      <w:r>
        <w:rPr>
          <w:color w:val="474747"/>
          <w:sz w:val="18"/>
          <w:szCs w:val="18"/>
        </w:rPr>
        <w:t>ㅎㅎㅎㅎㅎ</w:t>
      </w:r>
      <w:r>
        <w:rPr>
          <w:color w:val="474747"/>
          <w:sz w:val="18"/>
          <w:szCs w:val="18"/>
        </w:rPr>
        <w:t xml:space="preserve">) </w:t>
      </w:r>
      <w:r>
        <w:rPr>
          <w:color w:val="474747"/>
          <w:sz w:val="18"/>
          <w:szCs w:val="18"/>
        </w:rPr>
        <w:t>못알아듣잖아요 뭐 알아듣는척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런데 그 통역기를 끼고 몇 달을 앉아서 그렇게 듣더니 눈물을 글썽이며 유 세이브 마이 라이프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저 같이 울었잖아요</w:t>
      </w:r>
      <w:r>
        <w:rPr>
          <w:color w:val="474747"/>
          <w:sz w:val="18"/>
          <w:szCs w:val="18"/>
        </w:rPr>
        <w:t xml:space="preserve">! </w:t>
      </w:r>
      <w:r>
        <w:rPr>
          <w:color w:val="474747"/>
          <w:sz w:val="18"/>
          <w:szCs w:val="18"/>
        </w:rPr>
        <w:t>알아듣는다닌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게 복음이구나 하는걸 알아들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렇게 해서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0075C8"/>
          <w:sz w:val="18"/>
          <w:szCs w:val="18"/>
        </w:rPr>
        <w:t xml:space="preserve">5:7 </w:t>
      </w:r>
      <w:r>
        <w:rPr>
          <w:color w:val="0075C8"/>
          <w:sz w:val="18"/>
          <w:szCs w:val="18"/>
        </w:rPr>
        <w:t>성중에서 행순하는 자들이 나를 만나매 나를 쳐서 상하게 하였고 성벽을 파수하는 자들이 나의 웃옷을 벗겨 취하였구나</w:t>
      </w:r>
      <w:r>
        <w:rPr>
          <w:rStyle w:val="Appleconvertedspace"/>
          <w:color w:val="0075C8"/>
          <w:sz w:val="18"/>
          <w:szCs w:val="18"/>
        </w:rPr>
        <w:t> </w:t>
      </w:r>
      <w:r>
        <w:rPr>
          <w:color w:val="474747"/>
          <w:sz w:val="18"/>
          <w:szCs w:val="18"/>
        </w:rPr>
        <w:t>내가 그렇게 예수 그리스도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나를 찾아온 예수 그리스도를 나의 육신의 안일이나 나의 이세상의 힘과 가치의 추구 이런거 때문에 멀리했을 때 우리에게 오는게 뭐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현실 속에서 우리에게 닥치는게 뭐에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성도에게 닥치는거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힘들어요 고난이에요 그게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아 이 어떻게 내가 여전히 이모양인가 그때 성도가 제일 힘들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우리가 앞에서 예루살렘 성중에 순행하는 자들이 뭐라 그랬어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니 신랑이 있는 곳 가르쳐준 분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성령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말씀이 우리가 그상태가 되었을 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 말씀에 의해 우리가 공격을 당하게 되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봐라 니가 이꼴이란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모양이란다 이렇게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우리는 현실 속에서 늘 실수하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늘 나만을 위해서 살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내 자식을 위한다고 하지만 결국 그 자식까지도 이용해먹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내 마누라 남편 날 위해 이용하는거지 뭘 그렇게 사랑해요 우리가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런 모습을 우리가 살아가면서 말씀이 우리에게 들이닥칠 때마다 아 나는 이런 존재밖에 되지 못하는구나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말씀이 나를 두들겨패더니 옷까지 다 벗겨버리는거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나에게 그 예수를 가르쳐줬던 그가 나를 두들겨패더니 너는 도대체 뭘 한거냐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니가 도대체 니 신랑에게 뭘 한거냐는거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 xml:space="preserve">그러더니 </w:t>
      </w:r>
      <w:r>
        <w:rPr>
          <w:color w:val="474747"/>
          <w:sz w:val="18"/>
          <w:szCs w:val="18"/>
        </w:rPr>
        <w:t>8</w:t>
      </w:r>
      <w:r>
        <w:rPr>
          <w:color w:val="474747"/>
          <w:sz w:val="18"/>
          <w:szCs w:val="18"/>
        </w:rPr>
        <w:t>절에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0075C8"/>
          <w:sz w:val="18"/>
          <w:szCs w:val="18"/>
        </w:rPr>
        <w:t xml:space="preserve">5:8 </w:t>
      </w:r>
      <w:r>
        <w:rPr>
          <w:color w:val="0075C8"/>
          <w:sz w:val="18"/>
          <w:szCs w:val="18"/>
        </w:rPr>
        <w:t>예루살렘 여자들아 너희에게 내가 부탁한다 너희가 나의 사랑하는 자를 만나거든 내가 사랑하므로 병이 났다고 하려무나</w:t>
      </w:r>
      <w:r>
        <w:rPr>
          <w:rStyle w:val="Appleconvertedspace"/>
          <w:color w:val="0075C8"/>
          <w:sz w:val="18"/>
          <w:szCs w:val="18"/>
        </w:rPr>
        <w:t> </w:t>
      </w:r>
      <w:r>
        <w:rPr>
          <w:color w:val="474747"/>
          <w:sz w:val="18"/>
          <w:szCs w:val="18"/>
        </w:rPr>
        <w:t>자 이게 우리가 역사 속에서 겪어야할 일들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말씀 속에서 예수를 사랑해요 우리가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사랑하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목숨버리고 구원해 주셨는데</w:t>
      </w:r>
      <w:r>
        <w:rPr>
          <w:color w:val="474747"/>
          <w:sz w:val="18"/>
          <w:szCs w:val="18"/>
        </w:rPr>
        <w:t>...</w:t>
      </w:r>
      <w:r>
        <w:rPr>
          <w:color w:val="474747"/>
          <w:sz w:val="18"/>
          <w:szCs w:val="18"/>
        </w:rPr>
        <w:t>이렇게 말씀을 나눌 때는 그분이 사랑스러워서 어쩔줄을 모르겠잖아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어떨땐 말씀을 듣고 보다가 눈물이 터져서 어떻게 나같은 자를 위해서 예수가 죽어셨지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런데 현실 속에 나가보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또 여전히 나는 마귀새끼처럼 살고있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나만을 위해서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럴 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렇게 고민하면서 애통해하면서 살아가는 성도의 현실을 병이 걸렸다 그러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병이 걸렸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런데 앞에서 그 병을 치료해줄 수 있는건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건포도와 사과밖에 없었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떡과 포도주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예수 그리스도의 살과 피</w:t>
      </w:r>
      <w:r>
        <w:rPr>
          <w:color w:val="474747"/>
          <w:sz w:val="18"/>
          <w:szCs w:val="18"/>
        </w:rPr>
        <w:t xml:space="preserve">.  </w:t>
      </w:r>
      <w:r>
        <w:rPr>
          <w:color w:val="474747"/>
          <w:sz w:val="18"/>
          <w:szCs w:val="18"/>
        </w:rPr>
        <w:t>예루살렘 여자들에게 그렇게 부탁했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랬더니 뭐라그러냐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비아냥이 인제 나오는데</w:t>
      </w:r>
      <w:r>
        <w:rPr>
          <w:color w:val="474747"/>
          <w:sz w:val="18"/>
          <w:szCs w:val="18"/>
        </w:rPr>
        <w:t>,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0075C8"/>
          <w:sz w:val="18"/>
          <w:szCs w:val="18"/>
        </w:rPr>
        <w:t xml:space="preserve">5:9 </w:t>
      </w:r>
      <w:r>
        <w:rPr>
          <w:color w:val="0075C8"/>
          <w:sz w:val="18"/>
          <w:szCs w:val="18"/>
        </w:rPr>
        <w:t>여자 중 극히 어여쁜 자야 너의 사랑하는 자가 남의 사랑하는 자보다 나은 것이 무엇인가 너의 사랑하는 자가 남의 사랑하는 자보다 나은 것이 무엇이기에 이같이 우리에게 부탁하는가</w:t>
      </w:r>
      <w:r>
        <w:rPr>
          <w:rStyle w:val="Appleconvertedspace"/>
          <w:color w:val="0075C8"/>
          <w:sz w:val="18"/>
          <w:szCs w:val="18"/>
        </w:rPr>
        <w:t> </w:t>
      </w:r>
      <w:r>
        <w:rPr>
          <w:color w:val="474747"/>
          <w:sz w:val="18"/>
          <w:szCs w:val="18"/>
        </w:rPr>
        <w:t>너 그렇게 어여쁜 자라매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래서 왕이 너를 신부로 맞을 거라매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야 근데 너 이렇게 벌거벗고 돌아다니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니 신랑이 너를 왜  보호해주지 않을까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이런 신랑이 너 왜좋니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하고 비아냥거리는 거에요</w:t>
      </w:r>
      <w:r>
        <w:rPr>
          <w:color w:val="474747"/>
          <w:sz w:val="18"/>
          <w:szCs w:val="18"/>
        </w:rPr>
        <w:t>. (</w:t>
      </w:r>
      <w:r>
        <w:rPr>
          <w:color w:val="474747"/>
          <w:sz w:val="18"/>
          <w:szCs w:val="18"/>
        </w:rPr>
        <w:t>행순하는 자들이 성령이라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예루살렘 여자들이 성경 아닐까</w:t>
      </w:r>
      <w:r>
        <w:rPr>
          <w:color w:val="474747"/>
          <w:sz w:val="18"/>
          <w:szCs w:val="18"/>
        </w:rPr>
        <w:t xml:space="preserve">?) </w:t>
      </w:r>
      <w:r>
        <w:rPr>
          <w:color w:val="474747"/>
          <w:sz w:val="18"/>
          <w:szCs w:val="18"/>
        </w:rPr>
        <w:t>보세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여자 중 극히 어여쁜 자야 너의 사랑하는 자가 남의 사랑하는 자보다 나은게 뭐냐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너의 사랑하는 자가 남의 사랑하는 자보다 나은게 뭐기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같이 우리에게 부탁하는가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도대체 뭐가 낫니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너를 이 역사 속에서 도와주지도 않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고작 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몰약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문 손잡이에다 발라놓고 간 그이가 그리고 역사 속에서 늘 침묵하고 돕는것 같지도 않고 기도응답도 안해주고 그이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뭐가 그렇게 좋니</w:t>
      </w:r>
      <w:r>
        <w:rPr>
          <w:color w:val="474747"/>
          <w:sz w:val="18"/>
          <w:szCs w:val="18"/>
        </w:rPr>
        <w:t xml:space="preserve">?  </w:t>
      </w:r>
      <w:r>
        <w:rPr>
          <w:color w:val="474747"/>
          <w:sz w:val="18"/>
          <w:szCs w:val="18"/>
        </w:rPr>
        <w:t xml:space="preserve">그랬더니 </w:t>
      </w:r>
      <w:r>
        <w:rPr>
          <w:color w:val="474747"/>
          <w:sz w:val="18"/>
          <w:szCs w:val="18"/>
        </w:rPr>
        <w:t>10</w:t>
      </w:r>
      <w:r>
        <w:rPr>
          <w:color w:val="474747"/>
          <w:sz w:val="18"/>
          <w:szCs w:val="18"/>
        </w:rPr>
        <w:t>절에서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0075C8"/>
          <w:sz w:val="18"/>
          <w:szCs w:val="18"/>
        </w:rPr>
        <w:t xml:space="preserve">5:10 </w:t>
      </w:r>
      <w:r>
        <w:rPr>
          <w:color w:val="0075C8"/>
          <w:sz w:val="18"/>
          <w:szCs w:val="18"/>
        </w:rPr>
        <w:t>나의 사랑하는 자는 희고도 붉어 만 사람에 뛰어난다</w:t>
      </w:r>
      <w:r>
        <w:rPr>
          <w:rStyle w:val="Appleconvertedspace"/>
          <w:color w:val="0075C8"/>
          <w:sz w:val="18"/>
          <w:szCs w:val="18"/>
        </w:rPr>
        <w:t> </w:t>
      </w:r>
      <w:r>
        <w:rPr>
          <w:color w:val="474747"/>
          <w:sz w:val="18"/>
          <w:szCs w:val="18"/>
        </w:rPr>
        <w:t>희다라는건 순결이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여기서 붉어 라는 담 이라는 이 단어는 피에요 피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아둠 이라는 단언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담 이라는 단어에서 나온 거거든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러니까 순결 한 피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 세상에 순결한 피를 갖고 나온 이는  예수 하나밖에 없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우리의 피는 다 더러운 피죠 그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나의 사랑하는 자는 희고도 붉어 만 사람에 뛰어난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가 바로 내 문에 빗장에 피 발르고 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러나  순결하고 깨끗한 그 피 발르고 간 그 신랑이다 라는 거에요</w:t>
      </w:r>
      <w:r>
        <w:rPr>
          <w:color w:val="474747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0075C8"/>
          <w:sz w:val="18"/>
          <w:szCs w:val="18"/>
        </w:rPr>
        <w:t xml:space="preserve">5:11 </w:t>
      </w:r>
      <w:r>
        <w:rPr>
          <w:color w:val="0075C8"/>
          <w:sz w:val="18"/>
          <w:szCs w:val="18"/>
        </w:rPr>
        <w:t>머리는 정금 같고 머리털은 고불고불하고 까마귀같이 검구나</w:t>
      </w:r>
      <w:r>
        <w:rPr>
          <w:rStyle w:val="Appleconvertedspace"/>
          <w:color w:val="0075C8"/>
          <w:sz w:val="18"/>
          <w:szCs w:val="18"/>
        </w:rPr>
        <w:t> </w:t>
      </w:r>
      <w:r>
        <w:rPr>
          <w:color w:val="474747"/>
          <w:sz w:val="18"/>
          <w:szCs w:val="18"/>
        </w:rPr>
        <w:t>이건 요한계시록에 나오는 예수에 대한 묘삽니다</w:t>
      </w:r>
      <w:r>
        <w:rPr>
          <w:color w:val="474747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0075C8"/>
          <w:sz w:val="18"/>
          <w:szCs w:val="18"/>
        </w:rPr>
        <w:t xml:space="preserve">5:12 </w:t>
      </w:r>
      <w:r>
        <w:rPr>
          <w:color w:val="0075C8"/>
          <w:sz w:val="18"/>
          <w:szCs w:val="18"/>
        </w:rPr>
        <w:t xml:space="preserve">눈은 시냇가의 비둘기 같은데 젖으로 씻은듯하고 아름답게도 박혔구나 </w:t>
      </w:r>
      <w:r>
        <w:rPr>
          <w:color w:val="0075C8"/>
          <w:sz w:val="18"/>
          <w:szCs w:val="18"/>
        </w:rPr>
        <w:t xml:space="preserve">5:13 </w:t>
      </w:r>
      <w:r>
        <w:rPr>
          <w:color w:val="0075C8"/>
          <w:sz w:val="18"/>
          <w:szCs w:val="18"/>
        </w:rPr>
        <w:t>뺨은 향기로운 꽃밭 같고 향기로운 풀언덕과도 같고 입술은 백합화 같고 몰약의 즙이 뚝뚝 떨어진다</w:t>
      </w:r>
      <w:r>
        <w:rPr>
          <w:rStyle w:val="Appleconvertedspace"/>
          <w:color w:val="0075C8"/>
          <w:sz w:val="18"/>
          <w:szCs w:val="18"/>
        </w:rPr>
        <w:t> </w:t>
      </w:r>
      <w:r>
        <w:rPr>
          <w:color w:val="474747"/>
          <w:sz w:val="18"/>
          <w:szCs w:val="18"/>
        </w:rPr>
        <w:t>이게 십자가 복음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몰약의 즙이 뚝뚝 떨어지는 분</w:t>
      </w:r>
      <w:r>
        <w:rPr>
          <w:color w:val="474747"/>
          <w:sz w:val="18"/>
          <w:szCs w:val="18"/>
        </w:rPr>
        <w:t>,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0075C8"/>
          <w:sz w:val="18"/>
          <w:szCs w:val="18"/>
        </w:rPr>
        <w:t xml:space="preserve">5:14 </w:t>
      </w:r>
      <w:r>
        <w:rPr>
          <w:color w:val="0075C8"/>
          <w:sz w:val="18"/>
          <w:szCs w:val="18"/>
        </w:rPr>
        <w:t xml:space="preserve">손은 황옥을 물린 황금 노리개 같고 몸은 아로새긴 상아에 청옥을 입힌듯하구나 </w:t>
      </w:r>
      <w:r>
        <w:rPr>
          <w:color w:val="0075C8"/>
          <w:sz w:val="18"/>
          <w:szCs w:val="18"/>
        </w:rPr>
        <w:t xml:space="preserve">5:15 </w:t>
      </w:r>
      <w:r>
        <w:rPr>
          <w:color w:val="0075C8"/>
          <w:sz w:val="18"/>
          <w:szCs w:val="18"/>
        </w:rPr>
        <w:t xml:space="preserve">다리는 정금 받침에 세운 화반석 기둥 같고 형상은 레바논 같고 백향목처럼 보기 좋고 </w:t>
      </w:r>
      <w:r>
        <w:rPr>
          <w:color w:val="0075C8"/>
          <w:sz w:val="18"/>
          <w:szCs w:val="18"/>
        </w:rPr>
        <w:t xml:space="preserve">5:16 </w:t>
      </w:r>
      <w:r>
        <w:rPr>
          <w:color w:val="0075C8"/>
          <w:sz w:val="18"/>
          <w:szCs w:val="18"/>
        </w:rPr>
        <w:t>입은 심히 다니 그 전체가 사랑스럽구나 예루살렘 여자들아 이는 나의 사랑하는 자요 나의 친구일다</w:t>
      </w:r>
      <w:r>
        <w:rPr>
          <w:rStyle w:val="Appleconvertedspace"/>
          <w:color w:val="0075C8"/>
          <w:sz w:val="18"/>
          <w:szCs w:val="18"/>
        </w:rPr>
        <w:t> </w:t>
      </w:r>
      <w:r>
        <w:rPr>
          <w:color w:val="474747"/>
          <w:sz w:val="18"/>
          <w:szCs w:val="18"/>
        </w:rPr>
        <w:t>이 묘사들이 그 앞부분에서 전부 술람미를 묘사하던 단어였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런데 이것들이 지금 신랑의 묘사에 동원되고 있단 말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니까 신랑이 신부에게 바로 이 신랑이 갖고 있는 거룩함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신랑이 갖고 있는 그 모든 하늘의 자격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풍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신분 이런 것들을 신부에게 다 불어준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넣어준거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신부가 그걸 아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 xml:space="preserve">바로 그분이 십자가에서 못박아 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못박혀 죽은 분이다 라고 하는 것이죠</w:t>
      </w:r>
      <w:r>
        <w:rPr>
          <w:color w:val="474747"/>
          <w:sz w:val="18"/>
          <w:szCs w:val="18"/>
        </w:rPr>
        <w:t xml:space="preserve">.  </w:t>
      </w:r>
      <w:r>
        <w:rPr>
          <w:color w:val="474747"/>
          <w:sz w:val="18"/>
          <w:szCs w:val="18"/>
        </w:rPr>
        <w:t>이렇게 우리는 결국 나중에 나의 유익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나의 구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나의 천국이 아닌 내 신랑이 그런 분이구나를 칭찬하는 자리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자리로 가는거에요 성도는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신랑을 칭찬하는 자리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분이 그분이었어 라고 신랑을 칭찬하는 자리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게 바로 성도의 존재 목적인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기 위해서는 이 세상에 존재로 태어난 그 인간이 그 순간부터 자기의 존재를 부정당하는 삶을 살게 돼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 사도행전에 보며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예수님께서 사도 바울을 구원한 이유를 뭐라그래요</w:t>
      </w:r>
      <w:r>
        <w:rPr>
          <w:color w:val="474747"/>
          <w:sz w:val="18"/>
          <w:szCs w:val="18"/>
        </w:rPr>
        <w:t>? 9</w:t>
      </w:r>
      <w:r>
        <w:rPr>
          <w:color w:val="474747"/>
          <w:sz w:val="18"/>
          <w:szCs w:val="18"/>
        </w:rPr>
        <w:t>장으로 가보세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 xml:space="preserve">사도행전 </w:t>
      </w:r>
      <w:r>
        <w:rPr>
          <w:color w:val="474747"/>
          <w:sz w:val="18"/>
          <w:szCs w:val="18"/>
        </w:rPr>
        <w:t>9</w:t>
      </w:r>
      <w:r>
        <w:rPr>
          <w:color w:val="474747"/>
          <w:sz w:val="18"/>
          <w:szCs w:val="18"/>
        </w:rPr>
        <w:t xml:space="preserve">장 </w:t>
      </w:r>
      <w:r>
        <w:rPr>
          <w:color w:val="474747"/>
          <w:sz w:val="18"/>
          <w:szCs w:val="18"/>
        </w:rPr>
        <w:t>15</w:t>
      </w:r>
      <w:r>
        <w:rPr>
          <w:color w:val="474747"/>
          <w:sz w:val="18"/>
          <w:szCs w:val="18"/>
        </w:rPr>
        <w:t>절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0075C8"/>
          <w:sz w:val="18"/>
          <w:szCs w:val="18"/>
        </w:rPr>
        <w:t>(</w:t>
      </w:r>
      <w:r>
        <w:rPr>
          <w:color w:val="0075C8"/>
          <w:sz w:val="18"/>
          <w:szCs w:val="18"/>
        </w:rPr>
        <w:t>행</w:t>
      </w:r>
      <w:r>
        <w:rPr>
          <w:color w:val="0075C8"/>
          <w:sz w:val="18"/>
          <w:szCs w:val="18"/>
        </w:rPr>
        <w:t xml:space="preserve">9:15)15 </w:t>
      </w:r>
      <w:r>
        <w:rPr>
          <w:color w:val="0075C8"/>
          <w:sz w:val="18"/>
          <w:szCs w:val="18"/>
        </w:rPr>
        <w:t xml:space="preserve">주께서 가라사대 가라 이 사람은 내 이름을 이방인과 임금들과 이스라엘 자손들 앞에 전하기 위하여 택한 나의 그릇이라 </w:t>
      </w:r>
      <w:r>
        <w:rPr>
          <w:color w:val="0075C8"/>
          <w:sz w:val="18"/>
          <w:szCs w:val="18"/>
        </w:rPr>
        <w:t xml:space="preserve">16 </w:t>
      </w:r>
      <w:r>
        <w:rPr>
          <w:color w:val="0075C8"/>
          <w:sz w:val="18"/>
          <w:szCs w:val="18"/>
        </w:rPr>
        <w:t>그가 내 이름을 위하여 해를 얼마나 받아야 할 것을 내가 그에게 보이리라 하시니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여기서 해를 받다 라는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살인 이란 뜻이거던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정확한 단어가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뭘 왜 사도 바울을 구원했냐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사람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게 그사람에게만 해당된게 아니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모든 백성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다메섹에서 사도 바울을 건진 다음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예수님이 뭐라그러냐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내 이름을 위하여 죽임을 당하게 만드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만들기 위해 그를 구원했다 라는 말이에요</w:t>
      </w:r>
      <w:r>
        <w:rPr>
          <w:color w:val="474747"/>
          <w:sz w:val="18"/>
          <w:szCs w:val="18"/>
        </w:rPr>
        <w:t xml:space="preserve">.  </w:t>
      </w:r>
      <w:r>
        <w:rPr>
          <w:color w:val="474747"/>
          <w:sz w:val="18"/>
          <w:szCs w:val="18"/>
        </w:rPr>
        <w:t>사도 바울만 그러는게 아니라 요한계시록을 보면 모든 성도를 순교자라 그러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예수의 이름을 높이기 위해 자기의 존재가 죽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게 구원의 목적이라니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이까 여러분은 예수 믿고 내 일이 왜 이렇게 안풀리나 그런 걸로 불평하시면 안돼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더더군다나 예수 믿고 나는 왜 저 간디나 슈바이쩌 처럼 성자의 삶을 못살지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래서도 안돼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렇게 살게되면 여러분이 죽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렇게 살지 말라는게 아니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러고나서 내가 나를 칭찬하는 자리에 올라가게 되면 여러분은 잘못간거에요 오히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성도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나는 왜 죽어야 하며 예수 그리스도가 도대체 왜 나를 위해 죽으셨는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리고 그럴 수밖에 없는 그현실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하나님이 그렇게 만들어버린 그 현실을 오히려 찬양하고 자랑하는 자가 돼야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래서 어제 제가 말씀드렸잖아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창세전 언약이 있고 인간이 있었던 거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 언약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하나님이 어떤 분인지 드러내기 위해 인간이 소품으로 존재하는거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인간을 위해 언약이 있었던게 아니란 말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인간은 아예 없었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하나님의 마음 속에도 없었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언약이 있자마자 인간이 생기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창조가 되는거란 말입니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니까 인본주의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사람이 중심이 되는 교회는 이건 망한거에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교회가 아닌거에요 그거는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요한계시록으로 가면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거기에 있는 모든 백성들이 다 하나님을 찬송하고 있죠</w:t>
      </w:r>
      <w:r>
        <w:rPr>
          <w:color w:val="474747"/>
          <w:sz w:val="18"/>
          <w:szCs w:val="18"/>
        </w:rPr>
        <w:t xml:space="preserve">?   </w:t>
      </w:r>
      <w:r>
        <w:rPr>
          <w:color w:val="474747"/>
          <w:sz w:val="18"/>
          <w:szCs w:val="18"/>
        </w:rPr>
        <w:t>계시록에 나오는게 다 찬송이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 xml:space="preserve">계시록 </w:t>
      </w:r>
      <w:r>
        <w:rPr>
          <w:color w:val="474747"/>
          <w:sz w:val="18"/>
          <w:szCs w:val="18"/>
        </w:rPr>
        <w:t>4</w:t>
      </w:r>
      <w:r>
        <w:rPr>
          <w:color w:val="474747"/>
          <w:sz w:val="18"/>
          <w:szCs w:val="18"/>
        </w:rPr>
        <w:t>장을 한번 가보세요</w:t>
      </w:r>
      <w:r>
        <w:rPr>
          <w:color w:val="474747"/>
          <w:sz w:val="18"/>
          <w:szCs w:val="18"/>
        </w:rPr>
        <w:t>. 4</w:t>
      </w:r>
      <w:r>
        <w:rPr>
          <w:color w:val="474747"/>
          <w:sz w:val="18"/>
          <w:szCs w:val="18"/>
        </w:rPr>
        <w:t xml:space="preserve">장 </w:t>
      </w:r>
      <w:r>
        <w:rPr>
          <w:color w:val="474747"/>
          <w:sz w:val="18"/>
          <w:szCs w:val="18"/>
        </w:rPr>
        <w:t>10</w:t>
      </w:r>
      <w:r>
        <w:rPr>
          <w:color w:val="474747"/>
          <w:sz w:val="18"/>
          <w:szCs w:val="18"/>
        </w:rPr>
        <w:t>절 보세요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0075C8"/>
          <w:sz w:val="18"/>
          <w:szCs w:val="18"/>
        </w:rPr>
        <w:t>(</w:t>
      </w:r>
      <w:r>
        <w:rPr>
          <w:color w:val="0075C8"/>
          <w:sz w:val="18"/>
          <w:szCs w:val="18"/>
        </w:rPr>
        <w:t>계</w:t>
      </w:r>
      <w:r>
        <w:rPr>
          <w:color w:val="0075C8"/>
          <w:sz w:val="18"/>
          <w:szCs w:val="18"/>
        </w:rPr>
        <w:t xml:space="preserve">4:10)10 </w:t>
      </w:r>
      <w:r>
        <w:rPr>
          <w:color w:val="0075C8"/>
          <w:sz w:val="18"/>
          <w:szCs w:val="18"/>
        </w:rPr>
        <w:t xml:space="preserve">이십사 장로들이 보좌에 앉으신 이 앞에 엎드려 세세토록 사시는 이에게 경배하고 자기의 면류관을 보좌 앞에 던지며 가로되 </w:t>
      </w:r>
      <w:r>
        <w:rPr>
          <w:color w:val="0075C8"/>
          <w:sz w:val="18"/>
          <w:szCs w:val="18"/>
        </w:rPr>
        <w:t xml:space="preserve">11 </w:t>
      </w:r>
      <w:r>
        <w:rPr>
          <w:color w:val="0075C8"/>
          <w:sz w:val="18"/>
          <w:szCs w:val="18"/>
        </w:rPr>
        <w:t>우리 주 하나님이여 영광과 존귀와 능력을 받으시는 것이 합당하오니 주께서 만물을 지으신지라 만물이 주의 뜻대로 있었고 또 지으심을 받았나이다 하더라</w:t>
      </w:r>
      <w:r>
        <w:rPr>
          <w:rStyle w:val="Appleconvertedspace"/>
          <w:color w:val="0075C8"/>
          <w:sz w:val="18"/>
          <w:szCs w:val="18"/>
        </w:rPr>
        <w:t> </w:t>
      </w:r>
      <w:r>
        <w:rPr>
          <w:color w:val="474747"/>
          <w:sz w:val="18"/>
          <w:szCs w:val="18"/>
        </w:rPr>
        <w:t>이십사 장로는 교횝니다</w:t>
      </w:r>
      <w:r>
        <w:rPr>
          <w:color w:val="474747"/>
          <w:sz w:val="18"/>
          <w:szCs w:val="18"/>
        </w:rPr>
        <w:t>? /</w:t>
      </w:r>
      <w:r>
        <w:rPr>
          <w:color w:val="474747"/>
          <w:sz w:val="18"/>
          <w:szCs w:val="18"/>
        </w:rPr>
        <w:t>보세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세세토록 사시는 이에게 경배하고 그 앞에 완전히 프로스코메온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엎드려 입맞추는 거에요</w:t>
      </w:r>
      <w:r>
        <w:rPr>
          <w:color w:val="474747"/>
          <w:sz w:val="18"/>
          <w:szCs w:val="18"/>
        </w:rPr>
        <w:t>. /</w:t>
      </w:r>
      <w:r>
        <w:rPr>
          <w:color w:val="474747"/>
          <w:sz w:val="18"/>
          <w:szCs w:val="18"/>
        </w:rPr>
        <w:t>솔로몬이 술라미 찾아올 때 어떤 면류관 쓰고 찾아왔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어미가 씌어준 관 쓰고왔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게 뭐라그랬어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나는 자격없는 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어미때문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아버지가 어미를 사랑하는 바람에 내가 왕된거야 이게 우리가 왕같은 제사장이된 바로 그이야기를 하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내가 지금 너를 사랑하는게 바로 그사랑으로 사랑하는거야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니가 뭔가 자격이 있어서가 아니라 내가 그냥 불가항력적인 은혜와 사랑으로 자격없는 너를 사랑해 버린거야 라고 이야기하는거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 면류관 그니까 이거는 사실 내 자격때문에 쓴게 아니니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교회가 어떻게 한다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술람미는 교회니까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니가 이면류관 쓰고 있다 가르쳐주기 위해 솔로몬이 그 면류관 쓰고 온거에요 어미가 씌운 면류관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이까 천국에 가면 그하나님 앞에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거 씌워준 하나님 앞에서 어떻게 해야돼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벗죠</w:t>
      </w:r>
      <w:r>
        <w:rPr>
          <w:color w:val="474747"/>
          <w:sz w:val="18"/>
          <w:szCs w:val="18"/>
        </w:rPr>
        <w:t xml:space="preserve">! </w:t>
      </w:r>
      <w:r>
        <w:rPr>
          <w:color w:val="474747"/>
          <w:sz w:val="18"/>
          <w:szCs w:val="18"/>
        </w:rPr>
        <w:t>내꺼 아니니까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면목 없으니까 하나님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거 하나님 껍니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라고 돌려드리는걸 이게 하나님과의 연합이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걸 순종이라고 하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니까 그걸 찬양이라고 하는거구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어떻게 이거 쓸 자격이 없는 나를 하늘의 왕같은 제사장으로 삼아주십니까 하나님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아버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거 아버지꺼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걸 찬송이라그래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기 위해선 이땅에서 우리가 도대체 어떤 존재인지 알고 가야 되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예수를 믿으면 믿을수록 바리새인이 돼간다니깐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안그래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예수를 믿으면 믿을수록 이렇게 잘난 인간들이 많아지는지 모르겠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예수를 믿으면 믿을수록 나는 세리요 창깁니다 이렇게 내려가야 되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예수를 믿으면 믿을수록 야 너는 왜 아직도 그모냥이냐 이자리로 간다닌깐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원래 기독교의 잘못가는 점이 바로 이점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다른 타종교에서 만들어낼려고 하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 탕자의 형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아버지말 잘듣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집도 안나가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아버지 시키는대로 다 한 그 형</w:t>
      </w:r>
      <w:r>
        <w:rPr>
          <w:color w:val="474747"/>
          <w:sz w:val="18"/>
          <w:szCs w:val="18"/>
        </w:rPr>
        <w:t xml:space="preserve">! </w:t>
      </w:r>
      <w:r>
        <w:rPr>
          <w:color w:val="474747"/>
          <w:sz w:val="18"/>
          <w:szCs w:val="18"/>
        </w:rPr>
        <w:t>그러나 자기가 한 그 착한 일을 갖고 아버지를 탄핵해버리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왜 나한테는 잔치안벌려줘요 하는 그자를 만들어낼려고 하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은혜 앞으로 간 자가 어떻게  하나님 앞에서  자기가 산 걸 갖고 나가서 이거 내가 만들어서 쓴거니까 이건 거드리지 마세요 이러냐구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거 안된다 말입니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찬송이라는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내 존재의 부인과 부정이 전제되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 이걸 던져드리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던져드린다는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나는 없음입니다 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이까 아버지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하나님이 날 채워주세요 라는 것이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하늘의 것으로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걸 구원이라 그러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걸 연합니라고 하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 xml:space="preserve">골로새서 </w:t>
      </w:r>
      <w:r>
        <w:rPr>
          <w:color w:val="474747"/>
          <w:sz w:val="18"/>
          <w:szCs w:val="18"/>
        </w:rPr>
        <w:t>1</w:t>
      </w:r>
      <w:r>
        <w:rPr>
          <w:color w:val="474747"/>
          <w:sz w:val="18"/>
          <w:szCs w:val="18"/>
        </w:rPr>
        <w:t xml:space="preserve">장 </w:t>
      </w:r>
      <w:r>
        <w:rPr>
          <w:color w:val="474747"/>
          <w:sz w:val="18"/>
          <w:szCs w:val="18"/>
        </w:rPr>
        <w:t>16</w:t>
      </w:r>
      <w:r>
        <w:rPr>
          <w:color w:val="474747"/>
          <w:sz w:val="18"/>
          <w:szCs w:val="18"/>
        </w:rPr>
        <w:t>절로 한번 가볼께요</w:t>
      </w:r>
      <w:r>
        <w:rPr>
          <w:color w:val="474747"/>
          <w:sz w:val="18"/>
          <w:szCs w:val="18"/>
        </w:rPr>
        <w:t>. 15</w:t>
      </w:r>
      <w:r>
        <w:rPr>
          <w:color w:val="474747"/>
          <w:sz w:val="18"/>
          <w:szCs w:val="18"/>
        </w:rPr>
        <w:t>절부터 제가 읽습니다</w:t>
      </w:r>
      <w:r>
        <w:rPr>
          <w:color w:val="474747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0075C8"/>
          <w:sz w:val="18"/>
          <w:szCs w:val="18"/>
        </w:rPr>
        <w:t>(</w:t>
      </w:r>
      <w:r>
        <w:rPr>
          <w:color w:val="0075C8"/>
          <w:sz w:val="18"/>
          <w:szCs w:val="18"/>
        </w:rPr>
        <w:t>골</w:t>
      </w:r>
      <w:r>
        <w:rPr>
          <w:color w:val="0075C8"/>
          <w:sz w:val="18"/>
          <w:szCs w:val="18"/>
        </w:rPr>
        <w:t xml:space="preserve">1:15-17)15 </w:t>
      </w:r>
      <w:r>
        <w:rPr>
          <w:color w:val="0075C8"/>
          <w:sz w:val="18"/>
          <w:szCs w:val="18"/>
        </w:rPr>
        <w:t xml:space="preserve">그는 보이지 아니하시는 하나님의 형상이요 모든 창조물보다 먼저 나신 자니 </w:t>
      </w:r>
      <w:r>
        <w:rPr>
          <w:color w:val="0075C8"/>
          <w:sz w:val="18"/>
          <w:szCs w:val="18"/>
        </w:rPr>
        <w:t xml:space="preserve">16 </w:t>
      </w:r>
      <w:r>
        <w:rPr>
          <w:color w:val="0075C8"/>
          <w:sz w:val="18"/>
          <w:szCs w:val="18"/>
        </w:rPr>
        <w:t>만물이 그에게 창조되되 하늘과 땅에서 보이는 것들과 보이지 않는 것들과 혹은 보좌들이나 주관들이나 정사들이나</w:t>
      </w:r>
      <w:r>
        <w:rPr>
          <w:color w:val="474747"/>
          <w:sz w:val="18"/>
          <w:szCs w:val="18"/>
        </w:rPr>
        <w:t>이게다 뭐라그랬어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권세들 이게다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마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천사들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영적 세력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선한 천사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악한 천사 다 마찬가지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게 다 뭐때문에 만들어졌어요</w:t>
      </w:r>
      <w:r>
        <w:rPr>
          <w:color w:val="474747"/>
          <w:sz w:val="18"/>
          <w:szCs w:val="18"/>
        </w:rPr>
        <w:t>?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0075C8"/>
          <w:sz w:val="18"/>
          <w:szCs w:val="18"/>
        </w:rPr>
        <w:t>권세들이나 만물이 다 그로 말미암고 그를 위하여 창조되었고</w:t>
      </w:r>
      <w:r>
        <w:rPr>
          <w:rStyle w:val="Appleconvertedspace"/>
          <w:color w:val="0075C8"/>
          <w:sz w:val="18"/>
          <w:szCs w:val="18"/>
        </w:rPr>
        <w:t> </w:t>
      </w:r>
      <w:r>
        <w:rPr>
          <w:color w:val="474747"/>
          <w:sz w:val="18"/>
          <w:szCs w:val="18"/>
        </w:rPr>
        <w:t>예수를 위해 창조된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언약을 위해서 창조된거에요</w:t>
      </w:r>
      <w:r>
        <w:rPr>
          <w:color w:val="474747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0075C8"/>
          <w:sz w:val="18"/>
          <w:szCs w:val="18"/>
        </w:rPr>
        <w:t xml:space="preserve">17 </w:t>
      </w:r>
      <w:r>
        <w:rPr>
          <w:color w:val="0075C8"/>
          <w:sz w:val="18"/>
          <w:szCs w:val="18"/>
        </w:rPr>
        <w:t>또한 그가 만물보다 먼저 계시고 만물이 그 안에 함께 섰느니라</w:t>
      </w:r>
      <w:r>
        <w:rPr>
          <w:rStyle w:val="Appleconvertedspace"/>
          <w:color w:val="0075C8"/>
          <w:sz w:val="18"/>
          <w:szCs w:val="18"/>
        </w:rPr>
        <w:t> </w:t>
      </w:r>
      <w:r>
        <w:rPr>
          <w:color w:val="474747"/>
          <w:sz w:val="18"/>
          <w:szCs w:val="18"/>
        </w:rPr>
        <w:t>여러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여러분의 존재 목적은 여러분의 소원을 이루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여러분의 가치를 향상시키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런게 존재 목적이 아니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냥 아버지가 시키는대로 이땅을 살면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하나님은 흥하고 우리는 없음으로 쇠해야 되다 는것을 증명하는 소품으로살면 되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여러분 거지 나사로가 뭘 했길래 천국 갔습니까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부자는 지옥에 갈 수밖에 없는자다 라는걸 증명하는 도구로 평생 그 앞에서 빌어먹고 사는 자로 살다 그 역할 맡고 간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게 잘하는거에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게을러서 그지로 사는게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아니란 말입니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걸 인간들의 도덕이나 윤리나 이런 것으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세계관이나 가치관으로 판단을 해서 성경을 이해하실려고 하면 안돼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개가 자기의 헌데를 핥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 개를 치울 수 있는 힘이 없도록 하나님이 그렇게 만들어갖고 선한 사마리아인의 비유에서 배웠지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힘만 조금이라도 있으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방인의 그 말을 안들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방인으로 오시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사마리아인으로 오시는 그분의 치료를 안받는다구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치료라는건 뭐냐하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나는 이렇게 죽은 자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당신이 나를 사랑해줘야 나는 사는거네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게 치료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조금이라도 힘이 있으면 어떻게 돼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유대인이 사마리아인의 도움을 왜받습니까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안받아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땅도 안밟은 사람들이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이까 거반 죽은 자가 된거죠</w:t>
      </w:r>
      <w:r>
        <w:rPr>
          <w:color w:val="474747"/>
          <w:sz w:val="18"/>
          <w:szCs w:val="18"/>
        </w:rPr>
        <w:t>.</w:t>
      </w:r>
    </w:p>
    <w:p>
      <w:pPr>
        <w:pStyle w:val="Normal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바탕글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4:16:00Z</dcterms:created>
  <dc:creator>Say Lee</dc:creator>
  <dc:description/>
  <cp:keywords/>
  <dc:language>en-US</dc:language>
  <cp:lastModifiedBy>Say Lee</cp:lastModifiedBy>
  <dcterms:modified xsi:type="dcterms:W3CDTF">2013-08-14T14:17:00Z</dcterms:modified>
  <cp:revision>1</cp:revision>
  <dc:subject/>
  <dc:title>인제 마지막 날인데, 아가서 5장 오늘 5,6,7,8 짧아요</dc:title>
</cp:coreProperties>
</file>