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 xml:space="preserve">아가서 </w:t>
      </w:r>
      <w:r>
        <w:rPr>
          <w:color w:val="474747"/>
          <w:sz w:val="18"/>
          <w:szCs w:val="18"/>
        </w:rPr>
        <w:t>3</w:t>
      </w:r>
      <w:r>
        <w:rPr>
          <w:color w:val="474747"/>
          <w:sz w:val="18"/>
          <w:szCs w:val="18"/>
        </w:rPr>
        <w:t>장</w:t>
      </w:r>
      <w:r>
        <w:rPr>
          <w:color w:val="474747"/>
          <w:sz w:val="18"/>
          <w:szCs w:val="18"/>
        </w:rPr>
        <w:t>.</w:t>
      </w:r>
      <w:r>
        <w:rPr>
          <w:color w:val="474747"/>
          <w:sz w:val="18"/>
          <w:szCs w:val="18"/>
        </w:rPr>
        <w:t>잘 들어두세요 여러분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가서에 대한 주석이 거의 없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 강해 설교를 해논 것도 거의 없고 스펄전 목사님이 해논 강해설교 있는데 사실 그거는 단 한 줄도 참고할 게 없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잘 들으시고 여러분이 한번 아가서를 처음부터 잘 읽어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사실 그런 참고서가 별로 없기 때문에 이번에 아가서를 준비할 때는 그냥 무턱대고 많이 읽었어요 스무시간씩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덟장 밖에 안되는걸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렇게 여러분들도 좀 읽어보면서 그러다보면 다른 책들이 연결되는 부분들이 있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렇게 연결을 해서 더 깊이 이해를 해보시기 바랍니다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3</w:t>
      </w:r>
      <w:r>
        <w:rPr>
          <w:color w:val="0075C8"/>
          <w:sz w:val="18"/>
          <w:szCs w:val="18"/>
        </w:rPr>
        <w:t xml:space="preserve">장 </w:t>
      </w:r>
      <w:r>
        <w:rPr>
          <w:color w:val="0075C8"/>
          <w:sz w:val="18"/>
          <w:szCs w:val="18"/>
        </w:rPr>
        <w:t>1</w:t>
      </w:r>
      <w:r>
        <w:rPr>
          <w:color w:val="0075C8"/>
          <w:sz w:val="18"/>
          <w:szCs w:val="18"/>
        </w:rPr>
        <w:t xml:space="preserve">절부터 </w:t>
      </w:r>
      <w:r>
        <w:rPr>
          <w:color w:val="0075C8"/>
          <w:sz w:val="18"/>
          <w:szCs w:val="18"/>
        </w:rPr>
        <w:t>5</w:t>
      </w:r>
      <w:r>
        <w:rPr>
          <w:color w:val="0075C8"/>
          <w:sz w:val="18"/>
          <w:szCs w:val="18"/>
        </w:rPr>
        <w:t>절까지 함께 봉독할까요</w:t>
      </w:r>
      <w:r>
        <w:rPr>
          <w:color w:val="0075C8"/>
          <w:sz w:val="18"/>
          <w:szCs w:val="18"/>
        </w:rPr>
        <w:t xml:space="preserve">?1 </w:t>
      </w:r>
      <w:r>
        <w:rPr>
          <w:color w:val="0075C8"/>
          <w:sz w:val="18"/>
          <w:szCs w:val="18"/>
        </w:rPr>
        <w:t>내가 밤에 침상에서 마음에 사랑하는 자를 찾았구나 찾아도 발견치 못하였구나</w:t>
      </w:r>
      <w:r>
        <w:rPr>
          <w:color w:val="0075C8"/>
          <w:sz w:val="18"/>
          <w:szCs w:val="18"/>
        </w:rPr>
        <w:t xml:space="preserve">2 </w:t>
      </w:r>
      <w:r>
        <w:rPr>
          <w:color w:val="0075C8"/>
          <w:sz w:val="18"/>
          <w:szCs w:val="18"/>
        </w:rPr>
        <w:t xml:space="preserve">이에 내가 일어나서 성중으로 돌아다니며 마음에 사랑하는 자를 거리에서나 큰 길에서나 찾으리라 하고 찾으나 만나지 못하였구나 </w:t>
      </w:r>
      <w:r>
        <w:rPr>
          <w:color w:val="0075C8"/>
          <w:sz w:val="18"/>
          <w:szCs w:val="18"/>
        </w:rPr>
        <w:t xml:space="preserve">3 </w:t>
      </w:r>
      <w:r>
        <w:rPr>
          <w:color w:val="0075C8"/>
          <w:sz w:val="18"/>
          <w:szCs w:val="18"/>
        </w:rPr>
        <w:t xml:space="preserve">성중의 행순하는 자들을 만나서 묻기를 내 마음에 사랑하는 자를 너희가 보았느냐 하고 </w:t>
      </w:r>
      <w:r>
        <w:rPr>
          <w:color w:val="0075C8"/>
          <w:sz w:val="18"/>
          <w:szCs w:val="18"/>
        </w:rPr>
        <w:t xml:space="preserve">4 </w:t>
      </w:r>
      <w:r>
        <w:rPr>
          <w:color w:val="0075C8"/>
          <w:sz w:val="18"/>
          <w:szCs w:val="18"/>
        </w:rPr>
        <w:t>그들을 떠나자마자 마음에 사랑하는 자를 만나서 그를 붙잡고 내 어미 집으로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 xml:space="preserve">나를 잉태한 자의 방으로 가기까지 놓지 아니하였노라 </w:t>
      </w:r>
      <w:r>
        <w:rPr>
          <w:color w:val="0075C8"/>
          <w:sz w:val="18"/>
          <w:szCs w:val="18"/>
        </w:rPr>
        <w:t xml:space="preserve">5 </w:t>
      </w:r>
      <w:r>
        <w:rPr>
          <w:color w:val="0075C8"/>
          <w:sz w:val="18"/>
          <w:szCs w:val="18"/>
        </w:rPr>
        <w:t>예루살렘 여자들아 내가 노루와 들 사슴으로 너희에게 부탁한다 사랑하는 자가 원하기 전에는 흔들지 말고 깨우지 말찌니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 xml:space="preserve">우리가 낮에 </w:t>
      </w:r>
      <w:r>
        <w:rPr>
          <w:color w:val="474747"/>
          <w:sz w:val="18"/>
          <w:szCs w:val="18"/>
        </w:rPr>
        <w:t>2</w:t>
      </w:r>
      <w:r>
        <w:rPr>
          <w:color w:val="474747"/>
          <w:sz w:val="18"/>
          <w:szCs w:val="18"/>
        </w:rPr>
        <w:t>장 말미까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베데르 산이라는게 하레 바테 그래서  바테르 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근데 바테르 라는게 베리트 언약이란 뜻이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니까 언약의 산 까지 공부했습니다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술람미가 예루살렘 여인들의 평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힐난 이런거 때문에 많이 흔들렸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때 어디서 끝나냐 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언약에서 딱 끝나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의 언약을 딱 붙들게 되니까 자기의 신랑이 누루처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어린 사슴처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어린 이라는 것은 가장 젊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힘이 왕성한  그런 내용이라 그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언약 속에 있는 메시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신랑의 그런 것을 꼭 붙드는 것으로 </w:t>
      </w:r>
      <w:r>
        <w:rPr>
          <w:color w:val="474747"/>
          <w:sz w:val="18"/>
          <w:szCs w:val="18"/>
        </w:rPr>
        <w:t>2</w:t>
      </w:r>
      <w:r>
        <w:rPr>
          <w:color w:val="474747"/>
          <w:sz w:val="18"/>
          <w:szCs w:val="18"/>
        </w:rPr>
        <w:t>장이 끝났어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 xml:space="preserve">근데 </w:t>
      </w:r>
      <w:r>
        <w:rPr>
          <w:color w:val="474747"/>
          <w:sz w:val="18"/>
          <w:szCs w:val="18"/>
        </w:rPr>
        <w:t>3</w:t>
      </w:r>
      <w:r>
        <w:rPr>
          <w:color w:val="474747"/>
          <w:sz w:val="18"/>
          <w:szCs w:val="18"/>
        </w:rPr>
        <w:t>장으로 넘어가면 갑자기 또 신랑을 잊어버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요건 인제 꿈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묵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현실</w:t>
      </w:r>
      <w:r>
        <w:rPr>
          <w:color w:val="474747"/>
          <w:sz w:val="18"/>
          <w:szCs w:val="18"/>
        </w:rPr>
        <w:t>,</w:t>
      </w:r>
      <w:r>
        <w:rPr>
          <w:color w:val="474747"/>
          <w:sz w:val="18"/>
          <w:szCs w:val="18"/>
        </w:rPr>
        <w:t>꿈 막 섞이는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렇게 예루살렘 여인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포도원을 허는 여우들의 음성을 자꾸 듣다보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어느틈엔가 흔들이게 돼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올바른 복음을 내가 알고 있다라고 하면서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저기서 엉터리들을 많이 듣다보면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그게 혹시 맞는게 아닌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렇게 될 때가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럴 때 어떻게 극복이 되는지 보세요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내가 밤에 침상에서 마음에 사랑하는 자를 찾았구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찾아도 발견치 못하였구나 갑자기 신랑이 또 사라진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에 내가 일어나서 성중으로 돌아다니며 마음에 사랑하는 자를 거리에서나 큰 길에서나 찾으리라 하고 찾으나 만나지 못하였구나 우리도 그럴 때 많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어떻게 해야 하나님을 좀더 가까이 경험하고 섬길 수 있을 까  간절한 마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기특한 마음이 들때가 왕왕 있는데도 불구하고 하나님이 침묵하시고 나타나지 않는것 같은 느낌을 받을 때가 많이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지금 술람미의 꿈 이야기를 통해서 성도의 역사속 현실을 짚어주는 건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무리 찾으려고 했는데 찾아지지 않아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3</w:t>
      </w:r>
      <w:r>
        <w:rPr>
          <w:color w:val="474747"/>
          <w:sz w:val="18"/>
          <w:szCs w:val="18"/>
        </w:rPr>
        <w:t>절에 행순하는 자들을 찾아 묻기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물론 여긴 예루살렘 성이겠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왜냐면 솔로몬이랑 같이 자다가 없어졌으니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행순하는 자들을 찾아 묻기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마음에 사랑하는 자를 너희가 보았느냐 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들을 떠나자마자 신랑을 찾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그들이 가르쳐준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렇다면 잃어버린 신랑을 찾게해 줄 수 있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가 길을 잃고 헤매고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신랑을 잃고 헤매고 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신랑을 찾게 해 줄 수 있는 것이 뭘까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거를 말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성령 그렇게 알아두고 계셔 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중에 이 대목이 또 나오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비슷한 대목이 나오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제 그들을 떠나자마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행순하는 자들을 떠나자마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마음에 사랑하는 자를 만났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어떻게 해서 그를 만났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 행순하는 자들이 만나게 해줬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만나자마자 이 여자가 술람미가 어떻게 하냐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를 붙잡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을 붙잡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어미의 집으로 가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어미의 집으로 가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를 잉태한 자의 방으로 가기까지 놓지 않았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어미의 집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를 잉태한 자의 집이 어디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여러분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가 교회니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이 도대체 어디에서 나오게 된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교회라는게 어디에서 출발이 되어서 얘네들을 내가 만들어야 되겠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원래 없었던 거니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창세전 언약이죠 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 xml:space="preserve">에베소서 </w:t>
      </w:r>
      <w:r>
        <w:rPr>
          <w:color w:val="474747"/>
          <w:sz w:val="18"/>
          <w:szCs w:val="18"/>
        </w:rPr>
        <w:t>1</w:t>
      </w:r>
      <w:r>
        <w:rPr>
          <w:color w:val="474747"/>
          <w:sz w:val="18"/>
          <w:szCs w:val="18"/>
        </w:rPr>
        <w:t>장에 보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창세전 언약이 나오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과 아들이 창세전 언약을 한 다음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천지가 창조됐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면 언약이 없었으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천지가 생겼을까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언약이 없는데 왜 생겨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하나님과 아들이 어떤 언약을 한 다음에 그래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거 이루자 그래서 시간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공간을 창조하시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요건 태초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창세기 </w:t>
      </w:r>
      <w:r>
        <w:rPr>
          <w:color w:val="474747"/>
          <w:sz w:val="18"/>
          <w:szCs w:val="18"/>
        </w:rPr>
        <w:t>1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1</w:t>
      </w:r>
      <w:r>
        <w:rPr>
          <w:color w:val="474747"/>
          <w:sz w:val="18"/>
          <w:szCs w:val="18"/>
        </w:rPr>
        <w:t>절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요게 레시트 란 단어라 그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요건 시간의 시작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공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천지를 창조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하늘과 땅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늘들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땅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시간과 공간을 만들었다 라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시간과 공간이 있으면 생겨나는게 행위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왜냐면 시간은 있고 공간은 없는데 존재가 생길 수 없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시간이 없고 공간이 있는데 움직임이라는게 생길 수 없으니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시간과 공간이 함께 만들어지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어떤 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행위가 생기게 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창세전 언약이 하나님의 일로서 가시적인 하나님의 백성들에게 보여지는 어떤 일이 시작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시간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창세전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태초에 천지가 창조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때부터 이 창세전 언약이 뭔지를 설명하는 일이 시작된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그러니까 여러분이 생각하기에 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가 예수를 믿는다고 하면서도 진화론적 세계관이라든지 그런 사고를 많이 하기 때문에 자꾸 이 세상을 어떻게 그냥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생겨났고 그 다음부터 아담이 어떤 죄를 짓는 바람에 역사가 거기서부터 풀려서 진행이 된다 라고 생각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전혀 그렇지 않아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창세전 언약이 하나님 과 아들 사이에서 있었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언약이 성취되는 것을 그려내기 위한 것이 역사와 사람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여러분은 하나님의 언약을 위해 선택된 소품이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을 위해 언약이 있는게 아니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걸 구별하셔야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인본주의는 반드시 사람이 중심이 되기 때문에 언약을 이야기를 해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람을 위한 언약이 되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본주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기독교는 하나님이 중심이 되셔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이 누구인가를 드러내기 위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창세전 언약을 성취하기 위한  도구로서 인간을 설명한다 말입니다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그러며는 인간들이 자존심이 상해갖고 말이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따우 복음이 다있냐는 식으로 나온다 말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창세전 언약이 있고 이 언약에 의해서 사람이 나오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에서 나중에는 점도 없고 흠도 없는 하나님의 백성이 만들어지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 xml:space="preserve">이게 에베소서 </w:t>
      </w:r>
      <w:r>
        <w:rPr>
          <w:color w:val="474747"/>
          <w:sz w:val="18"/>
          <w:szCs w:val="18"/>
        </w:rPr>
        <w:t>1</w:t>
      </w:r>
      <w:r>
        <w:rPr>
          <w:color w:val="474747"/>
          <w:sz w:val="18"/>
          <w:szCs w:val="18"/>
        </w:rPr>
        <w:t>장 창세전 언약의 목적이란 말입니다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그러면 여러분은 어디에서 나온거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언약에서 나온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의 약속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우리의 어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러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항상 언약을 생각하셔야 돼요 여러분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의 언약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래서 성경도 구약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약 인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약속이란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기독교는 언약에서 시작돼서 언약의 성취로 끝나는거에요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그러면 내가 신랑을 잃어버렸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왜 잃어버렸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옆에서 하두 옆에서 사람을 외모로 보고 야 니기 어떻게 그러고도 구원을 받은 사람이냐 니가 어떻게 그러고도 왕비야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런 말이 너무 많이 들려오니까 이사람이 꿈에 맞아 내가 어떻게 솔로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스라엘 왕의 왕비가 돼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내가 내 꼬라지를 봐도 아닌데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신랑에 꿈에 없어져버린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성중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행순하는 어떤 자들에게 내 신랑이 어딨냐고 물었더니 그들이 가르쳐줬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말씀으로 갔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말씀으로 갔더니 신랑이 나타났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을 말씀이 어떻게 설명하고 있을까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나 의외의 신랑으로 설명하고있단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때 교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가 언약으로 돌아가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나를 잉태한 자의 방이고 어미의 집이라구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제가 첫시간에 설명해 드린것처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이 지금 여기 아가서에서는 신랑으로 나오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 자신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라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부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그러이까 신랑이신 하나님이 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솔로몬을 어떻게 사랑했는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것을 자기가 예수의 자리로 가서 술람미로 그려내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이 전체 오페라는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의 신앙 고백인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재미있는건 하나님은 이 글을 쓰게 하기 위해 술람미라는 여자를 직접 여기에 보내신단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인간의 나고 죽고 만나고 사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대단한 의미가 없어요 여러분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의 창세전 언약을 설명해 내기 위해 여러분은 지금 사용되고 있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걸 인정하고 싶지 않은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왜냐며는 내가 주인공이 되고 싶어서 그래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내가 하나님 처럼 되었거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내가 소품이라고 하면 내가 자존심이 상한다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태까지 내가 하나님되기위해 살았는데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그걸 묵살하고 부정해버리니까 기분이 나쁜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온 교회에 대고 하나님의 주권 이야기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람들이 파르르 떠는것이죠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술람미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우리가 </w:t>
      </w:r>
      <w:r>
        <w:rPr>
          <w:color w:val="474747"/>
          <w:sz w:val="18"/>
          <w:szCs w:val="18"/>
        </w:rPr>
        <w:t>1</w:t>
      </w:r>
      <w:r>
        <w:rPr>
          <w:color w:val="474747"/>
          <w:sz w:val="18"/>
          <w:szCs w:val="18"/>
        </w:rPr>
        <w:t>장에 배울것처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검고 게달의 장막이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신랑이 나를 사랑해서 나는 거저 왕국의 왕비가 된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게 처음자리에요 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술람미의 처음 자리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이걸 잊어버리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가 마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루살렘 여인들처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 나에게서 뭔가 매력을 봤겠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개뿔이나 뭘봐요 </w:t>
      </w:r>
      <w:r>
        <w:rPr>
          <w:color w:val="474747"/>
          <w:sz w:val="18"/>
          <w:szCs w:val="18"/>
        </w:rPr>
        <w:t>(</w:t>
      </w:r>
      <w:r>
        <w:rPr>
          <w:color w:val="474747"/>
          <w:sz w:val="18"/>
          <w:szCs w:val="18"/>
        </w:rPr>
        <w:t>ㅎㅎㅎㅎ</w:t>
      </w:r>
      <w:r>
        <w:rPr>
          <w:color w:val="474747"/>
          <w:sz w:val="18"/>
          <w:szCs w:val="18"/>
        </w:rPr>
        <w:t xml:space="preserve">) </w:t>
      </w:r>
      <w:r>
        <w:rPr>
          <w:color w:val="474747"/>
          <w:sz w:val="18"/>
          <w:szCs w:val="18"/>
        </w:rPr>
        <w:t>그렇게 시작이 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안에서 그런게 발견되지 않을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의 사랑을 의심하게 되는거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술람미가 왕비가 된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 무조건적으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검고 게달의 장막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무조건 사랑해줘서 왕비가 된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걸 믿는걸 신앙이라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여기서 흔들려 버리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자꾸 신랑의 사랑이 의심이 되고 그런거에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그니까 사람의 사랑처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 예수님의 사랑을 오도해버리게 된단 말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말씀에는 처음부터 끝까지 니들이 뭐가 잘나서 아버지가 사랑한게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 사랑한게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냥 무조건적으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니가 낳기도 전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가 야곱을 사랑했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기도 전에 에서를 미워했다 라고 한 것처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니가 생겨 나기도 전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니 어머니의 태에 있기도 전에 하나님은 너를 긍휼의 그릇으로 만들기로 작정하고 만들었다 라는게 성경의 진술이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면 지금 여러분의 꼴을 봐서 야 내가 이꼴로 어떻게 하나님의 백성이라고 할 수 있어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 반성은 아주 훌륭한 반성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 훌륭한 고민이란 말입니다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그런데 그 고민에서 절망으로 가버리면 안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복음을 아는 이들은 원래 니들이 게달의 장막이었다 라는것을 알게 해주기 위해서 솔로몬이 놔두고 떠나버렸단 말에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왜 그 귀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사랑하는 술람미를 왜 두고 솔로몬이 떠나냐구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어디든지 손잡고 다녀야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인지상정 아닙니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주머니에 넣고 다니고 싶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런데 이유가 있어서 솔로몬이 그냥 두고 떠났단 말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여러분의 인생이란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창세전에 입맞춤을 해서 넌 내꺼야 하고 딱 찍어논 다음에 역사 속에 던져버리고 하나님이 안나타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니에요 나는 꿈에서도 만나고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환상 속에서도 만나고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건 미친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은 두고 떠난다니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두고 떠나는 이유가 뭐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니가 내사랑을 받을 자격이 있는 자인지 역사 속에서 분명히 알구와 라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술람미가 그걸 계속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역사 속에서 좌충우돌 하면서 내가 맞나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말씀 속에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확인이 될 때는 너무 기뻐서 예수님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자기 신랑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막 자랑하고 그분이야말로 나를 가장 사랑해주는 분이다 고백하다가 금방 또 포도원을 허는 여우들의 그 말에 낙심해서 야 내가 이러고도 무슨 왕비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렇게 꿈까지 꾸면서 신랑이 떠나는 꿈을 꾼다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그때 말씀이 무얼 이야기해주냐 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니네 처음 자리는 여기야 이야기해주는 거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그니까 우리의 처음 자리가 어디라구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게달의 장막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노예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검고 쭈글쭈글한 노예란 말예요 우리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전혀 사랑받을만한 자격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가치도 없는 그런 자들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이 그냥 우리 사랑해준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내가 성도된거니까 지금 자꾸 여러분의 포도원을 허는 여우들의 소리에  속지 마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나 막 살지 마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방종하란 말 아니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렇다고 솔직이 막 안사는 사람 어딨어요 여기에</w:t>
      </w:r>
      <w:r>
        <w:rPr>
          <w:color w:val="474747"/>
          <w:sz w:val="18"/>
          <w:szCs w:val="18"/>
        </w:rPr>
        <w:t>? (</w:t>
      </w:r>
      <w:r>
        <w:rPr>
          <w:color w:val="474747"/>
          <w:sz w:val="18"/>
          <w:szCs w:val="18"/>
        </w:rPr>
        <w:t>ㅎㅎㅎㅎ</w:t>
      </w:r>
      <w:r>
        <w:rPr>
          <w:color w:val="474747"/>
          <w:sz w:val="18"/>
          <w:szCs w:val="18"/>
        </w:rPr>
        <w:t xml:space="preserve">) </w:t>
      </w:r>
      <w:r>
        <w:rPr>
          <w:color w:val="474747"/>
          <w:sz w:val="18"/>
          <w:szCs w:val="18"/>
        </w:rPr>
        <w:t>막 산다는건 지가 하구 싶은대로 그냥 별 죄를 다 짓고 죽이고 싶은 놈다 죽이고 이렇게 사는걸막 산다고 생각하지 마시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막산다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는 내 편한 것만 위해서 살아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나만을 위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의 유익을 위해서 선택해요 뭐든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막사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죄짓고 싶은대로 막 짓고 술먹고 싶은대로 막 먹고 이게 막사는게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것두 막사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고것만 막사는 거라고 이야기 하지 마시란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나만을 위해서 사는게 막사는거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근데 나만을 위해서 못살게 하는게 하나님의 은혜의 왕노릇이라니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우리는 다 막살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막 사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이 당신의 백성만 막 못살게 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제대로 알고 이야기를 하세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은혜의 설교를 하며는 사람들이 막살려고 한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니예요 다 막살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은혜를 아는 이들은 그사람들만 막 못살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대단하게 착해지고 이런단 뜻이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사람이 부인되는 쪽으로 하나님이 끌고 가신다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자기의 처음 자리를 확인하는 그자리로 끌고간다니까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자 이 처음자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여기에 대해서 제일 잘 설명해주는 것이 시편 </w:t>
      </w:r>
      <w:r>
        <w:rPr>
          <w:color w:val="474747"/>
          <w:sz w:val="18"/>
          <w:szCs w:val="18"/>
        </w:rPr>
        <w:t>51</w:t>
      </w:r>
      <w:r>
        <w:rPr>
          <w:color w:val="474747"/>
          <w:sz w:val="18"/>
          <w:szCs w:val="18"/>
        </w:rPr>
        <w:t>편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다윗은 자기가 굉장히 훌륭한 사람인줄 알았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홍안의 소년이었을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선지자가 와서 기름을 부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는 골리앗하고 싸움을 붙이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다윗이 알았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하나님의 전쟁인줄 알았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이까 나간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브라함 마찬가지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여호와의 전쟁인줄 아니까 그냥 나간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삼백 열 여덟 명 데리고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기드온 마찬가지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이 짤러 짤러 짤러 삼백 명까지 짤러 그러니까 거기까지 짤라놓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걸갖고 어떻게 십팔만 명하고 싸우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못싸우는 거에요 그거는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예전에는 십칠 대 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실제로는 자기가 십칠 중에 하나였으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자기는 십칠 대 일로 해서 이긴 사람으로 늘 자랑을 하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십칠 대 일도 상대가 안되는데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삼백하고 십팔만 오천하고 어떻게 상대가 돼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싸움이 안되는건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게 여호와의 전쟁이다 그러니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가 그러니까 이거는 여호와가 싸우는거지 라는 의식을 갖고 나가는게 하나님의 백성이었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다윗 이 그정도였다니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골리앗한테 너는 칼과 단창으로 내게 오거니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는 니가 지금 조롱하는 내 만군의 여호와 하나님의 이름으로 너에게 간다 그러구 돌맹이 다섯 개 갖고 가는거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 xml:space="preserve">그러면 시펀 </w:t>
      </w:r>
      <w:r>
        <w:rPr>
          <w:color w:val="474747"/>
          <w:sz w:val="18"/>
          <w:szCs w:val="18"/>
        </w:rPr>
        <w:t>51</w:t>
      </w:r>
      <w:r>
        <w:rPr>
          <w:color w:val="474747"/>
          <w:sz w:val="18"/>
          <w:szCs w:val="18"/>
        </w:rPr>
        <w:t>편 한번 보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 다윗이 하나님의 마음에 합한 자라는 칭찬까지 들었던 사람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심지어 밧세바와 함께 이제 통간을 할때도 그사람이 월경을 하고 있는지 잘 씻었는지 율법을 정확히 지켜서 거사를 하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어때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괜찮은 사람입니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다윗은 그게 괜찮은 건지 알았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 인간들의 율법 지킴이 고작 그정도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다른 그럼으로 여러가지 펼쳐있겠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다 고정도인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그렇게 하고 났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애가 생기니까 남편을 죽여야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 남편이 살아있으면 자기의 충신인 장군이기 때문에 반드시 자기에게 해가 오게 돼 있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이 파렴치한 인간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하고 제 이야기 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걸 감출라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야를 집으로 가서 아내와 자게 만들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니 아이라고 속일라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하나님과 마음을 합한 자의 모습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하나님이 그걸 왜 드러내시냐 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너의 처음 자리 모습을 너는 반드시 알아야 된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그걸 들추어내는 거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그래서 다윗이 밧세바와 잠자리를 해서 아이를 하나 낳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첫째 아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 애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이 아이가 잘 자라고 있을 때까지도 다윗은 나는 왕이니까 그럴 자격이 있어  여러분 이것이 이세상에서 왕으로 살고 싶어하는 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는 죄를 지으면 그걸 합리화를 하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게 다윗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나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는 왕이니까 이런 자격이 있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다른 사람이 뭐 조금 요만한 실수하면 가서 막 물어뜯죠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여러분 그사람 비디오 카메라 갖고 스물네시간 한번 쫓아다녀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더더러워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다윗  밧세바에서 첫째 낳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때까지도 나는 괜찮아 그랬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구서 율법 잘 지켰거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나단 이라는 사람이 왔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오더니 그 다윗의 실체를 확 폭로시켜 버리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랬더니 다윗이 깜짝 놀랬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고는 나단이 너 이제 큰일났다 너 이제 벌받았다 그러구 이야기하니까 다윗이 기도하기 시작했습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이 첫째 아이가 병이 들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이 죽이겠다는 것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죄의 열매기 때문에 요건 반드시 죽어야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공의의 하나님 아래에서는 반드시 죽어야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다윗은 금식하며 살려달라 그랬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하나님이 결국 죽였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다윗이 참 훌륭한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이 아들을 죽였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금방 금식을 풀고 밥차려라 그리고 밥 먹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이 인간의 삶에 어떻게 관여하는지를 다윗이 조금씩 알아가는 거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여러분 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 밧세바는 갑자기 신랑 잃고 낳은 아기 잃고 부정한 여인이 됐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원래 다윗의 아내는 미갈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미갈은 누구 딸이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사울의 딸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중에 법궤 들어올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다윗이 춤 출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왕이 체면이 있지 어떻게 춤을 추니 그랬다가 태가 닫힌 그런 사람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지금 성경이 다윗의 정실 부인으로 누구를 인정해주는거냐 하면 이 부정한 사람인 밧세바를 정실 부인으로 끌어당기고 있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원래 도덕과 윤리로 보면 이 사람이 정실부인이 되면 안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다윗이 아이가 죽고 자기의 모습이 드러나자 아이 죽은게 문제가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가 이런 사람이었단 말이야 깜짝 놀라는 거예요 거기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시편 </w:t>
      </w:r>
      <w:r>
        <w:rPr>
          <w:color w:val="474747"/>
          <w:sz w:val="18"/>
          <w:szCs w:val="18"/>
        </w:rPr>
        <w:t>51</w:t>
      </w:r>
      <w:r>
        <w:rPr>
          <w:color w:val="474747"/>
          <w:sz w:val="18"/>
          <w:szCs w:val="18"/>
        </w:rPr>
        <w:t xml:space="preserve">편으로 한번 가보세요 시편 </w:t>
      </w:r>
      <w:r>
        <w:rPr>
          <w:color w:val="474747"/>
          <w:sz w:val="18"/>
          <w:szCs w:val="18"/>
        </w:rPr>
        <w:t>51</w:t>
      </w:r>
      <w:r>
        <w:rPr>
          <w:color w:val="474747"/>
          <w:sz w:val="18"/>
          <w:szCs w:val="18"/>
        </w:rPr>
        <w:t xml:space="preserve">편 </w:t>
      </w:r>
      <w:r>
        <w:rPr>
          <w:color w:val="474747"/>
          <w:sz w:val="18"/>
          <w:szCs w:val="18"/>
        </w:rPr>
        <w:t>5</w:t>
      </w:r>
      <w:r>
        <w:rPr>
          <w:color w:val="474747"/>
          <w:sz w:val="18"/>
          <w:szCs w:val="18"/>
        </w:rPr>
        <w:t>절 보세요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시</w:t>
      </w:r>
      <w:r>
        <w:rPr>
          <w:color w:val="0075C8"/>
          <w:sz w:val="18"/>
          <w:szCs w:val="18"/>
        </w:rPr>
        <w:t xml:space="preserve">51:5)5 </w:t>
      </w:r>
      <w:r>
        <w:rPr>
          <w:color w:val="0075C8"/>
          <w:sz w:val="18"/>
          <w:szCs w:val="18"/>
        </w:rPr>
        <w:t xml:space="preserve">내가 죄악 중에 출생하였음이여 모친이 죄 중에 나를 잉태하였나이다  </w:t>
      </w:r>
      <w:r>
        <w:rPr>
          <w:color w:val="0075C8"/>
          <w:sz w:val="18"/>
          <w:szCs w:val="18"/>
        </w:rPr>
        <w:t xml:space="preserve">6 </w:t>
      </w:r>
      <w:r>
        <w:rPr>
          <w:color w:val="0075C8"/>
          <w:sz w:val="18"/>
          <w:szCs w:val="18"/>
        </w:rPr>
        <w:t>중심에 진실함을 주께서 원하시오니 내 속에 지혜를 알게 하시리이다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지혜라는건 이제 성전 짓는 지혜에요</w:t>
      </w:r>
      <w:r>
        <w:rPr>
          <w:color w:val="0075C8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 xml:space="preserve">7 </w:t>
      </w:r>
      <w:r>
        <w:rPr>
          <w:color w:val="0075C8"/>
          <w:sz w:val="18"/>
          <w:szCs w:val="18"/>
        </w:rPr>
        <w:t>우슬초로 나를 정결케 하소서 내가 정하리이다 나를 씻기소서 내가 눈보다 희리이다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여기서 우슬초라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다윗이 너무나 잘 아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스라엘이 출애굽할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유월절 어린양의 피를 문설주와 인방에 발를 때 쓰던게 우슬초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니까 다윗이 이제 알았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는 뭐가 대단해서 하나님이 나를 택해서 기름부은게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는 쓰레기구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는 이렇게 하나님이 잠시만 손을 놔도 그냥 쓰레기구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걸 알게 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자기는 모태에 잉태했을 때부터 죄인이라는걸 알게 되자 그럼 나를 깨끗하게 할 수 있는건 뭔가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얘는 내 스스로 나를 깨끗하게 할 수 없다는걸 알아버린거죠 이제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굉장히 그동안에 율법지키고 제사 열심히 지내고  하나님이 하라는거 열심히 잘해왔는데 알고보니까 내가 형편없는 쓰레기인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때 내가 하나님의 마음에 합한 자가 되기 위해서는 뭔가 조치가 있어야 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건 외부로부터 도움이 와야된다 라는거였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그게 뭐였냐면 우슬초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슬초가 뭐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어린양의 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 다윗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엄청난 시편을 쓰고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리구도 개차반처럼 살았습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더러 어느 순간 이걸 깨달으면 여러분은 이제 성자가 됩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제가 이거 이야기할려고 하는거 아니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솔로몬 마찬가지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엄청난 지혜의 책들을 쓰고 마지막에는요 우상까지 섬겼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이 하지 말라는건 다했구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은 이세상에서 그런거를 안하는 사람으로 지어져가는게 아니라 내가 왜 하나님의 은혜를 받을 수밖에 없는자인가를 배우는 거에요 이거는 많이 할 수도 있고 적게 할 수도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성품과 인격에 의해서  본성에 의해서 그냥 어떤 사람은 작은 몇 개 가지고도 그걸 깨달을 수 있지만 어떤 사람들은 대단하게 그냥 죽는 날까지 그러다가 아 이래서 내가 예수의 은혜를 붙들어야 되는구나 이렇게 깨닫고 갈 수 있다 말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여기서 여러분이 내놓는 그러한 행위들이 문제가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안에서 뭘 깨달았는가가 문제란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다윗이 우슬초로 나를 깨끗게 하소서 아</w:t>
      </w:r>
      <w:r>
        <w:rPr>
          <w:color w:val="474747"/>
          <w:sz w:val="18"/>
          <w:szCs w:val="18"/>
        </w:rPr>
        <w:t xml:space="preserve">! </w:t>
      </w:r>
      <w:r>
        <w:rPr>
          <w:color w:val="474747"/>
          <w:sz w:val="18"/>
          <w:szCs w:val="18"/>
        </w:rPr>
        <w:t>유월절 우리 조상들이 유월절에 인방과 문설주에 피발르고 나왔다는데 그때 거저 나온거군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우슬초만이 나를 깨끗하게 할 수 있는거네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그걸 잊고 있었습니다 라고 이야기 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자기 처음 자리를 확인하자마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놓고 고 밑에서는 뭐라그러냐면 주여 주께서 꺾으신 뼈로 나를 즐겁게 하소서 그래요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 xml:space="preserve">8 </w:t>
      </w:r>
      <w:r>
        <w:rPr>
          <w:color w:val="0075C8"/>
          <w:sz w:val="18"/>
          <w:szCs w:val="18"/>
        </w:rPr>
        <w:t>나로 즐겁고 기쁜 소리를 듣게 하사 주께서 꺾으신 뼈로 즐거워하게 하소서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이 상태에서 꺾어진 뼈가 누굽니까 예수님인데 여기서는 우리야잖아요</w:t>
      </w:r>
      <w:r>
        <w:rPr>
          <w:color w:val="474747"/>
          <w:sz w:val="18"/>
          <w:szCs w:val="18"/>
        </w:rPr>
        <w:t>?</w:t>
      </w:r>
      <w:r>
        <w:rPr>
          <w:rStyle w:val="Appleconvertedspace"/>
          <w:color w:val="009E25"/>
          <w:sz w:val="18"/>
          <w:szCs w:val="18"/>
        </w:rPr>
        <w:t> </w:t>
      </w:r>
      <w:r>
        <w:rPr>
          <w:color w:val="009E25"/>
          <w:sz w:val="18"/>
          <w:szCs w:val="18"/>
        </w:rPr>
        <w:t>(</w:t>
      </w:r>
      <w:r>
        <w:rPr>
          <w:color w:val="009E25"/>
          <w:sz w:val="18"/>
          <w:szCs w:val="18"/>
        </w:rPr>
        <w:t>아니다</w:t>
      </w:r>
      <w:r>
        <w:rPr>
          <w:color w:val="009E25"/>
          <w:sz w:val="18"/>
          <w:szCs w:val="18"/>
        </w:rPr>
        <w:t xml:space="preserve">. </w:t>
      </w:r>
      <w:r>
        <w:rPr>
          <w:color w:val="009E25"/>
          <w:sz w:val="18"/>
          <w:szCs w:val="18"/>
        </w:rPr>
        <w:t>주께서 꺾으신 뼈는 다윗을 말하는거다</w:t>
      </w:r>
      <w:r>
        <w:rPr>
          <w:color w:val="009E25"/>
          <w:sz w:val="18"/>
          <w:szCs w:val="18"/>
        </w:rPr>
        <w:t>)</w:t>
      </w:r>
      <w:r>
        <w:rPr>
          <w:rStyle w:val="Appleconvertedspace"/>
          <w:color w:val="474747"/>
          <w:sz w:val="18"/>
          <w:szCs w:val="18"/>
        </w:rPr>
        <w:t> </w:t>
      </w:r>
      <w:r>
        <w:rPr>
          <w:color w:val="474747"/>
          <w:sz w:val="18"/>
          <w:szCs w:val="18"/>
        </w:rPr>
        <w:t>아니 자기가 자기 죄를 감출려고 죽여버린 그사람을 의지하여</w:t>
      </w:r>
      <w:r>
        <w:rPr>
          <w:color w:val="474747"/>
          <w:sz w:val="18"/>
          <w:szCs w:val="18"/>
        </w:rPr>
        <w:t>,</w:t>
      </w:r>
      <w:r>
        <w:rPr>
          <w:color w:val="474747"/>
          <w:sz w:val="18"/>
          <w:szCs w:val="18"/>
        </w:rPr>
        <w:t>이사람 죽였으니까 나살려주세요 라는거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여러분 이게 우리 성도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 예수님 십자가에 못박을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자리에 나 없었어요 이러면 안돼요</w:t>
      </w:r>
      <w:r>
        <w:rPr>
          <w:color w:val="474747"/>
          <w:sz w:val="18"/>
          <w:szCs w:val="18"/>
        </w:rPr>
        <w:t>.</w:t>
      </w:r>
      <w:r>
        <w:rPr>
          <w:color w:val="474747"/>
          <w:sz w:val="18"/>
          <w:szCs w:val="18"/>
        </w:rPr>
        <w:t>찬송가 거기 너 있었는가 그때에 그러면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속으로 난 거기 없었어요 이런다구 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거기 있었던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예수 십자가에 못박은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다윗이 우리아 죽인거 지 죄 감출려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인간들이 왜 예수 죽였습니까 오자마자 빛으로 소금으로 자기를 확 드러내버리니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죄인인 자기를 드러내버리니까 저거만 죽이면 내가 여태까지 세상에게 대우받았던걸 그대로 챙길 수 있다 해서 죽여버린 거거든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마찬가지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다윗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세상의 왕 되고 싶어 사는 우리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죄를 감추기 위해 우리아를 죽이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이 우리아 때문에 다윗이 살아나는게 구원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주께서 꺾으신 뼈로 나를 즐겁게 해주십시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고 밑에가면 주의 성신을 내게서 거두지 마시고 주의 성령을 내 안에서 거두지 마옵소서 그래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 xml:space="preserve">9 </w:t>
      </w:r>
      <w:r>
        <w:rPr>
          <w:color w:val="0075C8"/>
          <w:sz w:val="18"/>
          <w:szCs w:val="18"/>
        </w:rPr>
        <w:t xml:space="preserve">주의 얼굴을 내 죄에서 돌이키시고 내 모든 죄악을 도말하소서 </w:t>
      </w:r>
      <w:r>
        <w:rPr>
          <w:color w:val="0075C8"/>
          <w:sz w:val="18"/>
          <w:szCs w:val="18"/>
        </w:rPr>
        <w:t xml:space="preserve">10 </w:t>
      </w:r>
      <w:r>
        <w:rPr>
          <w:color w:val="0075C8"/>
          <w:sz w:val="18"/>
          <w:szCs w:val="18"/>
        </w:rPr>
        <w:t>나를 주 앞에서 쫓아내지 마시며 주의 성신을 내게서 거두지 마소서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그러니까 내가 하나님의 백성이 되는건 성령에 의한 것이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절대로 나의 행위라든지 됨됨이 라든지 자격 조건 이런 것에 의해서 그렇게 되는게 아니다 라는걸 다윗이 고백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근데 그렇게 한 </w:t>
      </w:r>
      <w:r>
        <w:rPr>
          <w:color w:val="474747"/>
          <w:sz w:val="18"/>
          <w:szCs w:val="18"/>
        </w:rPr>
        <w:t>3</w:t>
      </w:r>
      <w:r>
        <w:rPr>
          <w:color w:val="474747"/>
          <w:sz w:val="18"/>
          <w:szCs w:val="18"/>
        </w:rPr>
        <w:t>초 고백하고 곰방 또 돌아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그걸 계속해서 믿음에 의해 그렇게 공격당하고 그다음에 나의 존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재로 말미암아 고민하고 죽는 날까지 그렇게 가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성도의 인생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힘든 거라닌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중에는 없어지겠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고민이 없어지겠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천만의 말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바울 같은 사람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죽기 얼마 전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가 죄인 중에 괴수구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저는 사망의 몸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는 죽은 자라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난 죽은 잡니다 라고 고백하고 갔다니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그분의 삶이 처음에는 </w:t>
      </w:r>
      <w:r>
        <w:rPr>
          <w:color w:val="474747"/>
          <w:sz w:val="18"/>
          <w:szCs w:val="18"/>
        </w:rPr>
        <w:t>20</w:t>
      </w:r>
      <w:r>
        <w:rPr>
          <w:color w:val="474747"/>
          <w:sz w:val="18"/>
          <w:szCs w:val="18"/>
        </w:rPr>
        <w:t>프로 의인이었다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나중에 죽기 얼마 전에는 한 </w:t>
      </w:r>
      <w:r>
        <w:rPr>
          <w:color w:val="474747"/>
          <w:sz w:val="18"/>
          <w:szCs w:val="18"/>
        </w:rPr>
        <w:t>95</w:t>
      </w:r>
      <w:r>
        <w:rPr>
          <w:color w:val="474747"/>
          <w:sz w:val="18"/>
          <w:szCs w:val="18"/>
        </w:rPr>
        <w:t>프로 됐다가 죽는 순간 백프로 이렇게 의인이 되는 겁니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걸 성숙이라 그러잖아요 우리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럼 보세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그럼 </w:t>
      </w:r>
      <w:r>
        <w:rPr>
          <w:color w:val="474747"/>
          <w:sz w:val="18"/>
          <w:szCs w:val="18"/>
        </w:rPr>
        <w:t>20</w:t>
      </w:r>
      <w:r>
        <w:rPr>
          <w:color w:val="474747"/>
          <w:sz w:val="18"/>
          <w:szCs w:val="18"/>
        </w:rPr>
        <w:t>프로 죄인</w:t>
      </w:r>
      <w:r>
        <w:rPr>
          <w:color w:val="474747"/>
          <w:sz w:val="18"/>
          <w:szCs w:val="18"/>
        </w:rPr>
        <w:t>, 50</w:t>
      </w:r>
      <w:r>
        <w:rPr>
          <w:color w:val="474747"/>
          <w:sz w:val="18"/>
          <w:szCs w:val="18"/>
        </w:rPr>
        <w:t>프로 죄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런거 있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왜 성경이 다 지키다가 하나 어기면 그냥 죄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빵점 이렇게 이야기할까요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이런거 없다는 거에요</w:t>
      </w:r>
      <w:r>
        <w:rPr>
          <w:color w:val="474747"/>
          <w:sz w:val="18"/>
          <w:szCs w:val="18"/>
        </w:rPr>
        <w:t>. 20</w:t>
      </w:r>
      <w:r>
        <w:rPr>
          <w:color w:val="474747"/>
          <w:sz w:val="18"/>
          <w:szCs w:val="18"/>
        </w:rPr>
        <w:t>프로 강아지</w:t>
      </w:r>
      <w:r>
        <w:rPr>
          <w:color w:val="474747"/>
          <w:sz w:val="18"/>
          <w:szCs w:val="18"/>
        </w:rPr>
        <w:t>, 50</w:t>
      </w:r>
      <w:r>
        <w:rPr>
          <w:color w:val="474747"/>
          <w:sz w:val="18"/>
          <w:szCs w:val="18"/>
        </w:rPr>
        <w:t>프로 강아지 이런거 있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강아진 그냥 강아지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죄인은 성숙의 정도에 따라서 차등이 있게 분리되는게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냥 본질이 죄인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걸 여러분이 죽는날까지 이러저러한 인생을 통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말씀을 통해서 나는 백 프로 죄인 맞네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구 가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야 여러분이 예수님 만났을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진짜 면목없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런 백 프로 게달의 장막같은 나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 그렇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얼마나 나를 사랑했으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를 그렇게 대우를 해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거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때 가서 이렇게 민망하고 면목 없지만 손이라도 한번 이렇게 만져보고 싶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가서 툭 쳐보고 싶기도 하고 그러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걸 화복이라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근데 지가 한 </w:t>
      </w:r>
      <w:r>
        <w:rPr>
          <w:color w:val="474747"/>
          <w:sz w:val="18"/>
          <w:szCs w:val="18"/>
        </w:rPr>
        <w:t>95</w:t>
      </w:r>
      <w:r>
        <w:rPr>
          <w:color w:val="474747"/>
          <w:sz w:val="18"/>
          <w:szCs w:val="18"/>
        </w:rPr>
        <w:t>프로까지 나는 의를 쌓았다고 가지고 가는 인간들은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본체만체</w:t>
      </w:r>
      <w:r>
        <w:rPr>
          <w:color w:val="474747"/>
          <w:sz w:val="18"/>
          <w:szCs w:val="18"/>
        </w:rPr>
        <w:t>(</w:t>
      </w:r>
      <w:r>
        <w:rPr>
          <w:color w:val="474747"/>
          <w:sz w:val="18"/>
          <w:szCs w:val="18"/>
        </w:rPr>
        <w:t>보고도 아니 본 듯이</w:t>
      </w:r>
      <w:r>
        <w:rPr>
          <w:color w:val="474747"/>
          <w:sz w:val="18"/>
          <w:szCs w:val="18"/>
        </w:rPr>
        <w:t xml:space="preserve">) </w:t>
      </w:r>
      <w:r>
        <w:rPr>
          <w:color w:val="474747"/>
          <w:sz w:val="18"/>
          <w:szCs w:val="18"/>
        </w:rPr>
        <w:t>데면데면</w:t>
      </w:r>
      <w:r>
        <w:rPr>
          <w:color w:val="474747"/>
          <w:sz w:val="18"/>
          <w:szCs w:val="18"/>
        </w:rPr>
        <w:t>(</w:t>
      </w:r>
      <w:r>
        <w:rPr>
          <w:color w:val="474747"/>
          <w:sz w:val="18"/>
          <w:szCs w:val="18"/>
        </w:rPr>
        <w:t>사람을 대하는 태도가 친밀감이 없이 예사로운 모양</w:t>
      </w:r>
      <w:r>
        <w:rPr>
          <w:color w:val="474747"/>
          <w:sz w:val="18"/>
          <w:szCs w:val="18"/>
        </w:rPr>
        <w:t>)</w:t>
      </w:r>
      <w:r>
        <w:rPr>
          <w:color w:val="474747"/>
          <w:sz w:val="18"/>
          <w:szCs w:val="18"/>
        </w:rPr>
        <w:t>하게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왜냐면 내가 자격있다고 생각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자격 있다고 생각하는 사람들은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람들을 우습게 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 처음 자리를 확인하게 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 나를 떠나는게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신랑은 항상 나와 함께 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가 다른 것으로 이렇게 흔들린 거구나 라고 바로또 서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제자리로 오게되는 거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4 </w:t>
      </w:r>
      <w:r>
        <w:rPr>
          <w:color w:val="0075C8"/>
          <w:sz w:val="18"/>
          <w:szCs w:val="18"/>
        </w:rPr>
        <w:t>나를 잉태한 자의 방으로 가기까지 놓지 아니하였노라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 xml:space="preserve">그래놓고 </w:t>
      </w:r>
      <w:r>
        <w:rPr>
          <w:color w:val="474747"/>
          <w:sz w:val="18"/>
          <w:szCs w:val="18"/>
        </w:rPr>
        <w:t>5</w:t>
      </w:r>
      <w:r>
        <w:rPr>
          <w:color w:val="474747"/>
          <w:sz w:val="18"/>
          <w:szCs w:val="18"/>
        </w:rPr>
        <w:t>절 보시며는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 xml:space="preserve">5 </w:t>
      </w:r>
      <w:r>
        <w:rPr>
          <w:color w:val="0075C8"/>
          <w:sz w:val="18"/>
          <w:szCs w:val="18"/>
        </w:rPr>
        <w:t>예루살렘 여자들아 내가 노루와 들 사슴으로 너희에게 부탁한다 사랑하는 자가 원하기 전에는 흔들지 말고 깨우지 말찌니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또 노루와 사슴 나오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또 힘이 생긴거에요 인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 알았어 내 처음 자리 확인하고 나니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니들이 그렇게 막 이야기하는게 하나도 가치 없는건줄 내가 알았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니들이 아무리 나를 욕해도 괜찮아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왜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내신랑이 근데 그래도 사랑해준다 그래서 내가 왕비 자리까지 온거거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내가 니들말 듣고 우리 신랑이 나를 떠났는줄 알았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성중에 순행하는 자들이 가르쳐줘서 갔더니 그 신랑은 나의 처음 자리를 알고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지금도 그모습인걸 알고도 지금도 그렇게 사랑해주고 있는 신랑이란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는 안전하게 신랑과 또 잠자리를 하는거에요</w:t>
      </w:r>
      <w:r>
        <w:rPr>
          <w:color w:val="474747"/>
          <w:sz w:val="18"/>
          <w:szCs w:val="18"/>
        </w:rPr>
        <w:t>. 6</w:t>
      </w:r>
      <w:r>
        <w:rPr>
          <w:color w:val="474747"/>
          <w:sz w:val="18"/>
          <w:szCs w:val="18"/>
        </w:rPr>
        <w:t>절 보시면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 xml:space="preserve">6 </w:t>
      </w:r>
      <w:r>
        <w:rPr>
          <w:color w:val="0075C8"/>
          <w:sz w:val="18"/>
          <w:szCs w:val="18"/>
        </w:rPr>
        <w:t xml:space="preserve">연기 기둥과도 같고 몰약과 유향과 장사의 여러가지 향품으로 향기롭게도 하고 거친 들에서 오는 자가 누구인고 </w:t>
      </w:r>
      <w:r>
        <w:rPr>
          <w:color w:val="0075C8"/>
          <w:sz w:val="18"/>
          <w:szCs w:val="18"/>
        </w:rPr>
        <w:t xml:space="preserve">7 </w:t>
      </w:r>
      <w:r>
        <w:rPr>
          <w:color w:val="0075C8"/>
          <w:sz w:val="18"/>
          <w:szCs w:val="18"/>
        </w:rPr>
        <w:t>이는 솔로몬의 연이라 이스라엘 용사 중 육십인이 옹위하였는데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연이라는건 인제 가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가마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솔로몬의 가마가 지금 오고있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여기보면 연기 기둥 그리고 몰약과 유향과 장사의 여러가지 향품으로 나는 향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니까 연기와 향기를 풍기면서 이제 누군가가 보무도 당당히 달려오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자 이게 이제 데살로니가서나 요한계시록에 나오는 예수님의 재림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묵시의 현실이 다시 인제 화면이 바뀌어서 또 이제 나오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등장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제 술람미가 깨달았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거기서 끝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 그거구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도 그렇게 보셔야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끝났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연결을 해서 보시면 안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 스토리가 어떻게 이어질까 그렇게 안 보셔도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 묵시 속의 현실이 일어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연기 기둥과고 같고 몰야과 유향과 장사의 여러가지 향품 향기를 가진 마차가 오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에 오는 자 라고 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있는 고 단어가 여성 명사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분명히 솔로몬과 솔로몬의 마차가 오고 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건 다 남성 명사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여기서 고걸 여성 명사로 써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게 무슨 말이냐 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히브리어는 그게 그 마차에 술람미가 탈 것이다 라는걸 그 품사 하나로 이야기를 해주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거 내 마차라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여성형을 써요 거기다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고린도 후서 </w:t>
      </w:r>
      <w:r>
        <w:rPr>
          <w:color w:val="474747"/>
          <w:sz w:val="18"/>
          <w:szCs w:val="18"/>
        </w:rPr>
        <w:t>2</w:t>
      </w:r>
      <w:r>
        <w:rPr>
          <w:color w:val="474747"/>
          <w:sz w:val="18"/>
          <w:szCs w:val="18"/>
        </w:rPr>
        <w:t>장으로 한번 가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향기가 뭔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고린도후서 </w:t>
      </w:r>
      <w:r>
        <w:rPr>
          <w:color w:val="474747"/>
          <w:sz w:val="18"/>
          <w:szCs w:val="18"/>
        </w:rPr>
        <w:t>2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14</w:t>
      </w:r>
      <w:r>
        <w:rPr>
          <w:color w:val="474747"/>
          <w:sz w:val="18"/>
          <w:szCs w:val="18"/>
        </w:rPr>
        <w:t>절 보세요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고후</w:t>
      </w:r>
      <w:r>
        <w:rPr>
          <w:color w:val="0075C8"/>
          <w:sz w:val="18"/>
          <w:szCs w:val="18"/>
        </w:rPr>
        <w:t>2:14)</w:t>
      </w:r>
      <w:r>
        <w:rPr>
          <w:color w:val="0075C8"/>
          <w:sz w:val="18"/>
          <w:szCs w:val="18"/>
        </w:rPr>
        <w:t>항상 우리를 그리스도 안에서 이기게 하시고 우리로 말미암아 각처에서 그리스도를 아는 냄새를 나타내시는 하나님께 감사하노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찔리지 않으세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뭐 여러분의 삶이 대단히 이기고 있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 말은 한글 개역성경대로 표피적으로 읽으시면 안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항상 우리를 그리스도 안에서 이기게 하시고 우리로 말미암아 각처에서 그리스도를 아는 냄새를 나타내시는 하나님께 감사하노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거 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기게 하신다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에 주어가 하나님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이 이기시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가 이기는게 아니라 하나님이 정복하여 개선행진에 우리를 참여케 하시고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정확히 번역하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이 이기시고 그 하나님이 이기신 개선행렬에 우리를 참여케 하시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옛날 이스라엘 왕에  개선행렬에는 항상 연기를 피웠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 향기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연기를 피우는데 있어서 몰약과 유향등을 섞어서 향기를 연기와 함께 피웠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백성들이 저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멀리에서 연기가 막 올라오고 그리고 향기가 진동을 하면 우리 왕이 이겼구나 하고 달려나가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이 연기와 향기는 항상 그 개선행렬의 왕의 이김을 증거하는 소품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린도후서에서는 우리보고 그 냄새라고 하는거에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니들이 그 향기다 라고 이야기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뭐냐하면 왕이 이제 개선행렬을 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마차를 끌고 개선행렬을 왕이 이렇게 오잖아요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그러면 연기를 풍기면서 막 오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왕이 우리를 그 연기를 만들었다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개선행렬에 참여시켰다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럼 뭐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여러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전쟁이라는걸 영적 전쟁이라는거 우리가 아침에도 살펴봤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과 마귀가 싸우는데 우리가 하나님 편에서 하나님을 도와드려서 마귀를 없이 하는게 아니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영적 전쟁은 내 안에서 일어나는 거라니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의 마귀성과 하나님이 싸우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하나님이 이겼다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가 졌다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이 하나님의 개선 행렬에 연기와 냄새로 나를 참여케 하셨다 라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이 나를 이기셔서 나는 하나님의 은혜가 아니면 하나님처럼 될 수 있는 존재가 아니구나를 드러내는 자로 나를 개선행렬에 참여시키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여기는 우리의 개선행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행진이 아니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는 진건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피조물은 하나님한테 져야 이기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렇기 때문에 이 개선행렬에서 우리가 그리스도의 냄새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향기다 라는건 이거는 여러분이 알고 있는 거랑 거꾸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반대로 생각하셔야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 향기는 멸망받을 자들에게는 죽음의 향기라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보세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는 쇠해지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렇게 성경을 오래 믿었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렇게 성경을 오래 가르쳤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가르친 사람이 저는 죄인 중에 괴수구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저는 사망의 몸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제가 제일 나빠요</w:t>
      </w:r>
      <w:r>
        <w:rPr>
          <w:color w:val="474747"/>
          <w:sz w:val="18"/>
          <w:szCs w:val="18"/>
        </w:rPr>
        <w:t>.</w:t>
      </w:r>
      <w:r>
        <w:rPr>
          <w:color w:val="474747"/>
          <w:sz w:val="18"/>
          <w:szCs w:val="18"/>
        </w:rPr>
        <w:t>여러분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러면요 복음을 제대로 알지 못하는 사람들은  그런 놈인 니가 나를 여태까지 가르쳤단 말이야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렇게 되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 복음을 전하는 이들은 스피컵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 마이크 스피커랑 똑같은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 그사람에게서 뭐 대단한 거 기대하지 마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복음은 하나님이 전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 목사는 소모품이라 그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하나님의 자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들과 딸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 나라에 데리고 갈라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제는 환상이나 환청 같은걸로 일을하는 시대가 끝났기 때문에 누군가 스피커 역할을 해줘야 된단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거기에 들어서 쓰이는 이들이 누구냐 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목사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어떤 놈들을 데려다 쓰냐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목사 안시키면 그나마 교회 안올놈들 있잖아요</w:t>
      </w:r>
      <w:r>
        <w:rPr>
          <w:color w:val="474747"/>
          <w:sz w:val="18"/>
          <w:szCs w:val="18"/>
        </w:rPr>
        <w:t>? (</w:t>
      </w:r>
      <w:r>
        <w:rPr>
          <w:color w:val="474747"/>
          <w:sz w:val="18"/>
          <w:szCs w:val="18"/>
        </w:rPr>
        <w:t>ㅎㅎㅎㅎㅎㅎㅎㅎ</w:t>
      </w:r>
      <w:r>
        <w:rPr>
          <w:color w:val="474747"/>
          <w:sz w:val="18"/>
          <w:szCs w:val="18"/>
        </w:rPr>
        <w:t xml:space="preserve">) </w:t>
      </w:r>
      <w:r>
        <w:rPr>
          <w:color w:val="474747"/>
          <w:sz w:val="18"/>
          <w:szCs w:val="18"/>
        </w:rPr>
        <w:t>그러니까 하나님이 꼭붙들어두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그런 사람한테 뭘 기대를 해갖고 내가 못하는걸 니가 앞에서 좀 해주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를 너에게 투영시켜서 인간의 자존심을 내가 챙겨 갖겠다 그러니까 자꾸 사람들에게 기대를 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녜요 그사람은 알아서 하나님이 끌고 가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놔두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도 마찬가지인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우리가 이세상에서 하나님께 지는자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쇠하는자로 복음을 모르는 이들에게 드러나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면 그사람들이 예수 믿으면 저렇게 되는구나 하고 사망으로 가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럴라면 안믿어 이렇게 되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진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의 은혜를 입은 자들에게서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자들에게는 생명의 향기라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들에게는 저럼에도 불구하고 신랑이 사랑해서 목사까지 시켜주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야 하물며 나는 어떻겠냐 이렇게 가는거죠</w:t>
      </w:r>
      <w:r>
        <w:rPr>
          <w:color w:val="474747"/>
          <w:sz w:val="18"/>
          <w:szCs w:val="18"/>
        </w:rPr>
        <w:t>.</w:t>
      </w:r>
      <w:r>
        <w:rPr>
          <w:color w:val="474747"/>
          <w:sz w:val="18"/>
          <w:szCs w:val="18"/>
        </w:rPr>
        <w:t>그니까 바로 그 향기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우리가 종말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렇게 지금 연기와 향내를 풍기며 오는 그분의 개선행렬 마차에 우리가 함께 참여한다는건 내가 죽었단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종말이라니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 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오전에 살펴봤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종말이에요 그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지금 이제 술람미가 자기를 태우러 오는 마차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확신하고 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냥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자기를 태우러 오는 마차를 딱 보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뭐라그러냐면</w:t>
      </w:r>
      <w:r>
        <w:rPr>
          <w:color w:val="474747"/>
          <w:sz w:val="18"/>
          <w:szCs w:val="18"/>
        </w:rPr>
        <w:t>, 7</w:t>
      </w:r>
      <w:r>
        <w:rPr>
          <w:color w:val="474747"/>
          <w:sz w:val="18"/>
          <w:szCs w:val="18"/>
        </w:rPr>
        <w:t>절 보세요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7 </w:t>
      </w:r>
      <w:r>
        <w:rPr>
          <w:color w:val="0075C8"/>
          <w:sz w:val="18"/>
          <w:szCs w:val="18"/>
        </w:rPr>
        <w:t>이는 솔로몬의 연이라 이스라엘 용사 중 육십인이 옹위하였는데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육십 명이 옹위하였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원래 솔로몬 궁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의 경호원이 육백 명이었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거기서 육십 명이라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정예의 용사 십분의 일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히브리 사람들에게 있어서 십분의 일은 그 엑기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정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엣센스를 뜻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그중에 가장 대단한 용사 육십 명을 끌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지금 하늘의 용사들 육십 명을 끌고 솔로몬의 마차가 여러분과 나를 태우러 오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신랑이 타고있는데 그 옆자리가 비어있어요 근데 그 옆자리가 내자리라닌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그 옆자리에 내가 앉기위해서는 내가 죽어야 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지금 이렇게 여러분이 철장에 맞아 죽어가고 있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거기보면</w:t>
      </w:r>
      <w:r>
        <w:rPr>
          <w:color w:val="474747"/>
          <w:sz w:val="18"/>
          <w:szCs w:val="18"/>
        </w:rPr>
        <w:t>,</w:t>
      </w:r>
      <w:r>
        <w:rPr>
          <w:color w:val="474747"/>
          <w:sz w:val="18"/>
          <w:szCs w:val="18"/>
        </w:rPr>
        <w:t>육십 인이 옹위하였는데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8 </w:t>
      </w:r>
      <w:r>
        <w:rPr>
          <w:color w:val="0075C8"/>
          <w:sz w:val="18"/>
          <w:szCs w:val="18"/>
        </w:rPr>
        <w:t>다 칼을 잡고 싸움에 익숙한 사람들이라 밤의 두려움을 인하여 각기 허리에 칼을 찼느니라 다 칼을 잡고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싸움에 익숙한 사람들이라</w:t>
      </w:r>
      <w:r>
        <w:rPr>
          <w:color w:val="0075C8"/>
          <w:sz w:val="18"/>
          <w:szCs w:val="18"/>
        </w:rPr>
        <w:t>.</w:t>
      </w:r>
      <w:r>
        <w:rPr>
          <w:color w:val="474747"/>
          <w:sz w:val="18"/>
          <w:szCs w:val="18"/>
        </w:rPr>
        <w:t>여기 밤의 두려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게 라이파하르 라는건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빛의 어긋남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마르티아 라는 단어하고 일맥상통하는 단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죄를 파하기 위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정예의 용사들이 예수와 함께 오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나는 죄덩어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날 죽이러 오는 겁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결국 완전히 다 죽여버리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리고 나를 그 마차에 태워서 끌고 갈려구요</w:t>
      </w:r>
      <w:r>
        <w:rPr>
          <w:color w:val="474747"/>
          <w:sz w:val="18"/>
          <w:szCs w:val="18"/>
        </w:rPr>
        <w:t>. 9</w:t>
      </w:r>
      <w:r>
        <w:rPr>
          <w:color w:val="474747"/>
          <w:sz w:val="18"/>
          <w:szCs w:val="18"/>
        </w:rPr>
        <w:t>절 보세요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9  </w:t>
      </w:r>
      <w:r>
        <w:rPr>
          <w:color w:val="0075C8"/>
          <w:sz w:val="18"/>
          <w:szCs w:val="18"/>
        </w:rPr>
        <w:t>솔로몬왕이 레바논나무로 자기의 연을 만들었는데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자 레바논나무는 성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레바논의 잣나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백향목 이게  성전 짓는 재료라 그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고 마차가 바로 성전이란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와 예수가 함께 사는 성전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10 </w:t>
      </w:r>
      <w:r>
        <w:rPr>
          <w:color w:val="0075C8"/>
          <w:sz w:val="18"/>
          <w:szCs w:val="18"/>
        </w:rPr>
        <w:t>그 기둥은 은이요 바닥은 금이요 자리는 자색 담이라 그 안에는 예루살렘 여자들의 사랑이 입혔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자 예루살렘 여자들이라고 나오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시온의 여자들이 나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제가 아침에 설명해 드린것처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루살렘 여자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다 죽일라고 그렇게 놔둔거 아니라고 그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나중에 은혜가 뭔지를 가르쳐서 이방인들을 먼저 구원시키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들을 시기나게 해서 구원할려 그랬잖아요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그러이까 요사람도 은혜로 구원받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사람도 은혜로 구원받는거라 그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여기 이제 묵시 속에서의 예루살렘 여자들은 구원받은 새 예루살렘을 이야기하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들의 사랑이 담긴 성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성전 안에 우리가 함께 다 들어가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걸 천국이라 그런단 말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11 </w:t>
      </w:r>
      <w:r>
        <w:rPr>
          <w:color w:val="0075C8"/>
          <w:sz w:val="18"/>
          <w:szCs w:val="18"/>
        </w:rPr>
        <w:t>시온의 여자들아 나와서 솔로몬왕을 보라 혼인날 마음이 기쁠 때에 그 모친의 씌운 면류관이 그 머리에 있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이거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 또 중요한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솔로몬이 왕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왕의 정통성을 남에게 과시하기 위해선 아버지가 씌어준 왕관을 쓰고 와야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왕은 항상 아비의 왕관을 쓰고 전쟁에 나가기도 하고 대신들을 대하기도 하고 해야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왕이 신부를 만나러 올 때는 어미가 씌워준 왕관을 쓰고 온단 말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무슨 말이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이게 아가서 </w:t>
      </w:r>
      <w:r>
        <w:rPr>
          <w:color w:val="474747"/>
          <w:sz w:val="18"/>
          <w:szCs w:val="18"/>
        </w:rPr>
        <w:t>3</w:t>
      </w:r>
      <w:r>
        <w:rPr>
          <w:color w:val="474747"/>
          <w:sz w:val="18"/>
          <w:szCs w:val="18"/>
        </w:rPr>
        <w:t>장 전체를 요약하는 구절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솔로몬이 누구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아까 첫째 아들이 죽고 이제 둘째가 태어났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게 솔로몬이에요</w:t>
      </w:r>
      <w:r>
        <w:rPr>
          <w:color w:val="474747"/>
          <w:sz w:val="18"/>
          <w:szCs w:val="18"/>
        </w:rPr>
        <w:t>.  </w:t>
      </w:r>
      <w:r>
        <w:rPr>
          <w:color w:val="474747"/>
          <w:sz w:val="18"/>
          <w:szCs w:val="18"/>
        </w:rPr>
        <w:t>잘 보십시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 솔로몬은 우리야가 죽어서 그리고 이 형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첫째가 죽어서 없을 뻔 했던 자가 태어난 자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원래 우리야가 살아있으면 솔로몬이라는 둘째는 생길 수 없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남편이 살아있으니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꺾어진 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야가 죽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다윗과 이 첫째는 누구냐면 다윗의 마귀성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죄죠 죄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죄로 말미암아 출생한 거니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요 죄가 우리야가 죽음으로 말미암아 다윗이 죽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죄인으로서의 다윗이 죽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자 우리야의 죽음으로 말미암아 둘째 솔로몬이라는 존재가 태어나서 이사람은 적자가 아니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서자라구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서자는 절대 왕위를 계승할 수가 없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럼에도불구하고 솔로몬이 왕위를 계승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왜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다윗이 밧세바를 사랑했기 때문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어머니의 덕으로 왕이된 사람이 솔로몬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게 어미가 씌워준 왕관이란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왕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엄마를 사랑해서 왕이 된거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얘는 아무런 자격이 없는거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술람미 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술람미가 뭐가 자격이 있어서 왕비가 된게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냥 솔로몬이 자기와 똑같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자기가 이런 사랑을받은 사람이기 때문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사랑을 그대로 자격 없는 자에게 부어버린게 솔로몬과 술람미의 사랑이란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성경이 어미의 왕관을 쓰고 왔다고 이야기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어미의 왕관을 쓰고 온 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은혜의 왕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은혜로 아내를 부르러 오는거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예수 그리스도의 종말의 행차이며 재림이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걸 구원이라 그러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가서가 다 십자가와 복음 이야기에요</w:t>
      </w:r>
      <w:r>
        <w:rPr>
          <w:color w:val="474747"/>
          <w:sz w:val="18"/>
          <w:szCs w:val="18"/>
        </w:rPr>
        <w:t>. 4</w:t>
      </w:r>
      <w:r>
        <w:rPr>
          <w:color w:val="474747"/>
          <w:sz w:val="18"/>
          <w:szCs w:val="18"/>
        </w:rPr>
        <w:t>장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1 </w:t>
      </w:r>
      <w:r>
        <w:rPr>
          <w:color w:val="0075C8"/>
          <w:sz w:val="18"/>
          <w:szCs w:val="18"/>
        </w:rPr>
        <w:t>내 사랑 너는 어여쁘고도 어여쁘다 너울 속에 있는 네 눈이 비둘기 같고 네 머리털은 길르앗산 기슭에 누운 무리 염소 같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이제 다른 단어들 같은거는 넘어갈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기에 머리털 하나 보자구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머리털이 염소 머리털 같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이 생각하는 그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시골에서 여러분이 가끔 염소탕 끓여먹는 그런 염소 생각하시면 안돼요</w:t>
      </w:r>
      <w:r>
        <w:rPr>
          <w:color w:val="474747"/>
          <w:sz w:val="18"/>
          <w:szCs w:val="18"/>
        </w:rPr>
        <w:t>(</w:t>
      </w:r>
      <w:r>
        <w:rPr>
          <w:color w:val="474747"/>
          <w:sz w:val="18"/>
          <w:szCs w:val="18"/>
        </w:rPr>
        <w:t>ㅎㅎㅎㅎ</w:t>
      </w:r>
      <w:r>
        <w:rPr>
          <w:color w:val="474747"/>
          <w:sz w:val="18"/>
          <w:szCs w:val="18"/>
        </w:rPr>
        <w:t xml:space="preserve">) </w:t>
      </w:r>
      <w:r>
        <w:rPr>
          <w:color w:val="474747"/>
          <w:sz w:val="18"/>
          <w:szCs w:val="18"/>
        </w:rPr>
        <w:t>그러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우리 시골에 있는 염소털은 짧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 xml:space="preserve">그리고 떡져가지구 붙어가지구 그거 뭐 영구머리지 </w:t>
      </w:r>
      <w:r>
        <w:rPr>
          <w:color w:val="474747"/>
          <w:sz w:val="18"/>
          <w:szCs w:val="18"/>
        </w:rPr>
        <w:t>(</w:t>
      </w:r>
      <w:r>
        <w:rPr>
          <w:color w:val="474747"/>
          <w:sz w:val="18"/>
          <w:szCs w:val="18"/>
        </w:rPr>
        <w:t>ㅎㅎㅎ</w:t>
      </w:r>
      <w:r>
        <w:rPr>
          <w:color w:val="474747"/>
          <w:sz w:val="18"/>
          <w:szCs w:val="18"/>
        </w:rPr>
        <w:t xml:space="preserve">) </w:t>
      </w:r>
      <w:r>
        <w:rPr>
          <w:color w:val="474747"/>
          <w:sz w:val="18"/>
          <w:szCs w:val="18"/>
        </w:rPr>
        <w:t>소아시아에 있는 염소의 털은 굉장히 기름지고 길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 그 염소의 가죽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털로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항상 장막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천막을 짓는 재료로 썼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제습이 잘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툰드라 지역에 있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는 사람들이 그 순록의 가죽으로 항상 집을 짓고 그 춤</w:t>
      </w:r>
      <w:r>
        <w:rPr>
          <w:color w:val="474747"/>
          <w:sz w:val="18"/>
          <w:szCs w:val="18"/>
        </w:rPr>
        <w:t>(Chum)</w:t>
      </w:r>
      <w:r>
        <w:rPr>
          <w:color w:val="474747"/>
          <w:sz w:val="18"/>
          <w:szCs w:val="18"/>
        </w:rPr>
        <w:t>이라는 집을 그냥 짓고 살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것처럼 제습이 잘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거보다 훨씬 좋은 재료였다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지금 술람미의 머리가 기름지고 길었다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안감아서 기름진게 아니라 </w:t>
      </w:r>
      <w:r>
        <w:rPr>
          <w:color w:val="474747"/>
          <w:sz w:val="18"/>
          <w:szCs w:val="18"/>
        </w:rPr>
        <w:t>(</w:t>
      </w:r>
      <w:r>
        <w:rPr>
          <w:color w:val="474747"/>
          <w:sz w:val="18"/>
          <w:szCs w:val="18"/>
        </w:rPr>
        <w:t>ㅎㅎㅎ</w:t>
      </w:r>
      <w:r>
        <w:rPr>
          <w:color w:val="474747"/>
          <w:sz w:val="18"/>
          <w:szCs w:val="18"/>
        </w:rPr>
        <w:t xml:space="preserve">) </w:t>
      </w:r>
      <w:r>
        <w:rPr>
          <w:color w:val="474747"/>
          <w:sz w:val="18"/>
          <w:szCs w:val="18"/>
        </w:rPr>
        <w:t>아주 기름지고 아름다왔단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기름지고 아름다왔다라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서 우리가 나실인 의 이야기를 끌어들일 수 있는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나실인의 머리가 왜 길러야 돼죠 여러분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아침에 봤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머리는 뭐라 그랬어요 여자의 머리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린도서에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위에 내가 순종할 존재 있습니다 라는 고백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나실인이 머리를 안깎으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나실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실인의 서약이 뭐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가 머리털을 깎게 되면 이거는 내가 하난님께 이제 그 순종하고 충성하는 기간이 끝났다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그가 머리를 길르는 동안의 삶만 하나님이 받아주신다는 뜻에서 그동안 길렀던 머리를 나실인 서약이 끝날때 제물로 드려서 태워버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하나님이 고거만 받는다는 뜻이거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지금 신랑이 술람미를 데리러 갔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술람미가 그 염소털같은 머리를 길르고 있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전히 나는 당신껍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라는 고백을 하고 있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건 우리가 그렇게 할 수 있다는게 아니라 하나님 이 그렇게 만들어 버리겠단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나는 당신껍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맘대로 하세요 이말은 당신 말을 잘들을께요 이러는거 보다는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당신이 없으면 저는 존재할수 없고 나를 지켜줄 사람이 없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당신만이 나의 피난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당신만이 나의 신랑입니다 라고 고것만 붙들게 되는 고자리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마음이 하나로 모아지는 그자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게 마음이 청결한 거라 그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고자리로 간단 뜻이에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가</w:t>
      </w:r>
      <w:r>
        <w:rPr>
          <w:color w:val="474747"/>
          <w:sz w:val="18"/>
          <w:szCs w:val="18"/>
        </w:rPr>
        <w:t>. 2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2 </w:t>
      </w:r>
      <w:r>
        <w:rPr>
          <w:color w:val="0075C8"/>
          <w:sz w:val="18"/>
          <w:szCs w:val="18"/>
        </w:rPr>
        <w:t>네 이는 목욕장에서 나온 털 깎인 암양 곧 새끼 없는 것은 하나도 없이 각각 쌍태를 낳은 양 같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이가 양같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깨끗하고 아름답다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기도 뭐 많은 뜻이 있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당시 양들은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털깎을 때만 한번 목욕시켰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물도 많지 않고 그랬기 때문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근데 고때 가장 하얗고 예쁘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고때 싹 깎아서 고걸 파는거에요</w:t>
      </w:r>
      <w:r>
        <w:rPr>
          <w:color w:val="474747"/>
          <w:sz w:val="18"/>
          <w:szCs w:val="18"/>
        </w:rPr>
        <w:t>.  </w:t>
      </w:r>
      <w:r>
        <w:rPr>
          <w:color w:val="474747"/>
          <w:sz w:val="18"/>
          <w:szCs w:val="18"/>
        </w:rPr>
        <w:t>그니까 고거처럼 내신부가 그렇게 아름답다 라는 것을 묘사하는거죠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3 </w:t>
      </w:r>
      <w:r>
        <w:rPr>
          <w:color w:val="0075C8"/>
          <w:sz w:val="18"/>
          <w:szCs w:val="18"/>
        </w:rPr>
        <w:t>네 입술은 홍색 실 같고 네 입은 어여쁘고 너울 속의 네 뺨은 석류 한 쪽 같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입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홍색 실이라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전에 우리가 레위기나 출애굽기나 이런데 보며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홍색 실이라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성전 짓는데 쓰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제사장의 옷 짓는데 쓰고 하는 고런 것들이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고 입술에서 굉장히 성스러운 것들이 나오게 되고 이게 이제 묵시 속에서 완료될 그런 모습들이란 말에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네 입은 어여쁘고 너울 속의 네 뺨은 석류 한 쪽 같구나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4 </w:t>
      </w:r>
      <w:r>
        <w:rPr>
          <w:color w:val="0075C8"/>
          <w:sz w:val="18"/>
          <w:szCs w:val="18"/>
        </w:rPr>
        <w:t>네 목은 군기를 두려고 건축한 다윗의 망대 곧 일천 방패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용사의 모든 방패가 달린 망대 같고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당시에는 다윗이 전쟁에서 이겨갖고 뺏어오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럼 그걸 갖다가 이제 망대에다가 다 두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방패를 천갠가를 만들어서 놔뒀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이 망루는 누구도 무너뜨릴 수 없다 라는 그런 아마 표식으로 그렇게 해 논거겠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런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니 목이 그런 군기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무기를 저장해 놓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비축해 놓은 그런 망대 같다라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너는 누구도 건드릴 수 없는 그런 자구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왜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마귀도 못건드리니깐요 우리를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5 </w:t>
      </w:r>
      <w:r>
        <w:rPr>
          <w:color w:val="0075C8"/>
          <w:sz w:val="18"/>
          <w:szCs w:val="18"/>
        </w:rPr>
        <w:t>네 두 유방은 백합화 가운데서 꼴을 먹는 쌍태 노루 새끼 같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이게 젖은 뭐라그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성경에서 항상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말씀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말씀이 가득차서 쌍둥이 밴 노루 새끼처럼 커져 있단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말씀으로 가득차 있다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우리의 모습이란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우리는 그 말씀 없이 하나님을 만날 수가 없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 이렇게 술람미처럼 늘 헷갈리고 늘 불안하고  이럴수밖에 없단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늘 말씀을 꼭 붙드셔야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진지해지셔야 돼요 그 앞에서</w:t>
      </w:r>
      <w:r>
        <w:rPr>
          <w:color w:val="474747"/>
          <w:sz w:val="18"/>
          <w:szCs w:val="18"/>
        </w:rPr>
        <w:t>. 6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6 </w:t>
      </w:r>
      <w:r>
        <w:rPr>
          <w:color w:val="0075C8"/>
          <w:sz w:val="18"/>
          <w:szCs w:val="18"/>
        </w:rPr>
        <w:t>날이 기울고 그림자가 갈 때에 내가 몰약 산과 유향의 작은 산으로 가리라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이제 또다른 그림이 나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종말인데 여기도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날이 기울고 그림자가 갈 때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림자가 갈 때에가 바람이 서늘할 때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몰약 산과 유향의 작은 산으로 가리라 몰약 산과 유향의 작은 산이 어디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죽음의 산 골고다란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십자가 진다는건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보세요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 xml:space="preserve">7 </w:t>
      </w:r>
      <w:r>
        <w:rPr>
          <w:color w:val="0075C8"/>
          <w:sz w:val="18"/>
          <w:szCs w:val="18"/>
        </w:rPr>
        <w:t xml:space="preserve">나의 사랑 너는 순전히 어여뻐서 아무 흠이 없구나 </w:t>
      </w:r>
      <w:r>
        <w:rPr>
          <w:color w:val="0075C8"/>
          <w:sz w:val="18"/>
          <w:szCs w:val="18"/>
        </w:rPr>
        <w:t xml:space="preserve">8 </w:t>
      </w:r>
      <w:r>
        <w:rPr>
          <w:color w:val="0075C8"/>
          <w:sz w:val="18"/>
          <w:szCs w:val="18"/>
        </w:rPr>
        <w:t xml:space="preserve">나의 신부야 너는 레바논에서부터 나와 함께 하고 레바논에서부터 나와 함께 가자 아마나와 스닐과 헤르몬 꼭대기에서 사자 굴과 표범 산에서 내려다보아라 </w:t>
      </w:r>
      <w:r>
        <w:rPr>
          <w:color w:val="0075C8"/>
          <w:sz w:val="18"/>
          <w:szCs w:val="18"/>
        </w:rPr>
        <w:t xml:space="preserve">9 </w:t>
      </w:r>
      <w:r>
        <w:rPr>
          <w:color w:val="0075C8"/>
          <w:sz w:val="18"/>
          <w:szCs w:val="18"/>
        </w:rPr>
        <w:t>나의 누이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 xml:space="preserve">나의 신부야 네가 내 마음을 빼앗았구나 네 눈으로 한 번 보는 것과 네 목의 구슬 한 꿰미로 내 마음을 빼앗았구나 </w:t>
      </w:r>
      <w:r>
        <w:rPr>
          <w:color w:val="0075C8"/>
          <w:sz w:val="18"/>
          <w:szCs w:val="18"/>
        </w:rPr>
        <w:t xml:space="preserve">10 </w:t>
      </w:r>
      <w:r>
        <w:rPr>
          <w:color w:val="0075C8"/>
          <w:sz w:val="18"/>
          <w:szCs w:val="18"/>
        </w:rPr>
        <w:t>나의 누이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 xml:space="preserve">나의 신부야 네 사랑이 어찌 그리 아름다운지 네 사랑은 포도주에 지나고 네 기름의 향기는 각양 향품보다 승하구나 </w:t>
      </w:r>
      <w:r>
        <w:rPr>
          <w:color w:val="0075C8"/>
          <w:sz w:val="18"/>
          <w:szCs w:val="18"/>
        </w:rPr>
        <w:t xml:space="preserve">11 </w:t>
      </w:r>
      <w:r>
        <w:rPr>
          <w:color w:val="0075C8"/>
          <w:sz w:val="18"/>
          <w:szCs w:val="18"/>
        </w:rPr>
        <w:t>내 신부야 네 입술에서는 꿀 방울이 떨어지고 네 혀 밑에는 꿀과 젖이 있고 네 의복의 향기는 레바논의 향기 같구나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레바논의 향기 라는건 자연스러운 향기라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인공이 가미되지 않은 자연스러운 향기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 xml:space="preserve">12 </w:t>
      </w:r>
      <w:r>
        <w:rPr>
          <w:color w:val="0075C8"/>
          <w:sz w:val="18"/>
          <w:szCs w:val="18"/>
        </w:rPr>
        <w:t>나의 누이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나의 신부는 잠근 동산이요 덮은 우물이요 봉한 샘이로구나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십자가를 지러 신랑이 가고 난 다음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다음에 또 국면이 바뀌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신부가 어떻게 되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렇게 신랑이 보기에 완벽한 그런 신부의 모습이 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신부의 모습이 다 신랑이 준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신랑이 주는걸 신부가 다 반사해내고 있는건데 나중에 </w:t>
      </w:r>
      <w:r>
        <w:rPr>
          <w:color w:val="474747"/>
          <w:sz w:val="18"/>
          <w:szCs w:val="18"/>
        </w:rPr>
        <w:t>12</w:t>
      </w:r>
      <w:r>
        <w:rPr>
          <w:color w:val="474747"/>
          <w:sz w:val="18"/>
          <w:szCs w:val="18"/>
        </w:rPr>
        <w:t>절에 보면 나의 누이 나의 신부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보세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누이라는건 한 배에서 나왔다는 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여기서 누이라는 히브리어 단어가 그 단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 친누나 친동생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어떻게 신부를 누이라 그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여러분 바울 서신에 보면 하나님이 우리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님이 우리를 형제라 칭한다 하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 단어도 친형제란 뜻이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형제라 칭한다 라는 그 이야기를 떠올리시면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나의 누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사도 바울은 우리가 예수의 신부라 그러죠 또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내가 너희를 점도 없고 흠도 없는 신부로 중매한다 그러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우리는 신랑의 술람미는 예수의 누이이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부예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말은 우리가 원래 한 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한 배에서 나왔다는건 에덴 동산으로 다시 가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람 안에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담에게서 여자가 나오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부가 나오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게 사람이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게 구원이라는걸 설명하는게 사람을 만들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서 여자를 빼자 아담이 남자가 되는 형식으로 보여주는 거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다시 이 여자가 아담 안으로 들어가서 사람이 되는게 혼인잔치란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혼인 하면 하나가 된다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남자가 부모를 떠나 여자와 한 몸이 된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바로 아담 안으로 여자가 다시 들어간다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그대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남자와 여자가 사랑을 나눌 때 그대로 그림으로 나타나게 만든거에요 하나님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여러분이 성경을 모르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런 대목들을 이해를 하실려고 하며는 그냥이게 말장난인것 같기도 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무슨 누이랬다가 신부랬다가 이게  무슨 근친상간인가 이런 이렇게 오해할 수 있다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나의 누이 나의 신부야 너는 뭐라 그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잠근 동산이라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잠근 동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잠근 동산 하면 생각나는게 뭐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잠겨있는 동산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에덴 동산 이야기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저희교회 이 설교를 지속적으로 안들은 사람들은 이거 굉장히 헷갈릴거예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에덴이 어떻게 교회이며 성전인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제가 최근에 연속적으로 다 설명을 해드렸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 에덴이 바로 하나님과 성도가 연합해서 사는 처소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런데 그 처소를 신약으로 오면 성전이라 그러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성전을 사도 바울은 우리 라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예수가 성전이고 내가 성전이다 그러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가 연합되어 거하는게 그게 성전이에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뭐 대단한거 기대하지 마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거기서 어떤 성이 세워져 있을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아니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이 성전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에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게 왜 잠겼어요 여러분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거기에 생명나무가 있기 때문에 잠겨있는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 생명 나무를 죄인이 지 처음자리를 알지 못하고 먹어버리면 안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니 이건 정확히 먹을 수 있단 뜻이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렇게 해서는 못먹는다 해서 잠궈논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럼 이 잠근건 누구만 열 수 있다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요한계시록에서 다윗의 열쇠를 가진 사람이 누구라그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예수라 그러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신랑인 예수만 열 수 있는 잠근 동산이 신부인 우리란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열어서 뭐해 주겠다는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생명나무 먹여주겠다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술람미를 솔로몬이 너는 잠근 동산이다 이야기 하는거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13 </w:t>
      </w:r>
      <w:r>
        <w:rPr>
          <w:color w:val="0075C8"/>
          <w:sz w:val="18"/>
          <w:szCs w:val="18"/>
        </w:rPr>
        <w:t xml:space="preserve">네게서 나는 것은 석류나무와 각종 아름다운 과수와 고벨화와 나도초와 </w:t>
      </w:r>
      <w:r>
        <w:rPr>
          <w:color w:val="0075C8"/>
          <w:sz w:val="18"/>
          <w:szCs w:val="18"/>
        </w:rPr>
        <w:t xml:space="preserve">14 </w:t>
      </w:r>
      <w:r>
        <w:rPr>
          <w:color w:val="0075C8"/>
          <w:sz w:val="18"/>
          <w:szCs w:val="18"/>
        </w:rPr>
        <w:t xml:space="preserve">나도와 번홍화와 창포와 계수와 각종 유향목과 몰약과 침향과 모든 귀한 향품이요 </w:t>
      </w:r>
      <w:r>
        <w:rPr>
          <w:color w:val="0075C8"/>
          <w:sz w:val="18"/>
          <w:szCs w:val="18"/>
        </w:rPr>
        <w:t xml:space="preserve">15 </w:t>
      </w:r>
      <w:r>
        <w:rPr>
          <w:color w:val="0075C8"/>
          <w:sz w:val="18"/>
          <w:szCs w:val="18"/>
        </w:rPr>
        <w:t>너는 동산의 샘이요 생수의 우물이요 레바논에서부터 흐르는 시내로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자 그렇게 이 신랑이 열어서 생명나무 실과를 먹인 사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사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과를 먹인 사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우리가 </w:t>
      </w:r>
      <w:r>
        <w:rPr>
          <w:color w:val="474747"/>
          <w:sz w:val="18"/>
          <w:szCs w:val="18"/>
        </w:rPr>
        <w:t>2</w:t>
      </w:r>
      <w:r>
        <w:rPr>
          <w:color w:val="474747"/>
          <w:sz w:val="18"/>
          <w:szCs w:val="18"/>
        </w:rPr>
        <w:t>장의 말로 바꾸면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그 사람 안에는 요한 복음에서 생수를 마시면 어떻게 된다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니 배에서 생수가 흐르리라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고 이야기 하는거에요</w:t>
      </w:r>
      <w:r>
        <w:rPr>
          <w:color w:val="474747"/>
          <w:sz w:val="18"/>
          <w:szCs w:val="18"/>
        </w:rPr>
        <w:t>. 16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16 </w:t>
      </w:r>
      <w:r>
        <w:rPr>
          <w:color w:val="0075C8"/>
          <w:sz w:val="18"/>
          <w:szCs w:val="18"/>
        </w:rPr>
        <w:t>북풍아 일어나라 남풍아 오라 나의 동산에 불어서 향기를 날리라 나의 사랑하는 자가 그 동산에 들어가서 그 아름다운 실과 먹기를 원하노라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보세요</w:t>
      </w:r>
      <w:r>
        <w:rPr>
          <w:color w:val="474747"/>
          <w:sz w:val="18"/>
          <w:szCs w:val="18"/>
        </w:rPr>
        <w:t>,</w:t>
      </w:r>
      <w:r>
        <w:rPr>
          <w:color w:val="474747"/>
          <w:sz w:val="18"/>
          <w:szCs w:val="18"/>
        </w:rPr>
        <w:t>에덴 동산이 나오잖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아름다운 실과 먹기를 원하노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어떤 실과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생명 나무 실과를 이야기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신랑이 열고 나에게 그 생명 나무 실과를 주기로 작정한 이상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북풍아 남풍아 너희들이 아무리 불어와도 그걸 막을 수 없다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분의 향기만 날릴 뿐이란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여러분은 이미 입맞춤을 받은 분들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니까 여러분의 인생에 지금 부는 북풍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남풍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풍랑 거기에 흔들리면 돼요 안돼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안돼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말은 그렇게 해도 계속 흔들리죠</w:t>
      </w:r>
      <w:r>
        <w:rPr>
          <w:color w:val="474747"/>
          <w:sz w:val="18"/>
          <w:szCs w:val="18"/>
        </w:rPr>
        <w:t>? (</w:t>
      </w:r>
      <w:r>
        <w:rPr>
          <w:color w:val="474747"/>
          <w:sz w:val="18"/>
          <w:szCs w:val="18"/>
        </w:rPr>
        <w:t>ㅎㅎㅎㅎ</w:t>
      </w:r>
      <w:r>
        <w:rPr>
          <w:color w:val="474747"/>
          <w:sz w:val="18"/>
          <w:szCs w:val="18"/>
        </w:rPr>
        <w:t>)</w:t>
      </w:r>
      <w:r>
        <w:rPr>
          <w:color w:val="474747"/>
          <w:sz w:val="18"/>
          <w:szCs w:val="18"/>
        </w:rPr>
        <w:t>그래서 우리가 말씀을 공부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말씀과 함께 있을 때만 우리는 안전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때만 우리는 진짜 천국을 경험할 수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니고 다른 것으로는요 그냥 잠깐 잠깐 마취제 진통제 맞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절대로 그 하나님의 말씀은 정말 목숨걸고 여러분이 배우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 궁금하시면 물으시구 그러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자꾸 꽁해 가지구 아닌것 같은데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지 마시구</w:t>
      </w:r>
      <w:r>
        <w:rPr>
          <w:color w:val="474747"/>
          <w:sz w:val="18"/>
          <w:szCs w:val="18"/>
        </w:rPr>
        <w:t>. (</w:t>
      </w:r>
      <w:r>
        <w:rPr>
          <w:color w:val="474747"/>
          <w:sz w:val="18"/>
          <w:szCs w:val="18"/>
        </w:rPr>
        <w:t>ㅎㅎㅎㅎㅎㅎ</w:t>
      </w:r>
      <w:r>
        <w:rPr>
          <w:color w:val="474747"/>
          <w:sz w:val="18"/>
          <w:szCs w:val="18"/>
        </w:rPr>
        <w:t xml:space="preserve">) </w:t>
      </w:r>
      <w:r>
        <w:rPr>
          <w:color w:val="474747"/>
          <w:sz w:val="18"/>
          <w:szCs w:val="18"/>
        </w:rPr>
        <w:t>제가 그래서 성경 구절들을 많이 대어서 설명해 드리잖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럼 이 구절이 맞아요 그러구 물으세요 모르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자기들끼리 모여서 지들끼리 토론해갖고 아닌거 맞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러지 말고</w:t>
      </w:r>
      <w:r>
        <w:rPr>
          <w:color w:val="474747"/>
          <w:sz w:val="18"/>
          <w:szCs w:val="18"/>
        </w:rPr>
        <w:t>(</w:t>
      </w:r>
      <w:r>
        <w:rPr>
          <w:color w:val="474747"/>
          <w:sz w:val="18"/>
          <w:szCs w:val="18"/>
        </w:rPr>
        <w:t>ㅎㅎㅎㅎㅎ</w:t>
      </w:r>
      <w:r>
        <w:rPr>
          <w:color w:val="474747"/>
          <w:sz w:val="18"/>
          <w:szCs w:val="18"/>
        </w:rPr>
        <w:t xml:space="preserve">)  </w:t>
      </w:r>
      <w:r>
        <w:rPr>
          <w:color w:val="474747"/>
          <w:sz w:val="18"/>
          <w:szCs w:val="18"/>
        </w:rPr>
        <w:t>가르친 사람한테 가서 물으라니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면 제가 정확히 가르쳐 드릴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반박을 해들릴 테니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여러분은 그 말씀 앞에서 더욱더 진지해지셔야 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말씀 없으면 여러분 죽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 신랑 만날때까지 그거 붙들구 있어야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 가슴은 어때야 돼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쌍둥이 밴 쌍태 같애야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정도로 차고 넘쳐야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기도하겠습니다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하나님 은혜를 감사합니다하나님 저희들에게 정말 이세상 누구도 알아들을 수 없는그런 하늘의 말씀을 계시해 주신걸 감사합니다</w:t>
      </w:r>
      <w:r>
        <w:rPr>
          <w:color w:val="474747"/>
          <w:sz w:val="18"/>
          <w:szCs w:val="18"/>
        </w:rPr>
        <w:t>.</w:t>
      </w:r>
      <w:r>
        <w:rPr>
          <w:color w:val="474747"/>
          <w:sz w:val="18"/>
          <w:szCs w:val="18"/>
        </w:rPr>
        <w:t>하나님 어떻게 누구도 알아들을 수 없는 일들이 우리에게는 이해가 됩니까</w:t>
      </w:r>
      <w:r>
        <w:rPr>
          <w:color w:val="474747"/>
          <w:sz w:val="18"/>
          <w:szCs w:val="18"/>
        </w:rPr>
        <w:t>?</w:t>
      </w:r>
      <w:r>
        <w:rPr>
          <w:color w:val="474747"/>
          <w:sz w:val="18"/>
          <w:szCs w:val="18"/>
        </w:rPr>
        <w:t>이게 기적이고 이게 신빕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 이렇게 우리가 하나님이 간섭하신다는그 사실이 우리에게 경험되고 있사오니그 하나님 이루시고 완료하실 그 나라가우리에게 소망으로 믿음으로굳게 우리 안에 서게 하옵소서 어떤 북풍도 남풍도 우리를 흔들지 못하게 하옵소서예수님의 이름으로 기도합니다 아멘 </w:t>
      </w:r>
    </w:p>
    <w:p>
      <w:pPr>
        <w:pStyle w:val="Normal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4:16:00Z</dcterms:created>
  <dc:creator>Say Lee</dc:creator>
  <dc:description/>
  <cp:keywords/>
  <dc:language>en-US</dc:language>
  <cp:lastModifiedBy>Say Lee</cp:lastModifiedBy>
  <dcterms:modified xsi:type="dcterms:W3CDTF">2013-08-14T14:16:00Z</dcterms:modified>
  <cp:revision>1</cp:revision>
  <dc:subject/>
  <dc:title>아가서 3장</dc:title>
</cp:coreProperties>
</file>