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어제에 이어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아가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공부 계속하겠습니다</w:t>
      </w:r>
      <w:r>
        <w:rPr>
          <w:color w:val="474747"/>
          <w:sz w:val="18"/>
          <w:szCs w:val="18"/>
        </w:rPr>
        <w:t>.</w:t>
      </w:r>
      <w:r>
        <w:rPr>
          <w:color w:val="474747"/>
          <w:sz w:val="18"/>
          <w:szCs w:val="18"/>
        </w:rPr>
        <w:t xml:space="preserve">아가서 </w:t>
      </w:r>
      <w:r>
        <w:rPr>
          <w:color w:val="474747"/>
          <w:sz w:val="18"/>
          <w:szCs w:val="18"/>
        </w:rPr>
        <w:t>2</w:t>
      </w:r>
      <w:r>
        <w:rPr>
          <w:color w:val="474747"/>
          <w:sz w:val="18"/>
          <w:szCs w:val="18"/>
        </w:rPr>
        <w:t xml:space="preserve">장 </w:t>
      </w:r>
      <w:r>
        <w:rPr>
          <w:color w:val="474747"/>
          <w:sz w:val="18"/>
          <w:szCs w:val="18"/>
        </w:rPr>
        <w:t>1</w:t>
      </w:r>
      <w:r>
        <w:rPr>
          <w:color w:val="474747"/>
          <w:sz w:val="18"/>
          <w:szCs w:val="18"/>
        </w:rPr>
        <w:t>절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한 절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제가 봉독하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우리 함께 봉독하겠습니다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>나는 사론의 수선화요 골짜기의 백합화로구나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아멘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어제 우리가 아가서 </w:t>
      </w:r>
      <w:r>
        <w:rPr>
          <w:color w:val="474747"/>
          <w:sz w:val="18"/>
          <w:szCs w:val="18"/>
        </w:rPr>
        <w:t>1</w:t>
      </w:r>
      <w:r>
        <w:rPr>
          <w:color w:val="474747"/>
          <w:sz w:val="18"/>
          <w:szCs w:val="18"/>
        </w:rPr>
        <w:t>장 다 공부했습니다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 xml:space="preserve">그 아가서 </w:t>
      </w:r>
      <w:r>
        <w:rPr>
          <w:color w:val="474747"/>
          <w:sz w:val="18"/>
          <w:szCs w:val="18"/>
        </w:rPr>
        <w:t>1</w:t>
      </w:r>
      <w:r>
        <w:rPr>
          <w:color w:val="474747"/>
          <w:sz w:val="18"/>
          <w:szCs w:val="18"/>
        </w:rPr>
        <w:t>장의 내용이 대충 뭐였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솔로몬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솔로몬이라는 이름을 가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술람미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솔로몬이랑 술람미는 같은 단어예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여성형이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남성형이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고게 다른거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예수와 그리스도인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같은 이름입니다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런데 우리가 그리스도인의 이름을 받아 신부가 되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고 이야기를 하는거라 그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래서 솔로몬의 이야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술람미의 이야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우리 교회의 이야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다 같은 이야기란 말이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이 역사 속에서의 교회의 모습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또 묵시 속에 완료되어 있는 교회의 모습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리고 역사 속에서 이렇게 지향성으로 나타나게 되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성도에게서 나타나게 되는 그런 모습들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러가지 모습들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런 것들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연대기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시간순이 아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사건별로 기록돼 있는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아가서라 그랬습니다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래서 신랑이 분명 입맞춤을 하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프로스쿠네오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솨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라 그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예배 라는 단어로도 쓰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렇게 같이 연합이 되는 입맞춤을 한 이후에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랑이 사라졌다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갑자기 또 나타나기도 했다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혼인 잔치를 올렸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다음에 또 신랑이 사라지기도 하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러니까 묵시와 이 역사가 번갈아가면서 막 나타나고 있는게 인제 아가서라 말이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래서 예수 그리스도와 십자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우리 구속의 이야기로 풀지 못하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절대 아가서는 풀리지가 않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책이라 그랬습니다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래서 어저께 우리가 살펴본 내용이 뭐냐하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스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루살렘 여자들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술람미가 이렇게 대척점에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존재하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예루살렘 여자들이 술람미의 이 세상에서의 외모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리고 이 세상에서의 그의 어떤 됨됨이라든지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자격조건 이런것들을 갖고 자꾸 이렇게 힐난하는 그런 모습들이 나타났고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그걸로 말미암아 술람미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자꾸 힘들어해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랑이여 도대체 어디갔습니까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당신의 양들이 정오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오정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안식하는 곳이 어딥니까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나좀 데려가주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성도는 반드시 역사 속에서 그런 고난을 통과해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런 부르짖음이 나오는 거라 그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건 나쁜게 아녜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일부러 예루살렘 여자들을 두는거란 말입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우리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과거에 우리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제가 잠깐 설명해드린게 있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건 뭐냐며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단 지파에 대한 이야기가 나오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한번 찾아보세요 지금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창세기 </w:t>
      </w:r>
      <w:r>
        <w:rPr>
          <w:color w:val="474747"/>
          <w:sz w:val="18"/>
          <w:szCs w:val="18"/>
        </w:rPr>
        <w:t>49</w:t>
      </w:r>
      <w:r>
        <w:rPr>
          <w:color w:val="474747"/>
          <w:sz w:val="18"/>
          <w:szCs w:val="18"/>
        </w:rPr>
        <w:t xml:space="preserve">장 </w:t>
      </w:r>
      <w:r>
        <w:rPr>
          <w:color w:val="474747"/>
          <w:sz w:val="18"/>
          <w:szCs w:val="18"/>
        </w:rPr>
        <w:t>16</w:t>
      </w:r>
      <w:r>
        <w:rPr>
          <w:color w:val="474747"/>
          <w:sz w:val="18"/>
          <w:szCs w:val="18"/>
        </w:rPr>
        <w:t>절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제가 읽어 드릴께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 xml:space="preserve">16 </w:t>
      </w:r>
      <w:r>
        <w:rPr>
          <w:color w:val="0075C8"/>
          <w:sz w:val="18"/>
          <w:szCs w:val="18"/>
        </w:rPr>
        <w:t xml:space="preserve">단은 이스라엘의 한 지파 같이 그 백성을 심판하리로다 </w:t>
      </w:r>
      <w:r>
        <w:rPr>
          <w:color w:val="0075C8"/>
          <w:sz w:val="18"/>
          <w:szCs w:val="18"/>
        </w:rPr>
        <w:t xml:space="preserve">17 </w:t>
      </w:r>
      <w:r>
        <w:rPr>
          <w:color w:val="0075C8"/>
          <w:sz w:val="18"/>
          <w:szCs w:val="18"/>
        </w:rPr>
        <w:t>단은 길의 뱀이요 첩경의 독사리로다 말굽을 물어서 그 탄 자로 뒤로 떨어지게 하리로다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474747"/>
          <w:sz w:val="18"/>
          <w:szCs w:val="18"/>
        </w:rPr>
        <w:t>여기에 지금 이스라엘 열두 지파에 대해서 나오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단 지파에 대해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 xml:space="preserve">굉장히 무시무시한 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야기가 나온단 말이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단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스라엘 지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같</w:t>
      </w:r>
      <w:r>
        <w:rPr>
          <w:color w:val="474747"/>
          <w:sz w:val="18"/>
          <w:szCs w:val="18"/>
        </w:rPr>
        <w:t>/</w:t>
      </w:r>
      <w:r>
        <w:rPr>
          <w:color w:val="474747"/>
          <w:sz w:val="18"/>
          <w:szCs w:val="18"/>
        </w:rPr>
        <w:t>은</w:t>
      </w:r>
      <w:r>
        <w:rPr>
          <w:color w:val="474747"/>
          <w:sz w:val="18"/>
          <w:szCs w:val="18"/>
        </w:rPr>
        <w:t xml:space="preserve">/ </w:t>
      </w:r>
      <w:r>
        <w:rPr>
          <w:color w:val="474747"/>
          <w:sz w:val="18"/>
          <w:szCs w:val="18"/>
        </w:rPr>
        <w:t>자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뱀으로 투입이 된 자라 그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래서 나중에 요한계시록에 가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십 사만 사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열두 지파를 만 이천 명씩 계수하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거기에 단 지파가 빠지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여기서부터 시작이 되는거란 말입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거기에 므낫세 지파가 들어가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러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보세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열둘 이라는 것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 백성 전</w:t>
      </w:r>
      <w:r>
        <w:rPr>
          <w:color w:val="474747"/>
          <w:sz w:val="18"/>
          <w:szCs w:val="18"/>
        </w:rPr>
        <w:t>~</w:t>
      </w:r>
      <w:r>
        <w:rPr>
          <w:color w:val="474747"/>
          <w:sz w:val="18"/>
          <w:szCs w:val="18"/>
        </w:rPr>
        <w:t>체를 상징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여기서 하나가 빠지면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이거는 백성이 아닌게 되는거거던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래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단 지파가 하나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지금 여기 열두 지파 안에 들어가 있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요 단 지파가 뱀의 역할을 한단 말입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게 단 지파가 뱀이 돼버리면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나머지 열한 지파가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완전한 게 되지 않기 때문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게 다 무효가 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럼 하나님의 백성이 아닌게 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마찬가지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열두 사도 중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유다가 하나가 빠지게 돼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뱀이란 말이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들어오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뱀이 빠져버리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십일이 되기 때문에 이것도 역시 불완전이 된단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지금 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러분이 보셔서 아시겠지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뱀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왜 투입이 돼냐 하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머지들을 미혹해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니들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아닌거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들이 이 뱀에게 다 넘어가죠 그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요 이야기가 창세기 에덴 동산에서 뱀의 이야기로 시작이 되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하나님의 백성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사람을 하나님의 형상으로 만들어 놨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 xml:space="preserve">요 뱀이 그들을 </w:t>
      </w:r>
      <w:r>
        <w:rPr>
          <w:color w:val="474747"/>
          <w:sz w:val="18"/>
          <w:szCs w:val="18"/>
        </w:rPr>
        <w:t>'</w:t>
      </w:r>
      <w:r>
        <w:rPr>
          <w:color w:val="474747"/>
          <w:sz w:val="18"/>
          <w:szCs w:val="18"/>
        </w:rPr>
        <w:t>하나님 백성 아님</w:t>
      </w:r>
      <w:r>
        <w:rPr>
          <w:color w:val="474747"/>
          <w:sz w:val="18"/>
          <w:szCs w:val="18"/>
        </w:rPr>
        <w:t xml:space="preserve">' </w:t>
      </w:r>
      <w:r>
        <w:rPr>
          <w:color w:val="474747"/>
          <w:sz w:val="18"/>
          <w:szCs w:val="18"/>
        </w:rPr>
        <w:t>의 자리로 끌어 내리더라는 것입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놓고 하나님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은혜로 그냥 덮어주는 방식으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를 백성으로 완성시켜내는게 에덴 동산의 아담과 하와 이야기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마찬가지로 단의 이야기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기에다가 이 단이 빠져버리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불완전한 하나님의 백성이 안되 버리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기에 전혀 자격이 없는 므낫세 지파를 갖다가 그냥 넣어버림으로 말미암아 얘들은 뭐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은혜로 여기 들어가는거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얘때문에 나머지 열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열한 지파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은혜로 역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 의 백성이 되는 거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요거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스라엘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육적 이스라엘 지파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의 백성으로서 도저히 역할을 못하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의 은혜로 말미암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방인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원래 이사람들이 개취급 당하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방인이 하나님의 은혜로 여기에 들어감에 따라 이스라엘 전</w:t>
      </w:r>
      <w:r>
        <w:rPr>
          <w:color w:val="474747"/>
          <w:sz w:val="18"/>
          <w:szCs w:val="18"/>
        </w:rPr>
        <w:t>~</w:t>
      </w:r>
      <w:r>
        <w:rPr>
          <w:color w:val="474747"/>
          <w:sz w:val="18"/>
          <w:szCs w:val="18"/>
        </w:rPr>
        <w:t>체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민족적 이스라엘이 아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의 백성 이스라엘 전체가 하나님 백성이 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제가 나중에 로마서 뒷부분에 가면</w:t>
      </w:r>
      <w:r>
        <w:rPr>
          <w:color w:val="474747"/>
          <w:sz w:val="18"/>
          <w:szCs w:val="18"/>
        </w:rPr>
        <w:t>, 9</w:t>
      </w:r>
      <w:r>
        <w:rPr>
          <w:color w:val="474747"/>
          <w:sz w:val="18"/>
          <w:szCs w:val="18"/>
        </w:rPr>
        <w:t>장부터 시작해갖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요 이스라엘에 대한 부분 많이 나오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래서 세대주의자들은 이걸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민족적 이스라엘로 이야기를 해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지금 이스라엘이 뭐 무화과 꽃이 다시 피었다 그래갖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제 종말이 얼마 안남았다 이렇게들 이야기하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절대 그이야기 아닙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창세기부터 시작해서 이렇게 풀어나가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이 어떤 방법으로 하나님의 백성과 나라를 완성하실 것인가가 드러난단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마찬가지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루살렘 여자들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술람미에게 나타난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도대체 은혜가 뭔지를 가르쳐주기 위함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나중에는요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나중에는 요 예루살렘 여자들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묵시 속에서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또 하나님의 백성으로 들어가 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리고 시온의 여자들아 이렇게 불른단 말이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니까 요 사람들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기에서 그런 역할을 하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루살렘 여자들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요게 지금 뱀의 역할을 한단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유다의 역할을 한단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리고 이 술람미 여자가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술람미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도저히 자격 없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얘네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도저히 자격 없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술람미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방인처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술람미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루살렘 여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의 어머니의 아들들이 같은 사람들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 나중에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예루살렘 여자들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남성 명사로 또 쓰기도 하고 그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기 잘 보며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니까 히브리 사람들은 보면 안단 말이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왜 예루살렘 여자들을 남성으로 쓰지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아 이게 이 율법주의 인본주의 전체를 모형하고 있다는걸 그사람들은  보면 알게 되어 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이까 이 예루살렘 여자들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지금 술람미를 괴롭히는 역할을 하다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술람미를 하나님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아무 자격 없는 것같은 이 술람미를 하나님의 백성으로 가입시킴으로 말미암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중에는 이 술람미를 건진 그 은혜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들까지 건지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게 로마서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이까 원 가지에 있다가 짤려나간 자들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중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얘네들 이방인들이 구원받은 것 처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돌아오게 될 것이다 그러잖아요 그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고 이야기란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창세기 에덴 동산에서부터 출발하는 거란 말에요 그게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중요한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어저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렇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세상에서 성도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도대체 내가 구원받은 사람 맞나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근데 왜 신랑이 입맞춤 한번 하고 어디 간거야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이 상황에 수시로 떨어지게 되어 있어요</w:t>
      </w:r>
      <w:r>
        <w:rPr>
          <w:color w:val="474747"/>
          <w:sz w:val="18"/>
          <w:szCs w:val="18"/>
        </w:rPr>
        <w:t>. 24</w:t>
      </w:r>
      <w:r>
        <w:rPr>
          <w:color w:val="474747"/>
          <w:sz w:val="18"/>
          <w:szCs w:val="18"/>
        </w:rPr>
        <w:t>시간 나는 구원에 확신이 한 번도 흔들린 적 없다는 사람은 가짜에요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백퍼센트 가짜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절대 그럴 수 없어요 인간인데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하나님의 백성은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지금 술람미가 그러한 것 처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도대체 지금 하나님이 나와 관계를 하고 계시는건가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하나님이 진짜 나를 구원하신거 맞나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하나님의 말씀과 내가 이렇게 접촉점을 형성할 때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때 갑자기 내 속에서 천국이 팡 터지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 xml:space="preserve">그 접촉점이 </w:t>
      </w:r>
      <w:r>
        <w:rPr>
          <w:color w:val="474747"/>
          <w:sz w:val="18"/>
          <w:szCs w:val="18"/>
        </w:rPr>
        <w:t>24</w:t>
      </w:r>
      <w:r>
        <w:rPr>
          <w:color w:val="474747"/>
          <w:sz w:val="18"/>
          <w:szCs w:val="18"/>
        </w:rPr>
        <w:t>시간 맺어지지 않아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왜냐면 우리가 육을 입고 있기 때문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기는 천국이 아니기 때문에 그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그게 떨어질 때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금방 마귀 새끼 된다니까요 내가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갖구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런 나를 자각하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입맞춤은 입이 한번 해버렸기 때문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 안에서 탄식이 터져나온다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도대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러고 내가 무슨 성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성돈가 라는 그런 탄식이 나온단 말이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술람미가 그렇게 막 이야기 를 한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어딨냐구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어딨냐구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랬더니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솔로몬이 뭐라 그러냐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양떼의 발자취를 쫓아 가봐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들이 다 너같이 갔다니까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 이야기를 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면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너와 나의 집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리고 너와 나의 침상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백향목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잣나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야기하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게 성전 짓는 재료라 그랬어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래놓고 그게 우리 집이라 그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너와 나는 이미 하나로 연합하여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집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성전이 되어 있기 때문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거는 누구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파괴할 수 없고 멸해버릴 수 없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라고 </w:t>
      </w:r>
      <w:r>
        <w:rPr>
          <w:color w:val="474747"/>
          <w:sz w:val="18"/>
          <w:szCs w:val="18"/>
        </w:rPr>
        <w:t>1</w:t>
      </w:r>
      <w:r>
        <w:rPr>
          <w:color w:val="474747"/>
          <w:sz w:val="18"/>
          <w:szCs w:val="18"/>
        </w:rPr>
        <w:t>장을 마친다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놓고</w:t>
      </w:r>
      <w:r>
        <w:rPr>
          <w:color w:val="474747"/>
          <w:sz w:val="18"/>
          <w:szCs w:val="18"/>
        </w:rPr>
        <w:t>, 2</w:t>
      </w:r>
      <w:r>
        <w:rPr>
          <w:color w:val="474747"/>
          <w:sz w:val="18"/>
          <w:szCs w:val="18"/>
        </w:rPr>
        <w:t>장에서</w:t>
      </w:r>
      <w:r>
        <w:rPr>
          <w:color w:val="474747"/>
          <w:sz w:val="18"/>
          <w:szCs w:val="18"/>
        </w:rPr>
        <w:t>, 1</w:t>
      </w:r>
      <w:r>
        <w:rPr>
          <w:color w:val="474747"/>
          <w:sz w:val="18"/>
          <w:szCs w:val="18"/>
        </w:rPr>
        <w:t>절에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는 샤론의 수선화요 골짜기의 백합화다 그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이거 지금 술람미가 하는 이야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지금 그러한 이야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러티브 가운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갑자기 술람미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맞네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는 샤론의 수선화고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골짜기의 백홥화네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게 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굉장히 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는 굉장히 이쁜 사람이에요 이런 말이 아니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히브리 사람들에게 있어서 샤론이라는건 광야에요 광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광야의 수선화 골짜기의 백합화는 이스라엘 사람들이 어디서든 흔하게 볼 수 있는 거였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무조건 성경을 사람을 자꾸 높일려고 하는 그런 마음을 갖고 성경을 보다 보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무조건 좋은걸로 해석을 하게 돼 있기 때문에 아가서 주석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주석서가 많지도 않아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주석서라고 나와있는거 맻 개 찾아보면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전부 우리는 술람미를 본받자로 결론을 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절대 아니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거는 솔로몬의 노래라니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솔로몬이 술람미를 어떻게 사랑했는가를 그리고 있는거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술람미가 솔로몬을 얼마만큼 사랑하고 기다렸는가 여기에는 초점이 없어요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지금 술람미가 자아 인식을 어떻게 하고있냐 하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는 정말 보잘것없는 인간입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솔로몬이 금방 너와 나는 지금 연합이 되어서 성전 안에서 함께 동거하고 있어 그거는 영원할꺼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라는 의미로 이야기를 해줬더니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술람미가 금방 자아 인식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어떻게 자각하냐 하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는 그런 자격 없는 사람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나는 이렇게 보잘것 없고 이렇게 그냥 평범한 사람인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왜 날 사랑하실까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왜 날 사랑하죠 여러분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우리가 해야할 말이잖아요 그거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왜 날 사랑하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여러분 이스라엘의 혼인 풍습을 보면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먼저 부모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아버지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엄마는 거의 힘이 없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나는 내가 돈을 지불하고 너를 샀기 때문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너는 내 물건이다 인식이 있었어요 그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히브리 사람들이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물건 취급을 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가구 취급해 가구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필요 없으면 아무데에나 갖다 버리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아버지가 신부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부를 선택하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아버지의 집에서 먼저 종이 가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리브가를 데려올 때 엘리에셀이 먼저 가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종이 가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신부를 데리러 종이 가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종이 가서 설명을 해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신랑은 이런 인품이고 이런 인품이고 요렇게 생겼습니다 라고 설명을 해주게 돼 있어요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고거 잘못 들을면 큰일 나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봤는데 아니면</w:t>
      </w:r>
      <w:r>
        <w:rPr>
          <w:color w:val="474747"/>
          <w:sz w:val="18"/>
          <w:szCs w:val="18"/>
        </w:rPr>
        <w:t>. (</w:t>
      </w:r>
      <w:r>
        <w:rPr>
          <w:color w:val="474747"/>
          <w:sz w:val="18"/>
          <w:szCs w:val="18"/>
        </w:rPr>
        <w:t>ㅎㅎㅎㅎ</w:t>
      </w:r>
      <w:r>
        <w:rPr>
          <w:color w:val="474747"/>
          <w:sz w:val="18"/>
          <w:szCs w:val="18"/>
        </w:rPr>
        <w:t xml:space="preserve">) </w:t>
      </w:r>
      <w:r>
        <w:rPr>
          <w:color w:val="474747"/>
          <w:sz w:val="18"/>
          <w:szCs w:val="18"/>
        </w:rPr>
        <w:t>종이 가서 설명을 해주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리구 이 종이 가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랑이 준 폐물을 갖다 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요걸 뭐 우리는 함이라 그러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히브리 사람들에게 있어서는 인제 신랑이 신부에게 갖다 주는 선물들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신부가 요걸 입고 있어야 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리고 요걸 걸치고 있어야 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야 나중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러분 열 처녀의 비유에서도 보셨지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부가 밤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유대인들은 밤에 결혼하거던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밤에 그 희미한 등불을 들고 기달려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신랑이 찾아가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금방 신부를 찾아낼 수 있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어떻게 찾아낼 수 있을까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예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자기가 준걸 입고 있는 그사람이 내 신부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이까 금방 찾을 수 있었다니까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요 종은 뭐겠어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지금 오늘날로 와보잔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성령께서 우리에게 오셔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니 신랑은 이러 이러 하다고 지금 설명해주고 계시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말씀으로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우리에게 설명을 해주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빙폐물을 갖고 오셨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뭘 갖고 오셨어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뭘 입고 있어야 돼요 우리가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 xml:space="preserve">요한계시록 </w:t>
      </w:r>
      <w:r>
        <w:rPr>
          <w:color w:val="474747"/>
          <w:sz w:val="18"/>
          <w:szCs w:val="18"/>
        </w:rPr>
        <w:t>19</w:t>
      </w:r>
      <w:r>
        <w:rPr>
          <w:color w:val="474747"/>
          <w:sz w:val="18"/>
          <w:szCs w:val="18"/>
        </w:rPr>
        <w:t xml:space="preserve">장 </w:t>
      </w:r>
      <w:r>
        <w:rPr>
          <w:color w:val="474747"/>
          <w:sz w:val="18"/>
          <w:szCs w:val="18"/>
        </w:rPr>
        <w:t>7</w:t>
      </w:r>
      <w:r>
        <w:rPr>
          <w:color w:val="474747"/>
          <w:sz w:val="18"/>
          <w:szCs w:val="18"/>
        </w:rPr>
        <w:t>절로 한번 가보세요</w:t>
      </w:r>
      <w:r>
        <w:rPr>
          <w:color w:val="474747"/>
          <w:sz w:val="18"/>
          <w:szCs w:val="18"/>
        </w:rPr>
        <w:t>. 19</w:t>
      </w:r>
      <w:r>
        <w:rPr>
          <w:color w:val="474747"/>
          <w:sz w:val="18"/>
          <w:szCs w:val="18"/>
        </w:rPr>
        <w:t xml:space="preserve">장 </w:t>
      </w:r>
      <w:r>
        <w:rPr>
          <w:color w:val="474747"/>
          <w:sz w:val="18"/>
          <w:szCs w:val="18"/>
        </w:rPr>
        <w:t>7</w:t>
      </w:r>
      <w:r>
        <w:rPr>
          <w:color w:val="474747"/>
          <w:sz w:val="18"/>
          <w:szCs w:val="18"/>
        </w:rPr>
        <w:t>절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>(</w:t>
      </w:r>
      <w:r>
        <w:rPr>
          <w:color w:val="0075C8"/>
          <w:sz w:val="18"/>
          <w:szCs w:val="18"/>
        </w:rPr>
        <w:t>계</w:t>
      </w:r>
      <w:r>
        <w:rPr>
          <w:color w:val="0075C8"/>
          <w:sz w:val="18"/>
          <w:szCs w:val="18"/>
        </w:rPr>
        <w:t xml:space="preserve">19:7)7 </w:t>
      </w:r>
      <w:r>
        <w:rPr>
          <w:color w:val="0075C8"/>
          <w:sz w:val="18"/>
          <w:szCs w:val="18"/>
        </w:rPr>
        <w:t xml:space="preserve">우리가 즐거워하고 크게 기뻐하여 그에게 영광을 돌리세 어린 양의 혼인 기약이 이르렀고 그 아내가 예비하였으니 </w:t>
      </w:r>
      <w:r>
        <w:rPr>
          <w:color w:val="0075C8"/>
          <w:sz w:val="18"/>
          <w:szCs w:val="18"/>
        </w:rPr>
        <w:t xml:space="preserve">8 </w:t>
      </w:r>
      <w:r>
        <w:rPr>
          <w:color w:val="0075C8"/>
          <w:sz w:val="18"/>
          <w:szCs w:val="18"/>
        </w:rPr>
        <w:t>그에게 허락하사 빛나고 깨끗한 세마포를 입게 하셨은즉 이 세마포는 성도들의 옳은 행실이로다 하더라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474747"/>
          <w:sz w:val="18"/>
          <w:szCs w:val="18"/>
        </w:rPr>
        <w:t>자 옷을 입고 있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옷이 옳은 행실이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그 옳은 행실을 우리가 보통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착한 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착한 삶 이렇게 이해하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옳은 행실이 뭐냐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디카이오쉬네</w:t>
      </w:r>
      <w:r>
        <w:rPr>
          <w:color w:val="474747"/>
          <w:sz w:val="18"/>
          <w:szCs w:val="18"/>
        </w:rPr>
        <w:t>(</w:t>
      </w:r>
      <w:r>
        <w:rPr>
          <w:color w:val="474747"/>
          <w:sz w:val="18"/>
          <w:szCs w:val="18"/>
        </w:rPr>
        <w:t>헬라어</w:t>
      </w:r>
      <w:r>
        <w:rPr>
          <w:color w:val="474747"/>
          <w:sz w:val="18"/>
          <w:szCs w:val="18"/>
        </w:rPr>
        <w:t xml:space="preserve">) </w:t>
      </w:r>
      <w:r>
        <w:rPr>
          <w:color w:val="474747"/>
          <w:sz w:val="18"/>
          <w:szCs w:val="18"/>
        </w:rPr>
        <w:t>하기오스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두 단어 거든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뭐냐 하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의 거룩 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의와 거룩함 이라는 뜻이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착한 행실이 아니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개역성경이 그렇게 번역을 해노니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러구 영어 성경도 그렇게 번역을 해 논게 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디타이오수네는 예수가 우리에게 주는 의 예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로마서에 나오는 그 의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리고 하기오스 는 거룩 이란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게 우리에게 신랑이 먼저 준 빙폐물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쵸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럼 고린도전서로 가보세요</w:t>
      </w:r>
      <w:r>
        <w:rPr>
          <w:color w:val="474747"/>
          <w:sz w:val="18"/>
          <w:szCs w:val="18"/>
        </w:rPr>
        <w:t>. 1</w:t>
      </w:r>
      <w:r>
        <w:rPr>
          <w:color w:val="474747"/>
          <w:sz w:val="18"/>
          <w:szCs w:val="18"/>
        </w:rPr>
        <w:t xml:space="preserve">장 </w:t>
      </w:r>
      <w:r>
        <w:rPr>
          <w:color w:val="474747"/>
          <w:sz w:val="18"/>
          <w:szCs w:val="18"/>
        </w:rPr>
        <w:t>30</w:t>
      </w:r>
      <w:r>
        <w:rPr>
          <w:color w:val="474747"/>
          <w:sz w:val="18"/>
          <w:szCs w:val="18"/>
        </w:rPr>
        <w:t>절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한번 읽어보세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>(</w:t>
      </w:r>
      <w:r>
        <w:rPr>
          <w:color w:val="0075C8"/>
          <w:sz w:val="18"/>
          <w:szCs w:val="18"/>
        </w:rPr>
        <w:t>고전</w:t>
      </w:r>
      <w:r>
        <w:rPr>
          <w:color w:val="0075C8"/>
          <w:sz w:val="18"/>
          <w:szCs w:val="18"/>
        </w:rPr>
        <w:t>1:30)</w:t>
      </w:r>
      <w:r>
        <w:rPr>
          <w:color w:val="0075C8"/>
          <w:sz w:val="18"/>
          <w:szCs w:val="18"/>
        </w:rPr>
        <w:t>너희는 하나님께로부터 나서 그리스도 예수 안에 있고 예수는 하나님께로서 나와서 우리에게 지혜와 의로움과 거룩함과 구속함이 되셨으니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디카이오수네 하기오스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똑같이 또 나와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누가 의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거룩함이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예수가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니까 여러분이 입어야할 옷은 예수의 은혜라는 옷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 옷이 어떻게 우리에게 입혀지냐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 xml:space="preserve">계시록 </w:t>
      </w:r>
      <w:r>
        <w:rPr>
          <w:color w:val="474747"/>
          <w:sz w:val="18"/>
          <w:szCs w:val="18"/>
        </w:rPr>
        <w:t>7</w:t>
      </w:r>
      <w:r>
        <w:rPr>
          <w:color w:val="474747"/>
          <w:sz w:val="18"/>
          <w:szCs w:val="18"/>
        </w:rPr>
        <w:t>장으로 가보세요</w:t>
      </w:r>
      <w:r>
        <w:rPr>
          <w:color w:val="474747"/>
          <w:sz w:val="18"/>
          <w:szCs w:val="18"/>
        </w:rPr>
        <w:t>. 14</w:t>
      </w:r>
      <w:r>
        <w:rPr>
          <w:color w:val="474747"/>
          <w:sz w:val="18"/>
          <w:szCs w:val="18"/>
        </w:rPr>
        <w:t>절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제가 읽으께요</w:t>
      </w:r>
      <w:r>
        <w:rPr>
          <w:color w:val="474747"/>
          <w:sz w:val="18"/>
          <w:szCs w:val="18"/>
        </w:rPr>
        <w:t>?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>(</w:t>
      </w:r>
      <w:r>
        <w:rPr>
          <w:color w:val="0075C8"/>
          <w:sz w:val="18"/>
          <w:szCs w:val="18"/>
        </w:rPr>
        <w:t>계</w:t>
      </w:r>
      <w:r>
        <w:rPr>
          <w:color w:val="0075C8"/>
          <w:sz w:val="18"/>
          <w:szCs w:val="18"/>
        </w:rPr>
        <w:t>7:14)</w:t>
      </w:r>
      <w:r>
        <w:rPr>
          <w:color w:val="0075C8"/>
          <w:sz w:val="18"/>
          <w:szCs w:val="18"/>
        </w:rPr>
        <w:t>내가 가로되 내 주여 당신이 알리이다 하니 그가 나더러 이르되 이는 큰 환난에서 나오는 자들인데 어린양의 피에 그 옷을 씻어 희게 하였느니라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474747"/>
          <w:sz w:val="18"/>
          <w:szCs w:val="18"/>
        </w:rPr>
        <w:t>그니까 예수 그리스도의 그 피의 은혜를 꼭 붙들고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나는 다른거 없어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은혜 놓치면 난 죽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라고 기달리는 사람을 옳은 행실로 옷을 입은 사람이라 그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가 신부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르니까 이 세상에서는 세상 사람들이 보기에는 꼴 같지도 않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별로 착한 거 같지도 않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러분 기독교의 성화를 잘못 오해하시면 안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기독교의 성화를 다른종교들이 고대로 추구하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보다 나은 사람 되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보다 나은 도덕적 윤리적 삶을 많이 내놓는 것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렇게 성화를 이해하시면 여러분은 굳이 예수 믿을 필요 없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다른 종교인들도 자기들이 믿는 신 의지하여 더잘 살거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럼 예수가 다른게 뭐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성화는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성경에 나오는 단어가 아니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삼위일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성경에 나옵니까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마찬가지로 성화라는 단어는 성경에 없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성화 라는건 뭐냐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단어 자체가 하나님화 되는 거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근데 인간은 하나님을 닮을 수 있는게 아니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 안에 있는걸 비워내고 하나님으로 채워지는 걸 성화라 그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성화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 당신의 은혜가 없으면 저는 한순간도 존재일 수 없습니다 가 성화의 극치이며 절정인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뭐 자꾸 성화하자 뭐하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서머나 교회는 은혜만 이야기하니까 사람들이 뭐 굉장히 게을러지고 지 맘대로 살더라 뭐 이런 얘기 하는 사람도 있다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진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말없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은혜의 설교를 듣고 하나님의 은혜 안에서 말없이 새벽부터 나와서 교회에서 봉사하고 애쓰고  가정에서 잘살아 낼려고 힘쓰는 우리 교인들을 모독하는 이야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지가 그렇게 못사니까 남들도 다 그렇게 사는줄 알아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아니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 이야기를 듣고도 새벽부터 나와서 우리 주방팀들 일하는거 보셨어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매주 나와서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금요일 저녁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토요일 새벽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애까지 데려 나와서 우리 교회 화장실 청소 하시는 분들 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사람들이 뭐 자기 의 쌓을려고 나오겠습니까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내 안에 성령이 있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수님의 은혜 그 십자가 복음이 너무 감사하니까 뭔가 보탬이 되기 위해서 나와서 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은혜를 이야기하면 사람들이 게을러진다구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천만의 말씀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누가 그래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절대 그렇지 않아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 하나님의 은혜가 오히려 그 사람을 더 확 뒤집어 엎어 논다니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하나님이 왜 이런 방법으로 일을 한다 그랬어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하나님의 은혜를 더 돋보이게 하기 위해서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창세기 </w:t>
      </w:r>
      <w:r>
        <w:rPr>
          <w:color w:val="474747"/>
          <w:sz w:val="18"/>
          <w:szCs w:val="18"/>
        </w:rPr>
        <w:t>14</w:t>
      </w:r>
      <w:r>
        <w:rPr>
          <w:color w:val="474747"/>
          <w:sz w:val="18"/>
          <w:szCs w:val="18"/>
        </w:rPr>
        <w:t>장으로 가보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창세기 </w:t>
      </w:r>
      <w:r>
        <w:rPr>
          <w:color w:val="474747"/>
          <w:sz w:val="18"/>
          <w:szCs w:val="18"/>
        </w:rPr>
        <w:t>14</w:t>
      </w:r>
      <w:r>
        <w:rPr>
          <w:color w:val="474747"/>
          <w:sz w:val="18"/>
          <w:szCs w:val="18"/>
        </w:rPr>
        <w:t xml:space="preserve">장 </w:t>
      </w:r>
      <w:r>
        <w:rPr>
          <w:color w:val="474747"/>
          <w:sz w:val="18"/>
          <w:szCs w:val="18"/>
        </w:rPr>
        <w:t>1</w:t>
      </w:r>
      <w:r>
        <w:rPr>
          <w:color w:val="474747"/>
          <w:sz w:val="18"/>
          <w:szCs w:val="18"/>
        </w:rPr>
        <w:t>절 한번 보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지금 롯이 잡혀가는 이야기거던요</w:t>
      </w:r>
      <w:r>
        <w:rPr>
          <w:color w:val="474747"/>
          <w:sz w:val="18"/>
          <w:szCs w:val="18"/>
        </w:rPr>
        <w:t>?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>(</w:t>
      </w:r>
      <w:r>
        <w:rPr>
          <w:color w:val="0075C8"/>
          <w:sz w:val="18"/>
          <w:szCs w:val="18"/>
        </w:rPr>
        <w:t>창</w:t>
      </w:r>
      <w:r>
        <w:rPr>
          <w:color w:val="0075C8"/>
          <w:sz w:val="18"/>
          <w:szCs w:val="18"/>
        </w:rPr>
        <w:t xml:space="preserve">14:1)1 </w:t>
      </w:r>
      <w:r>
        <w:rPr>
          <w:color w:val="0075C8"/>
          <w:sz w:val="18"/>
          <w:szCs w:val="18"/>
        </w:rPr>
        <w:t>당시에 시날왕 아므라벨과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시날은 어디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바벨탑이 세워졌던 곳이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바벨론의 전신이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래서 시날왕 이에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바벨론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>엘라살왕 아리옥과 엘람왕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이 엘람이라는 나라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당시에 그 사해지역 최고 강국이었어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>엘람와 그돌라오멜과 고임왕 디달이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474747"/>
          <w:sz w:val="18"/>
          <w:szCs w:val="18"/>
        </w:rPr>
        <w:t>이 고임이라는 곳은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앗수르의 전신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기 어떤 나라가 나오고 있어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세계 최강국에 의해서 선택받은 바벨론과 앗수르가 나오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이나라들이 뭐였어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이스라엘 백성을 포로로 잡아간 나라 아니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북이스라엘이 앗수르에 망하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남유대가 바벨론에게 망하잖아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요기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창세기부터 나오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고들이 와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세상의 힘을 상징하는 그들이 와서 누구를 잡아가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롯을 잡아가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베드로후서에 가면 롯이 뭐라그래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내 백성이라 그래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의 백성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아주 꼴같지 않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우리같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냥 이 세상에서 별루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냥 하나님 백성답지 않은 그런 사람이 롯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하나님의 백성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 백성을 잡아가요 와서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랬더니 거기에 그 백성을 살게한 어떤 존재가 출격을 하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누구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아브라함이 출격을 하는데 ㅎ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몇 명 데리고 가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삼백 열 여덟 명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사해 지역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다섯 개국 연합국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연합군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조카를 잡아갔는데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집에서 키우던 가신들 삼백 열 여덟 명 데리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쫓아가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게 전쟁이 돼요 안돼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자 요런 전쟁이 또 어디 있었어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 xml:space="preserve">사사기 </w:t>
      </w:r>
      <w:r>
        <w:rPr>
          <w:color w:val="474747"/>
          <w:sz w:val="18"/>
          <w:szCs w:val="18"/>
        </w:rPr>
        <w:t>7</w:t>
      </w:r>
      <w:r>
        <w:rPr>
          <w:color w:val="474747"/>
          <w:sz w:val="18"/>
          <w:szCs w:val="18"/>
        </w:rPr>
        <w:t>장에 있었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기드온과 삼백 용사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하나님이 일부러 삼백으로 다 끌어내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왜끌어내려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이전쟁 니전쟁 아냐 가르쳐주기 위해서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아브라함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롯을 살려낸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중보자의 역할을 하는 사람이에요 지금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그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삼백 명 데리고 쫓아 가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마찬가지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나중에 다윗의 이야기로 가보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다윗이라는 사람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골리앗이라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말도 안되는 상대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물맷돌 다섯 개 갖고 가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게 다 여호와의 전쟁이에요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그 에피소드 안에는 전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호와의 전쟁이라는 말이 다 들어가 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왜 여호와의 전쟁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런식으로 가야되냔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리구 왜 하나님의 백성은 거기서 늘 이렇게 져요 왜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러구 잡혀가구</w:t>
      </w:r>
      <w:r>
        <w:rPr>
          <w:color w:val="474747"/>
          <w:sz w:val="18"/>
          <w:szCs w:val="18"/>
        </w:rPr>
        <w:t xml:space="preserve">?  </w:t>
      </w:r>
      <w:r>
        <w:rPr>
          <w:color w:val="474747"/>
          <w:sz w:val="18"/>
          <w:szCs w:val="18"/>
        </w:rPr>
        <w:t>누군가가 나를 건져주지 않으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살아날 수 없는 그런 전쟁이 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자 삼백 열 여덟명 데리고 가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완전히 그냥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대파하고 롯을 구해오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하나님의 백성을 구해와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하나님의 백성을 구해온 그 아브라함이 이 전쟁에서 얻은 유익이 뭘까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뭘 얻었어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가서 전리품 많이 걷어왔지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원래 가야할 자리에 다 돌려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소돔과 고모라 왕에게도 다 돌려줬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리고 나머지 자기가 썼던 경비 제하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십분의 일을 살렘왕 멜기세덱에게 주고 끝이예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성도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땅에서의 전쟁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러분의 이세상에서의 육적 외모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아니면 여러분의 자존심이나 가치를 높여주는 데에  요만큼도 기여하지 않아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야 저사람 많이 변했네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굉장히 성숙한 사람이네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거는 그냥 인품으로 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다른 사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다른 종교에 있는 사람도 그거는 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호와의 전쟁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런 전쟁이 아니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이 치르시는 전쟁에 의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가 죽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러분 보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기에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 xml:space="preserve">이 창세기 </w:t>
      </w:r>
      <w:r>
        <w:rPr>
          <w:color w:val="474747"/>
          <w:sz w:val="18"/>
          <w:szCs w:val="18"/>
        </w:rPr>
        <w:t>14</w:t>
      </w:r>
      <w:r>
        <w:rPr>
          <w:color w:val="474747"/>
          <w:sz w:val="18"/>
          <w:szCs w:val="18"/>
        </w:rPr>
        <w:t>장에 보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아브라함이 멜기세덱을 만나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살렘 왕이라는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루 살렘 이에요 여러분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평강의 왕이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살렘이라는 단어가 평강이에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평강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샬롬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살렘왕 멜기세덱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나중에 히브리서 </w:t>
      </w:r>
      <w:r>
        <w:rPr>
          <w:color w:val="474747"/>
          <w:sz w:val="18"/>
          <w:szCs w:val="18"/>
        </w:rPr>
        <w:t>7</w:t>
      </w:r>
      <w:r>
        <w:rPr>
          <w:color w:val="474747"/>
          <w:sz w:val="18"/>
          <w:szCs w:val="18"/>
        </w:rPr>
        <w:t>장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 xml:space="preserve">히브리서 </w:t>
      </w:r>
      <w:r>
        <w:rPr>
          <w:color w:val="474747"/>
          <w:sz w:val="18"/>
          <w:szCs w:val="18"/>
        </w:rPr>
        <w:t>9</w:t>
      </w:r>
      <w:r>
        <w:rPr>
          <w:color w:val="474747"/>
          <w:sz w:val="18"/>
          <w:szCs w:val="18"/>
        </w:rPr>
        <w:t>장 여기가면 멜기세댁에 대해서 자세하게 설명이 되어있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거기에 대해서 나중에 히브리서 할 때 설명을 드릴텐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히브리서에 보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분이 예수다 그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멜기세댁이 예수 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니까 어디서 왔는지 어디로 갔는지 몰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평강의 왕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셀렘 왕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그가 죽도록 고생하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전쟁하고 온 아브라함에게 뭘 줍니까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떡과 포도주죠 여러분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게 뭘까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예수 그리스도를 상징하는 그 살렘왕이 최종적으로 그 영적 전쟁에서 승리한 자에게 주는게 뭐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떡과 포도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수의 살과 피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게 쪼끔 있다가 이 아가서에 나와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놓고</w:t>
      </w:r>
      <w:r>
        <w:rPr>
          <w:color w:val="474747"/>
          <w:sz w:val="18"/>
          <w:szCs w:val="18"/>
        </w:rPr>
        <w:t>, 15</w:t>
      </w:r>
      <w:r>
        <w:rPr>
          <w:color w:val="474747"/>
          <w:sz w:val="18"/>
          <w:szCs w:val="18"/>
        </w:rPr>
        <w:t xml:space="preserve">장 </w:t>
      </w:r>
      <w:r>
        <w:rPr>
          <w:color w:val="474747"/>
          <w:sz w:val="18"/>
          <w:szCs w:val="18"/>
        </w:rPr>
        <w:t>1</w:t>
      </w:r>
      <w:r>
        <w:rPr>
          <w:color w:val="474747"/>
          <w:sz w:val="18"/>
          <w:szCs w:val="18"/>
        </w:rPr>
        <w:t>절 보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 떡과 포도주를 뭐라 그러는지 보세요</w:t>
      </w:r>
      <w:r>
        <w:rPr>
          <w:color w:val="474747"/>
          <w:sz w:val="18"/>
          <w:szCs w:val="18"/>
        </w:rPr>
        <w:t>?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>(</w:t>
      </w:r>
      <w:r>
        <w:rPr>
          <w:color w:val="0075C8"/>
          <w:sz w:val="18"/>
          <w:szCs w:val="18"/>
        </w:rPr>
        <w:t>창</w:t>
      </w:r>
      <w:r>
        <w:rPr>
          <w:color w:val="0075C8"/>
          <w:sz w:val="18"/>
          <w:szCs w:val="18"/>
        </w:rPr>
        <w:t>15:1)</w:t>
      </w:r>
      <w:r>
        <w:rPr>
          <w:color w:val="0075C8"/>
          <w:sz w:val="18"/>
          <w:szCs w:val="18"/>
        </w:rPr>
        <w:t>이 후에 여호와의 말씀이 이상 중에 아브람에게 임하여 가라사대 아브람아 두려워 말라 나는 너의 방패요 너의 지극히 큰 상급이니라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그 떡과 포도주가 누구라는 거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상으로 받은 고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수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거 받는게 영적 전쟁의 승리란 말이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에베소서 </w:t>
      </w:r>
      <w:r>
        <w:rPr>
          <w:color w:val="474747"/>
          <w:sz w:val="18"/>
          <w:szCs w:val="18"/>
        </w:rPr>
        <w:t>6</w:t>
      </w:r>
      <w:r>
        <w:rPr>
          <w:color w:val="474747"/>
          <w:sz w:val="18"/>
          <w:szCs w:val="18"/>
        </w:rPr>
        <w:t xml:space="preserve">장으로 가보세요 </w:t>
      </w:r>
      <w:r>
        <w:rPr>
          <w:color w:val="474747"/>
          <w:sz w:val="18"/>
          <w:szCs w:val="18"/>
        </w:rPr>
        <w:t>12</w:t>
      </w:r>
      <w:r>
        <w:rPr>
          <w:color w:val="474747"/>
          <w:sz w:val="18"/>
          <w:szCs w:val="18"/>
        </w:rPr>
        <w:t>절 보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에베소서 </w:t>
      </w:r>
      <w:r>
        <w:rPr>
          <w:color w:val="474747"/>
          <w:sz w:val="18"/>
          <w:szCs w:val="18"/>
        </w:rPr>
        <w:t>6</w:t>
      </w:r>
      <w:r>
        <w:rPr>
          <w:color w:val="474747"/>
          <w:sz w:val="18"/>
          <w:szCs w:val="18"/>
        </w:rPr>
        <w:t xml:space="preserve">장 </w:t>
      </w:r>
      <w:r>
        <w:rPr>
          <w:color w:val="474747"/>
          <w:sz w:val="18"/>
          <w:szCs w:val="18"/>
        </w:rPr>
        <w:t>12</w:t>
      </w:r>
      <w:r>
        <w:rPr>
          <w:color w:val="474747"/>
          <w:sz w:val="18"/>
          <w:szCs w:val="18"/>
        </w:rPr>
        <w:t>절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>(</w:t>
      </w:r>
      <w:r>
        <w:rPr>
          <w:color w:val="0075C8"/>
          <w:sz w:val="18"/>
          <w:szCs w:val="18"/>
        </w:rPr>
        <w:t>엡</w:t>
      </w:r>
      <w:r>
        <w:rPr>
          <w:color w:val="0075C8"/>
          <w:sz w:val="18"/>
          <w:szCs w:val="18"/>
        </w:rPr>
        <w:t>6:12)</w:t>
      </w:r>
      <w:r>
        <w:rPr>
          <w:color w:val="0075C8"/>
          <w:sz w:val="18"/>
          <w:szCs w:val="18"/>
        </w:rPr>
        <w:t>우리의 씨름은 혈과 육에 대한 것이 아니요 정사와 권세와 이 어두움의 세상 주관자들과 하늘에 있는 악의 영들에게 대함이라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우리가 지금 이세상에서 싸우는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러분의 이 육을 어떻게 발전시키고 계발하는게 아니라는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세상에서 육적인 재물이나 뭐 이따우것들 그걸 갖고 싸우는 이런 뜻이 아니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혈과 육에 관한 게 아니다 라는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몸뚱아리를 어떻게 계발시키고 발전시키는 전쟁이 아니라는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리고 거기에 쭉 나오는 그게 바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마귀의 위계 거든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근데 그 마귀가 어디에 있어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내 안에 있단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 이 안에서 일어나는 전쟁을 사도 바울이 영적 전쟁이라 그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근데 그 영적 전쟁을 골로새서 </w:t>
      </w:r>
      <w:r>
        <w:rPr>
          <w:color w:val="474747"/>
          <w:sz w:val="18"/>
          <w:szCs w:val="18"/>
        </w:rPr>
        <w:t>2</w:t>
      </w:r>
      <w:r>
        <w:rPr>
          <w:color w:val="474747"/>
          <w:sz w:val="18"/>
          <w:szCs w:val="18"/>
        </w:rPr>
        <w:t>장에 보며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 xml:space="preserve">요기에다 손가락 끼워노시고 골로새서 </w:t>
      </w:r>
      <w:r>
        <w:rPr>
          <w:color w:val="474747"/>
          <w:sz w:val="18"/>
          <w:szCs w:val="18"/>
        </w:rPr>
        <w:t>2</w:t>
      </w:r>
      <w:r>
        <w:rPr>
          <w:color w:val="474747"/>
          <w:sz w:val="18"/>
          <w:szCs w:val="18"/>
        </w:rPr>
        <w:t>장 가보세요</w:t>
      </w:r>
      <w:r>
        <w:rPr>
          <w:color w:val="474747"/>
          <w:sz w:val="18"/>
          <w:szCs w:val="18"/>
        </w:rPr>
        <w:t>. 14</w:t>
      </w:r>
      <w:r>
        <w:rPr>
          <w:color w:val="474747"/>
          <w:sz w:val="18"/>
          <w:szCs w:val="18"/>
        </w:rPr>
        <w:t>절 보세요</w:t>
      </w:r>
      <w:r>
        <w:rPr>
          <w:color w:val="474747"/>
          <w:sz w:val="18"/>
          <w:szCs w:val="18"/>
        </w:rPr>
        <w:t>, 14</w:t>
      </w:r>
      <w:r>
        <w:rPr>
          <w:color w:val="474747"/>
          <w:sz w:val="18"/>
          <w:szCs w:val="18"/>
        </w:rPr>
        <w:t>절</w:t>
      </w:r>
      <w:r>
        <w:rPr>
          <w:color w:val="474747"/>
          <w:sz w:val="18"/>
          <w:szCs w:val="18"/>
        </w:rPr>
        <w:t>,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>(</w:t>
      </w:r>
      <w:r>
        <w:rPr>
          <w:color w:val="0075C8"/>
          <w:sz w:val="18"/>
          <w:szCs w:val="18"/>
        </w:rPr>
        <w:t>골</w:t>
      </w:r>
      <w:r>
        <w:rPr>
          <w:color w:val="0075C8"/>
          <w:sz w:val="18"/>
          <w:szCs w:val="18"/>
        </w:rPr>
        <w:t xml:space="preserve">2:14-16)14 </w:t>
      </w:r>
      <w:r>
        <w:rPr>
          <w:color w:val="0075C8"/>
          <w:sz w:val="18"/>
          <w:szCs w:val="18"/>
        </w:rPr>
        <w:t>우리를 거스리고 우리를 대적하는 의문에 쓴 증서를 도말하시고 제하여 버리사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지금 율법을 다 없애버리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율법으로 사람들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도덕 윤리 이런걸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자기들의 가치와 자존심을 챙길라고 하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게 예루살렘 여자들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인본주의 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근데 그걸 다 도말하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십자가로 승리 하셨대요</w:t>
      </w:r>
      <w:r>
        <w:rPr>
          <w:color w:val="474747"/>
          <w:sz w:val="18"/>
          <w:szCs w:val="18"/>
        </w:rPr>
        <w:t>?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>십자가에 못 박으시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16</w:t>
      </w:r>
      <w:r>
        <w:rPr>
          <w:color w:val="474747"/>
          <w:sz w:val="18"/>
          <w:szCs w:val="18"/>
        </w:rPr>
        <w:t>절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 xml:space="preserve">16 </w:t>
      </w:r>
      <w:r>
        <w:rPr>
          <w:color w:val="0075C8"/>
          <w:sz w:val="18"/>
          <w:szCs w:val="18"/>
        </w:rPr>
        <w:t>그러므로 먹고 마시는 것과 절기나 월삭이나 안식일을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이게 율법이죠</w:t>
      </w:r>
      <w:r>
        <w:rPr>
          <w:color w:val="474747"/>
          <w:sz w:val="18"/>
          <w:szCs w:val="18"/>
        </w:rPr>
        <w:t>?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인하여 누구든지 너희를 폄론하지 못하게 하라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아</w:t>
      </w:r>
      <w:r>
        <w:rPr>
          <w:color w:val="474747"/>
          <w:sz w:val="18"/>
          <w:szCs w:val="18"/>
        </w:rPr>
        <w:t>! 15</w:t>
      </w:r>
      <w:r>
        <w:rPr>
          <w:color w:val="474747"/>
          <w:sz w:val="18"/>
          <w:szCs w:val="18"/>
        </w:rPr>
        <w:t>절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 xml:space="preserve">15 </w:t>
      </w:r>
      <w:r>
        <w:rPr>
          <w:color w:val="0075C8"/>
          <w:sz w:val="18"/>
          <w:szCs w:val="18"/>
        </w:rPr>
        <w:t>정사와 권세를 벗어버려 밝히 드러내시고 십자가로 승리하셨느니라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 xml:space="preserve">여기서 정사와 권세가 쪼금 전에 우리가 에베소서 </w:t>
      </w:r>
      <w:r>
        <w:rPr>
          <w:color w:val="474747"/>
          <w:sz w:val="18"/>
          <w:szCs w:val="18"/>
        </w:rPr>
        <w:t>6</w:t>
      </w:r>
      <w:r>
        <w:rPr>
          <w:color w:val="474747"/>
          <w:sz w:val="18"/>
          <w:szCs w:val="18"/>
        </w:rPr>
        <w:t xml:space="preserve">장 </w:t>
      </w:r>
      <w:r>
        <w:rPr>
          <w:color w:val="474747"/>
          <w:sz w:val="18"/>
          <w:szCs w:val="18"/>
        </w:rPr>
        <w:t>12</w:t>
      </w:r>
      <w:r>
        <w:rPr>
          <w:color w:val="474747"/>
          <w:sz w:val="18"/>
          <w:szCs w:val="18"/>
        </w:rPr>
        <w:t>절에서 본 고 마귀의 세력이죠 그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게 정사와 권세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악한 천사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고걸 어트게 했다 그래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십자가로 벗어버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게 디스암드 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무장해제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이까 나를 위해서 나에 존재의 가치와 나에 영광만을 위해서 살려고 하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처럼 된 아담들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죄인들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들의 무장을 해제시키는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게 마귀성이거던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우상성이라 그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걸 해제시키는게 영적 전쟁의 실체이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걸 누가 이기냐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십자가가 이긴단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다시 에베소서 </w:t>
      </w:r>
      <w:r>
        <w:rPr>
          <w:color w:val="474747"/>
          <w:sz w:val="18"/>
          <w:szCs w:val="18"/>
        </w:rPr>
        <w:t>6</w:t>
      </w:r>
      <w:r>
        <w:rPr>
          <w:color w:val="474747"/>
          <w:sz w:val="18"/>
          <w:szCs w:val="18"/>
        </w:rPr>
        <w:t>장으로 와서</w:t>
      </w:r>
      <w:r>
        <w:rPr>
          <w:color w:val="474747"/>
          <w:sz w:val="18"/>
          <w:szCs w:val="18"/>
        </w:rPr>
        <w:t>, 13</w:t>
      </w:r>
      <w:r>
        <w:rPr>
          <w:color w:val="474747"/>
          <w:sz w:val="18"/>
          <w:szCs w:val="18"/>
        </w:rPr>
        <w:t>절부터 보세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>(</w:t>
      </w:r>
      <w:r>
        <w:rPr>
          <w:color w:val="0075C8"/>
          <w:sz w:val="18"/>
          <w:szCs w:val="18"/>
        </w:rPr>
        <w:t>엡</w:t>
      </w:r>
      <w:r>
        <w:rPr>
          <w:color w:val="0075C8"/>
          <w:sz w:val="18"/>
          <w:szCs w:val="18"/>
        </w:rPr>
        <w:t xml:space="preserve">6:13-17)13 </w:t>
      </w:r>
      <w:r>
        <w:rPr>
          <w:color w:val="0075C8"/>
          <w:sz w:val="18"/>
          <w:szCs w:val="18"/>
        </w:rPr>
        <w:t>그러므로 하나님의 전신갑주를 취하라 이는 악한 날에 너희가 능히 대적하고 모든 일을 행한 후에 서기 위함이라</w:t>
      </w:r>
      <w:r>
        <w:rPr>
          <w:color w:val="0075C8"/>
          <w:sz w:val="18"/>
          <w:szCs w:val="18"/>
        </w:rPr>
        <w:t xml:space="preserve">14 </w:t>
      </w:r>
      <w:r>
        <w:rPr>
          <w:color w:val="0075C8"/>
          <w:sz w:val="18"/>
          <w:szCs w:val="18"/>
        </w:rPr>
        <w:t>그런즉 서서 진리로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1</w:t>
      </w:r>
      <w:r>
        <w:rPr>
          <w:color w:val="474747"/>
          <w:sz w:val="18"/>
          <w:szCs w:val="18"/>
        </w:rPr>
        <w:t>번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>너희 허리 띠를 띠고 의의 흉배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2</w:t>
      </w:r>
      <w:r>
        <w:rPr>
          <w:color w:val="474747"/>
          <w:sz w:val="18"/>
          <w:szCs w:val="18"/>
        </w:rPr>
        <w:t>번 의에요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 xml:space="preserve">를 붙이고 </w:t>
      </w:r>
      <w:r>
        <w:rPr>
          <w:color w:val="0075C8"/>
          <w:sz w:val="18"/>
          <w:szCs w:val="18"/>
        </w:rPr>
        <w:t xml:space="preserve">15 </w:t>
      </w:r>
      <w:r>
        <w:rPr>
          <w:color w:val="0075C8"/>
          <w:sz w:val="18"/>
          <w:szCs w:val="18"/>
        </w:rPr>
        <w:t>평안의 복음의 예비한 것으로 신을 신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3</w:t>
      </w:r>
      <w:r>
        <w:rPr>
          <w:color w:val="474747"/>
          <w:sz w:val="18"/>
          <w:szCs w:val="18"/>
        </w:rPr>
        <w:t>번 평안의 복음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 xml:space="preserve">16 </w:t>
      </w:r>
      <w:r>
        <w:rPr>
          <w:color w:val="0075C8"/>
          <w:sz w:val="18"/>
          <w:szCs w:val="18"/>
        </w:rPr>
        <w:t>모든 것 위에 믿음의 방패를 가지고 이로써 능히 악한 자의 모든 화전을 소멸하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>4</w:t>
      </w:r>
      <w:r>
        <w:rPr>
          <w:color w:val="0075C8"/>
          <w:sz w:val="18"/>
          <w:szCs w:val="18"/>
        </w:rPr>
        <w:t>번 믿음의 방패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 xml:space="preserve">17 </w:t>
      </w:r>
      <w:r>
        <w:rPr>
          <w:color w:val="0075C8"/>
          <w:sz w:val="18"/>
          <w:szCs w:val="18"/>
        </w:rPr>
        <w:t>구원의 투구와 성령의 검 곧 하나님의 말씀을 가지라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5</w:t>
      </w:r>
      <w:r>
        <w:rPr>
          <w:color w:val="474747"/>
          <w:sz w:val="18"/>
          <w:szCs w:val="18"/>
        </w:rPr>
        <w:t>번 구원의 투구</w:t>
      </w:r>
      <w:r>
        <w:rPr>
          <w:color w:val="474747"/>
          <w:sz w:val="18"/>
          <w:szCs w:val="18"/>
        </w:rPr>
        <w:t>6</w:t>
      </w:r>
      <w:r>
        <w:rPr>
          <w:color w:val="474747"/>
          <w:sz w:val="18"/>
          <w:szCs w:val="18"/>
        </w:rPr>
        <w:t>번 성령의 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말씀다 뭐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한 마디로 줄여보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십자가 복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수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게 우리의 무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리고 그 예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전신갑주를 입는게 구원의 완성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예수를 입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성경은 전부 그이야기 하고 있단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이까 우리는 어트게 해야돼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우리는 점점 쇠하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수의 은혜가 흥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그런데 고린도전서 </w:t>
      </w:r>
      <w:r>
        <w:rPr>
          <w:color w:val="474747"/>
          <w:sz w:val="18"/>
          <w:szCs w:val="18"/>
        </w:rPr>
        <w:t>15</w:t>
      </w:r>
      <w:r>
        <w:rPr>
          <w:color w:val="474747"/>
          <w:sz w:val="18"/>
          <w:szCs w:val="18"/>
        </w:rPr>
        <w:t>장에서 그래서 이렇게 말씀하는거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고린도전서 </w:t>
      </w:r>
      <w:r>
        <w:rPr>
          <w:color w:val="474747"/>
          <w:sz w:val="18"/>
          <w:szCs w:val="18"/>
        </w:rPr>
        <w:t>15</w:t>
      </w:r>
      <w:r>
        <w:rPr>
          <w:color w:val="474747"/>
          <w:sz w:val="18"/>
          <w:szCs w:val="18"/>
        </w:rPr>
        <w:t xml:space="preserve">장으로 가보세요 고린도전서 </w:t>
      </w:r>
      <w:r>
        <w:rPr>
          <w:color w:val="474747"/>
          <w:sz w:val="18"/>
          <w:szCs w:val="18"/>
        </w:rPr>
        <w:t>15</w:t>
      </w:r>
      <w:r>
        <w:rPr>
          <w:color w:val="474747"/>
          <w:sz w:val="18"/>
          <w:szCs w:val="18"/>
        </w:rPr>
        <w:t xml:space="preserve">장 </w:t>
      </w:r>
      <w:r>
        <w:rPr>
          <w:color w:val="474747"/>
          <w:sz w:val="18"/>
          <w:szCs w:val="18"/>
        </w:rPr>
        <w:t>24</w:t>
      </w:r>
      <w:r>
        <w:rPr>
          <w:color w:val="474747"/>
          <w:sz w:val="18"/>
          <w:szCs w:val="18"/>
        </w:rPr>
        <w:t>절 보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최후의 승리의 순간인데</w:t>
      </w:r>
      <w:r>
        <w:rPr>
          <w:color w:val="474747"/>
          <w:sz w:val="18"/>
          <w:szCs w:val="18"/>
        </w:rPr>
        <w:t>, 24</w:t>
      </w:r>
      <w:r>
        <w:rPr>
          <w:color w:val="474747"/>
          <w:sz w:val="18"/>
          <w:szCs w:val="18"/>
        </w:rPr>
        <w:t>절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>(</w:t>
      </w:r>
      <w:r>
        <w:rPr>
          <w:color w:val="0075C8"/>
          <w:sz w:val="18"/>
          <w:szCs w:val="18"/>
        </w:rPr>
        <w:t>고전</w:t>
      </w:r>
      <w:r>
        <w:rPr>
          <w:color w:val="0075C8"/>
          <w:sz w:val="18"/>
          <w:szCs w:val="18"/>
        </w:rPr>
        <w:t>15:24)</w:t>
      </w:r>
      <w:r>
        <w:rPr>
          <w:color w:val="0075C8"/>
          <w:sz w:val="18"/>
          <w:szCs w:val="18"/>
        </w:rPr>
        <w:t>그 후에는 나중이니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인제 나중이에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>저가 모든 정사와 모든 권세와 능력을 멸하시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마귀성이 다 멸해지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우리 안에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>나라를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누구께 바쳐요</w:t>
      </w:r>
      <w:r>
        <w:rPr>
          <w:color w:val="474747"/>
          <w:sz w:val="18"/>
          <w:szCs w:val="18"/>
        </w:rPr>
        <w:t>?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>아버지 하나님께 바칠 때라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그 나라가 누구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배웠잖아요 로마서에서 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몸은 아녜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제가 강조를 했기 땜에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 나라가 누구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성전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하나님 나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거룩한 나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우리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나를 하나님께 바치는게 최후 승리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가 나에게 바쳐져 있는게 역사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나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니 안에 있는 마귀성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정사와 권세가 십자가 복음에 의해 찢어지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무장 해제당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께 드려지는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게 나라를 드린다 라는 이야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예수님이 뭐 나중에 열심히 일했다가 나중에 이거 뭐 아버지꺼니까 아버지께 줘야되겠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구 실업자에요 그러믄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이야기 아냐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예수님은 영원한 왕이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고 밑에 보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수님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아버지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드리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드려지는 자가 돼요</w:t>
      </w:r>
      <w:r>
        <w:rPr>
          <w:color w:val="474747"/>
          <w:sz w:val="18"/>
          <w:szCs w:val="18"/>
        </w:rPr>
        <w:t>? 25</w:t>
      </w:r>
      <w:r>
        <w:rPr>
          <w:color w:val="474747"/>
          <w:sz w:val="18"/>
          <w:szCs w:val="18"/>
        </w:rPr>
        <w:t>절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>(</w:t>
      </w:r>
      <w:r>
        <w:rPr>
          <w:color w:val="0075C8"/>
          <w:sz w:val="18"/>
          <w:szCs w:val="18"/>
        </w:rPr>
        <w:t>고전</w:t>
      </w:r>
      <w:r>
        <w:rPr>
          <w:color w:val="0075C8"/>
          <w:sz w:val="18"/>
          <w:szCs w:val="18"/>
        </w:rPr>
        <w:t xml:space="preserve">15:25-28)25 </w:t>
      </w:r>
      <w:r>
        <w:rPr>
          <w:color w:val="0075C8"/>
          <w:sz w:val="18"/>
          <w:szCs w:val="18"/>
        </w:rPr>
        <w:t xml:space="preserve">저가 모든 원수를 그 발아래 둘 때까지 불가불 왕노릇 하시리니 </w:t>
      </w:r>
      <w:r>
        <w:rPr>
          <w:color w:val="0075C8"/>
          <w:sz w:val="18"/>
          <w:szCs w:val="18"/>
        </w:rPr>
        <w:t xml:space="preserve">26 </w:t>
      </w:r>
      <w:r>
        <w:rPr>
          <w:color w:val="0075C8"/>
          <w:sz w:val="18"/>
          <w:szCs w:val="18"/>
        </w:rPr>
        <w:t>맨 나중에 멸망 받을 원수는 사망이니라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 멸망 받을 원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사망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죄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마귀성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건 다 죽여버리는 거에요</w:t>
      </w:r>
      <w:r>
        <w:rPr>
          <w:color w:val="474747"/>
          <w:sz w:val="18"/>
          <w:szCs w:val="18"/>
        </w:rPr>
        <w:t>?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 xml:space="preserve">27 </w:t>
      </w:r>
      <w:r>
        <w:rPr>
          <w:color w:val="0075C8"/>
          <w:sz w:val="18"/>
          <w:szCs w:val="18"/>
        </w:rPr>
        <w:t xml:space="preserve">만물을 저의 발아래 두셨다 하셨으니 만물을 아래 둔다 말씀하실 때에 만물을 저의 아래 두신 이가 그 중에 들지 아니한 것이 분명하도다 </w:t>
      </w:r>
      <w:r>
        <w:rPr>
          <w:color w:val="0075C8"/>
          <w:sz w:val="18"/>
          <w:szCs w:val="18"/>
        </w:rPr>
        <w:t xml:space="preserve">28 </w:t>
      </w:r>
      <w:r>
        <w:rPr>
          <w:color w:val="0075C8"/>
          <w:sz w:val="18"/>
          <w:szCs w:val="18"/>
        </w:rPr>
        <w:t>만물을 저에게 복종하게 하신 때에는 아들 자신도 그 때에 만물을 자기에게 복종케 하신 이에게 복종케 되리니 이는 하나님이 만유의 주로서 만유 안에 계시려 하심이라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뭐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예수가 머리가 되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교회에 머리가 되어 교회와 연합되기 때문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때 예수에 의해 구원받은 모든 하나님의 백성이 예수와 함께 하나님께 드려진다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게 성도의 신앙 생활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술람미가 이런 모습으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아브라함의 삼백 열 여덟 명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기드온의 삼백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다윗의 물맷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런 모습으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의 백성의 모습으로 이렇게 나타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여기에 승리가 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러분 십자가라는게 뭐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예수님이 가장 약해진 곳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기서 세상 사람들이 매달아놨는데 못내려왔다니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리고 죽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예수가 가장 약해진 곳에서 가장 큰 힘이 발휘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게 교회의 탄생이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마찬가지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러분은 이세상에서 쇠해가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쇠해간다는게 점점 개차반으로 산다는 뜻이 아니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의 은혜가 아니면 저는 한 순간도 존재일 수 없다는 자리에로 계속 숨어지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사라져버리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교회 안에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절대 교만이 있을 수없다 라고 이야기를 하는거란 말입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아가서로 다시 가보세요</w:t>
      </w:r>
      <w:r>
        <w:rPr>
          <w:color w:val="474747"/>
          <w:sz w:val="18"/>
          <w:szCs w:val="18"/>
        </w:rPr>
        <w:t>. 2</w:t>
      </w:r>
      <w:r>
        <w:rPr>
          <w:color w:val="474747"/>
          <w:sz w:val="18"/>
          <w:szCs w:val="18"/>
        </w:rPr>
        <w:t>절</w:t>
      </w:r>
      <w:r>
        <w:rPr>
          <w:color w:val="474747"/>
          <w:sz w:val="18"/>
          <w:szCs w:val="18"/>
        </w:rPr>
        <w:t>. 1</w:t>
      </w:r>
      <w:r>
        <w:rPr>
          <w:color w:val="474747"/>
          <w:sz w:val="18"/>
          <w:szCs w:val="18"/>
        </w:rPr>
        <w:t xml:space="preserve">절은 했으닌깐요 </w:t>
      </w:r>
      <w:r>
        <w:rPr>
          <w:color w:val="474747"/>
          <w:sz w:val="18"/>
          <w:szCs w:val="18"/>
        </w:rPr>
        <w:t>2</w:t>
      </w:r>
      <w:r>
        <w:rPr>
          <w:color w:val="474747"/>
          <w:sz w:val="18"/>
          <w:szCs w:val="18"/>
        </w:rPr>
        <w:t>절 보세요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>(</w:t>
      </w:r>
      <w:r>
        <w:rPr>
          <w:color w:val="0075C8"/>
          <w:sz w:val="18"/>
          <w:szCs w:val="18"/>
        </w:rPr>
        <w:t>아</w:t>
      </w:r>
      <w:r>
        <w:rPr>
          <w:color w:val="0075C8"/>
          <w:sz w:val="18"/>
          <w:szCs w:val="18"/>
        </w:rPr>
        <w:t>2:2)</w:t>
      </w:r>
      <w:r>
        <w:rPr>
          <w:color w:val="0075C8"/>
          <w:sz w:val="18"/>
          <w:szCs w:val="18"/>
        </w:rPr>
        <w:t>여자들 중에 내 사랑은 가시나무 가운데 백합화 같구나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지금 술람미가 나는 그렇게 이렇게요 나는 흔하디 흔한 존잽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신랑이여 나를 왜 사랑합니까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랬더니 솔로몬이 뭐라그러냐면 내사랑 너는 백합화 맞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나 가시나무 가운데 백합화다 그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니가 특별해서 내가 구원한거 아니다라는 의미에서 너는 백합화 맞다 그러나 나머지는 뭐라는 거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예루살렘 여자들은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가시나무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가시나무는 성경에서 항상 저주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저주에서 건져진 백합화란 뜻이에요</w:t>
      </w:r>
      <w:r>
        <w:rPr>
          <w:color w:val="474747"/>
          <w:sz w:val="18"/>
          <w:szCs w:val="18"/>
        </w:rPr>
        <w:t>. 3</w:t>
      </w:r>
      <w:r>
        <w:rPr>
          <w:color w:val="474747"/>
          <w:sz w:val="18"/>
          <w:szCs w:val="18"/>
        </w:rPr>
        <w:t>절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>(</w:t>
      </w:r>
      <w:r>
        <w:rPr>
          <w:color w:val="0075C8"/>
          <w:sz w:val="18"/>
          <w:szCs w:val="18"/>
        </w:rPr>
        <w:t>아</w:t>
      </w:r>
      <w:r>
        <w:rPr>
          <w:color w:val="0075C8"/>
          <w:sz w:val="18"/>
          <w:szCs w:val="18"/>
        </w:rPr>
        <w:t>2:3)</w:t>
      </w:r>
      <w:r>
        <w:rPr>
          <w:color w:val="0075C8"/>
          <w:sz w:val="18"/>
          <w:szCs w:val="18"/>
        </w:rPr>
        <w:t>남자들 중에 나의 사랑하는 자는 수풀 가운데 사과나무 같구나 내가 그 그늘에 앉아서 심히 기뻐하였고 그 실과는 내 입에 달았구나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보세요</w:t>
      </w:r>
      <w:r>
        <w:rPr>
          <w:color w:val="474747"/>
          <w:sz w:val="18"/>
          <w:szCs w:val="18"/>
        </w:rPr>
        <w:t>. 5</w:t>
      </w:r>
      <w:r>
        <w:rPr>
          <w:color w:val="474747"/>
          <w:sz w:val="18"/>
          <w:szCs w:val="18"/>
        </w:rPr>
        <w:t xml:space="preserve">절로 가보세요 </w:t>
      </w:r>
      <w:r>
        <w:rPr>
          <w:color w:val="474747"/>
          <w:sz w:val="18"/>
          <w:szCs w:val="18"/>
        </w:rPr>
        <w:t>5</w:t>
      </w:r>
      <w:r>
        <w:rPr>
          <w:color w:val="474747"/>
          <w:sz w:val="18"/>
          <w:szCs w:val="18"/>
        </w:rPr>
        <w:t>절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>(</w:t>
      </w:r>
      <w:r>
        <w:rPr>
          <w:color w:val="0075C8"/>
          <w:sz w:val="18"/>
          <w:szCs w:val="18"/>
        </w:rPr>
        <w:t>아</w:t>
      </w:r>
      <w:r>
        <w:rPr>
          <w:color w:val="0075C8"/>
          <w:sz w:val="18"/>
          <w:szCs w:val="18"/>
        </w:rPr>
        <w:t>2:5)</w:t>
      </w:r>
      <w:r>
        <w:rPr>
          <w:color w:val="0075C8"/>
          <w:sz w:val="18"/>
          <w:szCs w:val="18"/>
        </w:rPr>
        <w:t>너희는 건포도로 내 힘을 돕고 사과로 나를 시원케 하라 내가 사랑하므로 병이 났음이니라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지금 사과나무라는 이야기가 나오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고 바로 밑에서는 그 사과가 나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병든 나를 살릴 수 있는거라 그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유대인들에게 있어서 포도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건포도는 소생제였어요 소생제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요즘도 가수들이 피곤하다 그러면 포도당 주사 맞고 그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소생제예요 포도는 소성제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사과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목을 축이라 그러죠 지금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갈증을 해소하라는거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생수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떡과 생수로 이 병에서 나를 살려가 그래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러면 지금 당신이 사과나무다 술람미가 그렇게 이야기했을 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솔로몬 당신은 사과나뭅니다 라고 얘기했을 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당신이 나를 살릴 수 있습니다 라는거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러면 그 사과나무가 무어를 지금 모형하고 있어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생명나무죠 그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 xml:space="preserve">요한복음 </w:t>
      </w:r>
      <w:r>
        <w:rPr>
          <w:color w:val="474747"/>
          <w:sz w:val="18"/>
          <w:szCs w:val="18"/>
        </w:rPr>
        <w:t>1</w:t>
      </w:r>
      <w:r>
        <w:rPr>
          <w:color w:val="474747"/>
          <w:sz w:val="18"/>
          <w:szCs w:val="18"/>
        </w:rPr>
        <w:t>장에 보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수 안에 생명이 있다 그러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리고 이 에덴 동산의 생명나무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 생명나무로 말미암아 죽은 자가 살 수 있는거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바로 그 생명나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수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당신이 바로 나의 메시압니다 라고 술람미가 알아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이건 하나님이 우리를 요자리로 밀고 가는 지향성의 과정이기도 하지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중에 완료 지점에서 다 완료될 껄 술람미가 고백을 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고백을 하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역사 속에 들어오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또넘어지고 또넘어지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랑을 잊어버리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또다시 말씀과 접촉점이 생기며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또다시 그런 고백을 하고 이러는 거란 말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당신이 사과나무 맞습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가 그 그늘에서 살아났습니다 라고 이야기 한단 말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놓고 얘들아 내가 병들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 병들었다는 말이 미완료 동사 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아 분사에요 분사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나는 계속 병들어있다 라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 말은 죽은 자란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내가 살 수 있는 유일한 길은 포도와 사과 밖에 없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떡과 포도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아브라함이 하나님께 받은 유일한 상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떡과 포도주밖에 없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이걸 </w:t>
      </w:r>
      <w:r>
        <w:rPr>
          <w:color w:val="474747"/>
          <w:sz w:val="18"/>
          <w:szCs w:val="18"/>
        </w:rPr>
        <w:t>12</w:t>
      </w:r>
      <w:r>
        <w:rPr>
          <w:color w:val="474747"/>
          <w:sz w:val="18"/>
          <w:szCs w:val="18"/>
        </w:rPr>
        <w:t xml:space="preserve">장 </w:t>
      </w:r>
      <w:r>
        <w:rPr>
          <w:color w:val="474747"/>
          <w:sz w:val="18"/>
          <w:szCs w:val="18"/>
        </w:rPr>
        <w:t>1</w:t>
      </w:r>
      <w:r>
        <w:rPr>
          <w:color w:val="474747"/>
          <w:sz w:val="18"/>
          <w:szCs w:val="18"/>
        </w:rPr>
        <w:t>절에서 하나님 이라 했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내가 너에게 줄 상은 나다 그랬단 말입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이까 우리에게 있어서 상이라는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가치라는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귀중한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밖에 없습니다를 배우고 가는게 기독교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세상에서 여러분이 천국가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주구장창 착한 일을 멫 개 더하고 덜하는 오는게 기독교가 아니란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건 타종교인이 더 잘한다 말입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이 은혜를 모르고 여기에 대해서 전혀 감동도 없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러니까 낮아지지 않은 상태에서 착하기만 한 인간들은 같이 사귀기가 불편하잖아요</w:t>
      </w:r>
      <w:r>
        <w:rPr>
          <w:color w:val="474747"/>
          <w:sz w:val="18"/>
          <w:szCs w:val="18"/>
        </w:rPr>
        <w:t>?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 xml:space="preserve">자 </w:t>
      </w:r>
      <w:r>
        <w:rPr>
          <w:color w:val="474747"/>
          <w:sz w:val="18"/>
          <w:szCs w:val="18"/>
        </w:rPr>
        <w:t>4</w:t>
      </w:r>
      <w:r>
        <w:rPr>
          <w:color w:val="474747"/>
          <w:sz w:val="18"/>
          <w:szCs w:val="18"/>
        </w:rPr>
        <w:t>절 보세요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>그가 나를 인도하여 잔치집에 들어갔으니 그 사랑이 내 위에 기로구나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여기서 잔치집이라는 요단어가 야인바이트 라는 단언데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왕이 베푸는 가장 큰 잔치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 잔치집에 신랑이 나를 데리고 들어갔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랑의 그 사랑이 내 위에 기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기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출애굽기 보며는 하나님이 기를 뭐라그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출애굽기 보며는 여호와 닛시 라 그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승리의 깃발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요 깃발은 뭐냐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호와가 싸워 이긴 승리를 고 주고싶은 자에게 주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요 깃발로 누구를 덮다 그럴 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고걸 구원이라 그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제가 옷자락 이라는 단어를 설명할 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옷자락이 독수리의 날개에서 날개와 똑같은 단어라 그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옷자락으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룻 같은 사람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보아스에게 옷자락으로 나를 덮어주세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게 히브리사람들에게 있어서 나와 결혼해 주세요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하나님께서 이스라엘 백성들에게 내가 너희를 애굽에서 독수리 날개로 덮어서 꺼냈다 그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고 날개가 똑같은 단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하나님께서 우리를 옷자락으로 덮는게 구원이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고게 신랑 신부가 연합되는거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건 히브리 사람들이 그냥 들으면 아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노아의 홍수 사건도 그 덮어주는 걸로 끝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하나님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진짜 너같이 이렇게 홍수 끝난지 물마르기 전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술먹고 벌거벗고 누워있는 너같은 놈과 어떻게 결혼하겠어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근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이 그냥 덮어버리는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냥 결혼해버리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지금 솔로몬이 술람미를 보고 게달의 장막같고 시커먼 그런 노예임에도 불구하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는 니 외모 안봐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나는 니가 입고 있는 내아들 옷 본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고 지금 술람미를 이 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솔로몬이 사랑하는 거거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고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게 우리를 기로 덮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분의 사랑의 바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기로 그렇게 나를 덮는거다 술람미가 너무 잘 알고 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리고는 그 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거를 시편이나 여러가지 선지서에서 하나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호와라고도 하고 메시아 라고도 하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 xml:space="preserve">그 기로 덮는다는게 뭔지를 설명하는 </w:t>
      </w:r>
      <w:r>
        <w:rPr>
          <w:color w:val="474747"/>
          <w:sz w:val="18"/>
          <w:szCs w:val="18"/>
        </w:rPr>
        <w:t>5</w:t>
      </w:r>
      <w:r>
        <w:rPr>
          <w:color w:val="474747"/>
          <w:sz w:val="18"/>
          <w:szCs w:val="18"/>
        </w:rPr>
        <w:t>절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 xml:space="preserve">5 </w:t>
      </w:r>
      <w:r>
        <w:rPr>
          <w:color w:val="474747"/>
          <w:sz w:val="18"/>
          <w:szCs w:val="18"/>
        </w:rPr>
        <w:t>너희는 건포도로 내 힘을 돕고 사과로 나를 시원케 하라  나는 떡이니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를 먹어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가 생수니 나를 마셔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예수를 이야기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 병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술람미가 갖고 있는 그 병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수라는 포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떡과 사과 물로밖에 낫게 할 수 없는 것이다 라는 것을 이야기하는 것이죠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 xml:space="preserve">그 다음에 </w:t>
      </w:r>
      <w:r>
        <w:rPr>
          <w:color w:val="474747"/>
          <w:sz w:val="18"/>
          <w:szCs w:val="18"/>
        </w:rPr>
        <w:t>6</w:t>
      </w:r>
      <w:r>
        <w:rPr>
          <w:color w:val="474747"/>
          <w:sz w:val="18"/>
          <w:szCs w:val="18"/>
        </w:rPr>
        <w:t>절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6 </w:t>
      </w:r>
      <w:r>
        <w:rPr>
          <w:color w:val="0075C8"/>
          <w:sz w:val="18"/>
          <w:szCs w:val="18"/>
        </w:rPr>
        <w:t>그가 왼손으로 내 머리에 베개하고 오른손으로 나를 안는구나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더푸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왼손으로 베게를하고 오른손으로 나를 덮을라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포개진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게 기로 덮으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예수가 여러분을 그렇게 덮고 있단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우리는 그현실을 자꾸 잊어버리고 내가 지금 내힘으로 뭔가 내옷을 만들어 입을려고 하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술람미가 도대체 어디갔어요 어디갔어요 한다닌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조금 있으면 그 솔로몬이 뭐라그러냐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 여깄어 ㅎ 왜자꾸 찾어 이렇게 이야기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나 여깄어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아가서를 보면 우리의 신앙 생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역사속 신앙 생활의 모양새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형국이 너무나 잘 나타나 있어요</w:t>
      </w:r>
      <w:r>
        <w:rPr>
          <w:color w:val="474747"/>
          <w:sz w:val="18"/>
          <w:szCs w:val="18"/>
        </w:rPr>
        <w:t>. 7</w:t>
      </w:r>
      <w:r>
        <w:rPr>
          <w:color w:val="474747"/>
          <w:sz w:val="18"/>
          <w:szCs w:val="18"/>
        </w:rPr>
        <w:t>절 보세요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7 </w:t>
      </w:r>
      <w:r>
        <w:rPr>
          <w:color w:val="0075C8"/>
          <w:sz w:val="18"/>
          <w:szCs w:val="18"/>
        </w:rPr>
        <w:t>예루살렘 여자들아 내가 노루와 들 사슴으로 너희에게 부탁한다 내 사랑이 원하기 전에는 흔들지 말고 깨우지 말찌니라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무슨 말입니까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여기서 예루살렘 여자들아 가 남성형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인본주의 율법주의 유대주의를 이야기하는 거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러고 내 사랑이 원하기 전에는 흔들지 말고 깨우지 말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솔로몬과 술람미의 사랑을 내 사랑이라고 하는데 여기서 아가페 라고 돼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신적 사랑 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 아가페 라는 단어를 쓰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기서 노루와 사슴으로 이 단어가 상당히 어려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리고 논란의 여지가 많은 그런 어휜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저한테는 전혀 문제가 안됐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이거를 찾고 찾다가</w:t>
      </w:r>
      <w:r>
        <w:rPr>
          <w:color w:val="474747"/>
          <w:sz w:val="18"/>
          <w:szCs w:val="18"/>
        </w:rPr>
        <w:t xml:space="preserve">, 70 </w:t>
      </w:r>
      <w:r>
        <w:rPr>
          <w:color w:val="474747"/>
          <w:sz w:val="18"/>
          <w:szCs w:val="18"/>
        </w:rPr>
        <w:t>인역 성경을 보니까</w:t>
      </w:r>
      <w:r>
        <w:rPr>
          <w:color w:val="474747"/>
          <w:sz w:val="18"/>
          <w:szCs w:val="18"/>
        </w:rPr>
        <w:t>, 70</w:t>
      </w:r>
      <w:r>
        <w:rPr>
          <w:color w:val="474747"/>
          <w:sz w:val="18"/>
          <w:szCs w:val="18"/>
        </w:rPr>
        <w:t>인역 성경이 헬라아로 이거를 어떻게 번역해 놨냐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기서 노루 라는 단어가 체빈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체바우터라고 번역이 돼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이 단어가 뭐냐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노루라는 단어를 히브리 사람들이 뭘루쓰냐면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군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천군 있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하늘의 군대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어마어마한 숫자의 막강한 군대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이게 </w:t>
      </w:r>
      <w:r>
        <w:rPr>
          <w:color w:val="474747"/>
          <w:sz w:val="18"/>
          <w:szCs w:val="18"/>
        </w:rPr>
        <w:t>cheval</w:t>
      </w:r>
      <w:r>
        <w:rPr>
          <w:rFonts w:eastAsia="MS Mincho;ＭＳ 明朝" w:cs="MS Mincho;ＭＳ 明朝" w:ascii="MS Mincho;ＭＳ 明朝" w:hAnsi="MS Mincho;ＭＳ 明朝"/>
          <w:color w:val="474747"/>
          <w:sz w:val="18"/>
          <w:szCs w:val="18"/>
        </w:rPr>
        <w:t>‍</w:t>
      </w:r>
      <w:r>
        <w:rPr>
          <w:color w:val="474747"/>
          <w:sz w:val="18"/>
          <w:szCs w:val="18"/>
        </w:rPr>
        <w:t xml:space="preserve"> </w:t>
      </w:r>
      <w:r>
        <w:rPr>
          <w:color w:val="474747"/>
          <w:sz w:val="18"/>
          <w:szCs w:val="18"/>
        </w:rPr>
        <w:t>체발 노루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그리고 사슴 아얄라 라는 요 단어를 </w:t>
      </w:r>
      <w:r>
        <w:rPr>
          <w:color w:val="474747"/>
          <w:sz w:val="18"/>
          <w:szCs w:val="18"/>
        </w:rPr>
        <w:t>70</w:t>
      </w:r>
      <w:r>
        <w:rPr>
          <w:color w:val="474747"/>
          <w:sz w:val="18"/>
          <w:szCs w:val="18"/>
        </w:rPr>
        <w:t>인역이 에얄리 라고 번역을 해놨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그단어가 뭐냐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과 능력 이라는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히브리 사람들은 요거를 알았든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그니까  </w:t>
      </w:r>
      <w:r>
        <w:rPr>
          <w:color w:val="474747"/>
          <w:sz w:val="18"/>
          <w:szCs w:val="18"/>
        </w:rPr>
        <w:t>70</w:t>
      </w:r>
      <w:r>
        <w:rPr>
          <w:color w:val="474747"/>
          <w:sz w:val="18"/>
          <w:szCs w:val="18"/>
        </w:rPr>
        <w:t>인역이 뭐냐면 히브리 성경을  히브리어를 잊어버린 이스라엘 사람들이 읽게끔 알렉산드리아에서 번역해준 거란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이까 히브리 사람들이 갖고 있던 의미는 이거였다 를 찾을라면</w:t>
      </w:r>
      <w:r>
        <w:rPr>
          <w:color w:val="474747"/>
          <w:sz w:val="18"/>
          <w:szCs w:val="18"/>
        </w:rPr>
        <w:t>, 70</w:t>
      </w:r>
      <w:r>
        <w:rPr>
          <w:color w:val="474747"/>
          <w:sz w:val="18"/>
          <w:szCs w:val="18"/>
        </w:rPr>
        <w:t>인역을 보면 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근데 </w:t>
      </w:r>
      <w:r>
        <w:rPr>
          <w:color w:val="474747"/>
          <w:sz w:val="18"/>
          <w:szCs w:val="18"/>
        </w:rPr>
        <w:t>70</w:t>
      </w:r>
      <w:r>
        <w:rPr>
          <w:color w:val="474747"/>
          <w:sz w:val="18"/>
          <w:szCs w:val="18"/>
        </w:rPr>
        <w:t>인역에서 노루와 사슴을 강력한 힘과 군대 라고 번역을 했다구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니까 노루와 사슴은 그냥 읽으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개역성경은 그냥 읽으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노루와 사슴으로 부탁을 하는게 뭐야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이게 신랑이 나를 깃발로 덮고 나를 이렇게 포개고 안고 있다는걸 자각한 백성들이 힘이 나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가 하늘 군대 맞고 하나님이 나를 보호하고 덮고 있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네가 왜 너희들의 그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런 힐난이나 너희들의 나에대한 폄하나 이런거에 흔들려야 돼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아냐 나는 굳게 설꺼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게  노루와 사슴으로 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가 너희들한테 말하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야 내 신랑과 내사랑 사이에 껴들지마 그러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사랑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사랑이 원하기 전에는 흔들지 말고 깨우지 말아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왜냐면 내 신랑이 지금 나를 포개안고 나만 사랑해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나만 보호하고 있어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나만 봐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예루살렘 여자들이 그걸 자꾸 깨울려고 한단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  그러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나는 알았다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제 나는 알았다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 신랑이 잔치집에 나를 끌어들여서 나를 덮고 있는거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나를 최고로 사랑하는거 나는 알았기 때문에 너희들은 나 깨울 수 없어 이야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그게 노루와 사슴으로 부탁한다 </w:t>
      </w:r>
      <w:r>
        <w:rPr>
          <w:color w:val="474747"/>
          <w:sz w:val="18"/>
          <w:szCs w:val="18"/>
        </w:rPr>
        <w:t>8</w:t>
      </w:r>
      <w:r>
        <w:rPr>
          <w:color w:val="474747"/>
          <w:sz w:val="18"/>
          <w:szCs w:val="18"/>
        </w:rPr>
        <w:t>절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>나의 사랑하는 자의 목소리로구나 보라 그가 산에서 달리고 작은 산을 빨리 넘어 오는구나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사랑하는 자의 목소리가 들려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솔로몬의 목소리가 들리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그분이 산을 달리고 작은 산을 넘어오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게 다 복수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태까지의 문맥을 갖고 한번 이해를 해보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술람미에게 있어서 신랑과 사랑하는 과정에 너무 많은 장벽들이 있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장애물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내 신랑은 이사야서의 내용이 인제 거기 나오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신랑은 그런게 전혀 문제가 안되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넘고 넘고 넘어서 나에게 달려오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평지처럼 달려오는 내님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신랑이 나 사랑하기 때문에 너희들이 나를 어떻게 흔들어도 나는 괜찮아 얘기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신랑 봐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 신랑이 달려온다 라는거에요</w:t>
      </w:r>
      <w:r>
        <w:rPr>
          <w:color w:val="474747"/>
          <w:sz w:val="18"/>
          <w:szCs w:val="18"/>
        </w:rPr>
        <w:t>. 9</w:t>
      </w:r>
      <w:r>
        <w:rPr>
          <w:color w:val="474747"/>
          <w:sz w:val="18"/>
          <w:szCs w:val="18"/>
        </w:rPr>
        <w:t>절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>나의 사랑하는 자는 노루와도 같고 어린 사슴과도 같아서 우리 벽 뒤에 서서 창으로 들여다보며 창살 틈으로 엿보는구나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또 나오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 신랑 내 왕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기서 어린 이라고 번역이 된 이 단어는 젊은 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니까 가장 강력한 힘을 가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런뜻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젊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니까 내 사랑하는 자는 노루와 사슴인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어떤 사슴이냐면 젊은 사슴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세상 그 어떤 것도 이 천군을 이길 수 없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렇게 이 강력한 힘을 갖고 모든 장애물을 뛰어 넘고 오는 그 신랑에 의해 덮이는게 구원이란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거 알고 가는게 기독교 신앙이란 말입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나의 사랑하는 자는 노루와도 같고 어린 사슴과도 같아서 우리 벽 뒤에 서서 창으로 들여다보며 창살 틈으로 엿보는구나 보세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술람미는 솔로몬이 어디로 떠난줄 알았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그분이 노루와 강력한 사슴으로 강력한 힘과 권능으로 내 안에 창을 들여다 보고 계시는거에요 계속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계속 거기 있었다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너를 지키고 있었던 건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우리가 자꾸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고 여우들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루살렘 여자들의 그 말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혹해갖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래 너같은게 무슨 예수 믿는자냐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러분 이 세상에서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여러분이 해야 할 일은 몇 가지 착한 일을 더하고 덜하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거 아니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나는 내 신랑이 사랑해주지 않으면 그냥 게달의 장막인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신랑이 나 사랑해주니까 내가 하늘 왕의 왕비로 이렇게 살 수 있게 된거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거 배우는거에요</w:t>
      </w:r>
      <w:r>
        <w:rPr>
          <w:color w:val="474747"/>
          <w:sz w:val="18"/>
          <w:szCs w:val="18"/>
        </w:rPr>
        <w:t>. 10</w:t>
      </w:r>
      <w:r>
        <w:rPr>
          <w:color w:val="474747"/>
          <w:sz w:val="18"/>
          <w:szCs w:val="18"/>
        </w:rPr>
        <w:t>절 보면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>나의 사랑하는 자가 내게 말하여 이르기를 나의 사랑</w:t>
      </w:r>
      <w:r>
        <w:rPr>
          <w:color w:val="0075C8"/>
          <w:sz w:val="18"/>
          <w:szCs w:val="18"/>
        </w:rPr>
        <w:t xml:space="preserve">, </w:t>
      </w:r>
      <w:r>
        <w:rPr>
          <w:color w:val="0075C8"/>
          <w:sz w:val="18"/>
          <w:szCs w:val="18"/>
        </w:rPr>
        <w:t>나의 어여쁜 자야 일어나서 함께 가자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이거 예수님이 여러분에게 하시는 말씀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나의 사랑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의 어여쁜 자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진짜 신랑인 예수님이 여러분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래서 이게 연애편지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나의 사랑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의 어여쁜 자야 일어나서 가자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지금 이렇게 그 여우들의 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리고 그 여우들의 힐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런 것들로 얼마나 힘드니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여기는 너희가 벗어나야 할 곳이거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나의 사랑 나의 어여쁜 자야 가자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날이 와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 신랑이 여러분 데리러 지금 백마를 타고 철장을 들고 오신다니까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조금 참으시면 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견디시면 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게 또 종말의 때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묵시의 현상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묵시의 현실이 확 펼쳐지는데</w:t>
      </w:r>
      <w:r>
        <w:rPr>
          <w:color w:val="474747"/>
          <w:sz w:val="18"/>
          <w:szCs w:val="18"/>
        </w:rPr>
        <w:t>,  11</w:t>
      </w:r>
      <w:r>
        <w:rPr>
          <w:color w:val="474747"/>
          <w:sz w:val="18"/>
          <w:szCs w:val="18"/>
        </w:rPr>
        <w:t>절 보세요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>겨울도 지나고 비도 그쳤고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우리의 인생이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이게 지금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겨울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비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그게 다 지나갔다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지나가요 그날이 와요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그니까 조금 추워도 괜찮아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좀 비맞아도 괜찮아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겨울에 겨울비 맞으면 참 불쌍하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힘들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거 우리 모습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겨울비 다 그쳤대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리고 봄이 왔어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 xml:space="preserve">12 </w:t>
      </w:r>
      <w:r>
        <w:rPr>
          <w:color w:val="474747"/>
          <w:sz w:val="18"/>
          <w:szCs w:val="18"/>
        </w:rPr>
        <w:t>지면에는 꽃이 피고 새의 노래할 때가 이르렀는데 반구의 소리가 우리 땅에 들리는구나 반구는 비둘기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비둘기는 항상 평화를 전달하는 새라 그랬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야 이제 평화가 왔다 봄이 왔다 겨울이 끝났어 비가 그쳤어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우리 땅에 우리가 들어왔잖아 이야기하는거에요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우리땅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이 날보고 우리 라고 불러주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우리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무화과 나무에는 푸른 열매가  익었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포도나무에는 꽃이 피었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향기를 토하는구나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나의 사랑 나의 어여쁜 자야 일어나서 함께 가자 봄이 온거예요 </w:t>
      </w:r>
      <w:r>
        <w:rPr>
          <w:color w:val="474747"/>
          <w:sz w:val="18"/>
          <w:szCs w:val="18"/>
        </w:rPr>
        <w:t>14</w:t>
      </w:r>
      <w:r>
        <w:rPr>
          <w:color w:val="474747"/>
          <w:sz w:val="18"/>
          <w:szCs w:val="18"/>
        </w:rPr>
        <w:t>절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14 </w:t>
      </w:r>
      <w:r>
        <w:rPr>
          <w:color w:val="0075C8"/>
          <w:sz w:val="18"/>
          <w:szCs w:val="18"/>
        </w:rPr>
        <w:t>바위 틈 낭떠러지 은밀한 곳에 있는 나의 비둘기야 나로 네 얼굴을 보게 하라 네 소리를 듣게 하라 네 소리는 부드럽고 네 얼굴은 아름답구나</w:t>
      </w:r>
      <w:r>
        <w:rPr>
          <w:color w:val="474747"/>
          <w:sz w:val="18"/>
          <w:szCs w:val="18"/>
        </w:rPr>
        <w:t>바위틈 낭떠러지는 산비둘기들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독수리들을 피하는 산비둘기들의 피난처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왜 이런 단어가 갑자기 나오나  이렇게 생각하실텐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피난처에 안전하게 숨어있는 내 비둘기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나 이 말은 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대적이 있다는 뜻이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러니까 죽는거 아니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근데 이 피난처는 누구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하나님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하나님이 꽁꽁 감싸고 있는 그 비둘기는 그 어떤 대적도 공격하지 못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성경이 그러는 거에요 마귀가 너희들을 만지지도 못한다는 거에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만지지도 못한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말은 여러분을 마귀가 장악한 삶 속에 놔두지 않겠다는 것이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마귀가 나를 만지지도 못한다는데 왜 내가 이렇게 마귀 새끼처럼 살지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고대로 안놔둔다는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게 만지지도 못한다는 뜻이에요</w:t>
      </w:r>
      <w:r>
        <w:rPr>
          <w:color w:val="474747"/>
          <w:sz w:val="18"/>
          <w:szCs w:val="18"/>
        </w:rPr>
        <w:t>. 15</w:t>
      </w:r>
      <w:r>
        <w:rPr>
          <w:color w:val="474747"/>
          <w:sz w:val="18"/>
          <w:szCs w:val="18"/>
        </w:rPr>
        <w:t>절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15 </w:t>
      </w:r>
      <w:r>
        <w:rPr>
          <w:color w:val="0075C8"/>
          <w:sz w:val="18"/>
          <w:szCs w:val="18"/>
        </w:rPr>
        <w:t>우리를 위하여 여우 곧 포도원을 허는 작은 여우를 잡으라 우리의 포도원에 꽃이 피었음이니라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 xml:space="preserve">에스겔서 </w:t>
      </w:r>
      <w:r>
        <w:rPr>
          <w:color w:val="474747"/>
          <w:sz w:val="18"/>
          <w:szCs w:val="18"/>
        </w:rPr>
        <w:t>13</w:t>
      </w:r>
      <w:r>
        <w:rPr>
          <w:color w:val="474747"/>
          <w:sz w:val="18"/>
          <w:szCs w:val="18"/>
        </w:rPr>
        <w:t xml:space="preserve">장 </w:t>
      </w:r>
      <w:r>
        <w:rPr>
          <w:color w:val="474747"/>
          <w:sz w:val="18"/>
          <w:szCs w:val="18"/>
        </w:rPr>
        <w:t>4</w:t>
      </w:r>
      <w:r>
        <w:rPr>
          <w:color w:val="474747"/>
          <w:sz w:val="18"/>
          <w:szCs w:val="18"/>
        </w:rPr>
        <w:t>절 보세요 그 여우가 뭔지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에스겔서 </w:t>
      </w:r>
      <w:r>
        <w:rPr>
          <w:color w:val="474747"/>
          <w:sz w:val="18"/>
          <w:szCs w:val="18"/>
        </w:rPr>
        <w:t>13</w:t>
      </w:r>
      <w:r>
        <w:rPr>
          <w:color w:val="474747"/>
          <w:sz w:val="18"/>
          <w:szCs w:val="18"/>
        </w:rPr>
        <w:t xml:space="preserve">장 </w:t>
      </w:r>
      <w:r>
        <w:rPr>
          <w:color w:val="474747"/>
          <w:sz w:val="18"/>
          <w:szCs w:val="18"/>
        </w:rPr>
        <w:t>4</w:t>
      </w:r>
      <w:r>
        <w:rPr>
          <w:color w:val="474747"/>
          <w:sz w:val="18"/>
          <w:szCs w:val="18"/>
        </w:rPr>
        <w:t>절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>(</w:t>
      </w:r>
      <w:r>
        <w:rPr>
          <w:color w:val="0075C8"/>
          <w:sz w:val="18"/>
          <w:szCs w:val="18"/>
        </w:rPr>
        <w:t>겔</w:t>
      </w:r>
      <w:r>
        <w:rPr>
          <w:color w:val="0075C8"/>
          <w:sz w:val="18"/>
          <w:szCs w:val="18"/>
        </w:rPr>
        <w:t>13:4)</w:t>
      </w:r>
      <w:r>
        <w:rPr>
          <w:color w:val="0075C8"/>
          <w:sz w:val="18"/>
          <w:szCs w:val="18"/>
        </w:rPr>
        <w:t>이스라엘아 너의 선지자들은 황무지에 있는 여우 같으니라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이게 거짓 선지자들을 지금 설명하는 부분인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성경은 그 거짓 선지자들을 여우라고 그러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지금 여기에서 그 똑같은 단어가 쓰이고 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너희의 포도원을 허는 여우를 잡아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 여우를 잡으라는게 뭐예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여러분의 외모갖고 니가 그러고도 예수믿는자냐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요런놈들 잡아버리라는 얘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항상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초대교회때도 마찬가지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거짓 선지자들은 뭐라고 가르쳤냐하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갈라디아 교회도 마찬가지고 고린도교회도 마찬가지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항상 침투해들어와서 율법주의를 가르쳤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복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좋아 십자가 믿자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믿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절기도 지켜야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구제도 해야되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착하게 살아야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좋은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건 당연히 나와야 될건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걸 붙임으로 말미암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수 그리스도의 엄청난 은혜가 희석되고 퇴색됐다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고 여우 잡으라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지금 술람미가 누구 땜에 괴로와하고 있어요 이렇게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예루살렘 여자들 때문에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고걸 여우라고 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우 잡아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걔네들은 너를 그렇게 평가할 자격이 없는 자들이니까 고 여우 잡아라 라고 이야기하는거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놓고 뭐라그래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우리의 포도원에 꽃이 피었아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은혜의 포도원이죠 이거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이게 바로 술람미가 </w:t>
      </w:r>
      <w:r>
        <w:rPr>
          <w:color w:val="474747"/>
          <w:sz w:val="18"/>
          <w:szCs w:val="18"/>
        </w:rPr>
        <w:t>1</w:t>
      </w:r>
      <w:r>
        <w:rPr>
          <w:color w:val="474747"/>
          <w:sz w:val="18"/>
          <w:szCs w:val="18"/>
        </w:rPr>
        <w:t>장에서 오빠들의 포도원에 가서 일하느라고 내 포도원은 지키지도 못했다는 고 포도원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그 포도원을 예수님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요 여자와 같이 지켜주고 있었던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꽃폈다 얘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꽃폈다 그러는거죠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16 </w:t>
      </w:r>
      <w:r>
        <w:rPr>
          <w:color w:val="0075C8"/>
          <w:sz w:val="18"/>
          <w:szCs w:val="18"/>
        </w:rPr>
        <w:t>나의 사랑하는 자는 내게 속하였고 나는 그에게 속하였구나 그가 백합화 가운데서 양떼를 먹이는구나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보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백합화 가운데서 자기의 양떼를 먹이는거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무슨 화려한 장미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뭐 이런 것들 가운데서 양 안 먹여요 하나님이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백합화는 뭐라그랬어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가장 흔한거 이스라엘에서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산원에 피는거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 가운데서 양떼를 먹인대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도 우리가 안전한건 뭐냐하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가 내 안에 있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가 그 안에 있기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환경이나 외모로 절대로 우리의 신앙 평가할 수 없다 이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보세요 아가서는 전부 하나님의 사랑에 관한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마지막절 보세요 </w:t>
      </w:r>
      <w:r>
        <w:rPr>
          <w:color w:val="474747"/>
          <w:sz w:val="18"/>
          <w:szCs w:val="18"/>
        </w:rPr>
        <w:t>2</w:t>
      </w:r>
      <w:r>
        <w:rPr>
          <w:color w:val="474747"/>
          <w:sz w:val="18"/>
          <w:szCs w:val="18"/>
        </w:rPr>
        <w:t>장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17 </w:t>
      </w:r>
      <w:r>
        <w:rPr>
          <w:color w:val="0075C8"/>
          <w:sz w:val="18"/>
          <w:szCs w:val="18"/>
        </w:rPr>
        <w:t>나의 사랑하는 자야 날이 기울고 그림자가 갈 때에 돌아와서 베데르 산에서의 노루와 어린 사슴 같아여라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 xml:space="preserve">여기서 날이 기울고는 바람이 불때 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서늘할 때거든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요게 창세기에서 나왔었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심판의 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날이 서늘할 때에 하나님이 심판하러 오시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고때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날이 기울고 그림자가 갈 때에 돌아와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돌아오라는 거에요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나의 사랑하는 자여 노루처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사슴처럼 오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와서 뭐하라는 거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베데르 산에서의 노루와 어린 사슴 같아여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 베데르 산 이라는 요 단어가 베리트 언약의 산이라는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베데르 산이라는 산은 없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여기에 솔로몬이 언약이라는 단어를 써서 그 산의 노루와 사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의 언약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창세전 언약으로 말미암아 우리가 구원받은 거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 언약 안에 있으면 여러분이 죽을 때까지 강도짓만 하다가 예수님 옆에 달려서 당신의 나라에 임할때 저좀 기억해 주세요 해도 천국 간단 말입니다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고게 언약 안에 들어있는 자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 언약의 산에 있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거는 무엇으로도 흔들 수 없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언약의 산에 있는 바로 노루와 사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수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그 예수에 의해 나는 안전하다 가 </w:t>
      </w:r>
      <w:r>
        <w:rPr>
          <w:color w:val="474747"/>
          <w:sz w:val="18"/>
          <w:szCs w:val="18"/>
        </w:rPr>
        <w:t>2</w:t>
      </w:r>
      <w:r>
        <w:rPr>
          <w:color w:val="474747"/>
          <w:sz w:val="18"/>
          <w:szCs w:val="18"/>
        </w:rPr>
        <w:t>장 마지막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 여러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아가서도 예수와 십자가 이외에는 단 한 절도 다른 이야기를 하지 않아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니까 여러분 이 세상이 참 힘들고 외롭고 어렵고 그 술람미가 느꼈던 것처럼 고립되어 있는 것 같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아무리 그렇다 할지라도 여러분은 언약 안에 들어있기 때문에 안전한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고걸 찬양하고 자랑할 수 있는자가 서머나 성도에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요때 기뻐하셔야 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아셨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여러분이 술람미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한 술람미의 인생을 제가 노래로 소절을 몇 개 써서 만들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술람미의 노래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기도하겠습니다하나님은혜를 감사합니다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저희는 상상할 수 없는 고백을 가르쳐 주시고 배우게 해 주셨습니다하나님 그렇게 하여 나를 깃발로 덮고나를 단 순간도 놓지 않고 지켜보고 계실 때우리다 대체 누구 말에 흔들릴 것이며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예수만 붙들게 해 주세요내 신랑 나의 사랑 나의 신부여이제 가자 하고 나를 데리러 올 내 신랑그 신랑 기다리며 오늘을 견디게 해주세요비록 길바닥에 백합화처럼 수선화처럼그렇게 내모습이 세상에 보인다 할지라도 그런데 내 신랑은 가시나무 중에 백합화로 불러준다는 그 사실잊지말게 하여 주옵소서예수님 이름으로 기도합니다 아멘 </w:t>
      </w:r>
    </w:p>
    <w:p>
      <w:pPr>
        <w:pStyle w:val="Normal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바탕글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4:15:00Z</dcterms:created>
  <dc:creator>Say Lee</dc:creator>
  <dc:description/>
  <cp:keywords/>
  <dc:language>en-US</dc:language>
  <cp:lastModifiedBy>Say Lee</cp:lastModifiedBy>
  <dcterms:modified xsi:type="dcterms:W3CDTF">2013-08-14T14:15:00Z</dcterms:modified>
  <cp:revision>1</cp:revision>
  <dc:subject/>
  <dc:title>어제에 이어서, 아가서, 공부 계속하겠습니다</dc:title>
</cp:coreProperties>
</file>