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아가서를 공부할텐데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는 여러분이 뭐 다 아시다시피 솔로몬이 쓴 책이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솔로몬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이 잘 아시는 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전을 완성한 그런 이스라엘의 왕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인제 그 성전을 완성하게 하기 위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께서 솔로몬에게 지혜를 주시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그 지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에게 주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전 완성의 지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실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솔로몬은 예수 그리스도를 모형하는 그런 존재이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에 의해 하나님의 성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성전은 바로 여러분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의 성전이 어떻게 지어지는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 대한 이야기가 잠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전도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솔로몬이 쓴 책에 내용이거던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러니까 아가서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역시 예언서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하나님의 백성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떻게 하나님의 백성이 되는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은 도대체 어떻게 얼마나 큰 사랑으로 그분의 백성을 사랑하셨는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분의 백성을 사랑하시는가에 대한 이야기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우리가 성경에 대해서 많이 공부해봐서 알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경은 전부가 다 예수 그리스도에 관해서만 기록하고 있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누가복음 </w:t>
      </w:r>
      <w:r>
        <w:rPr>
          <w:color w:val="474747"/>
          <w:sz w:val="18"/>
          <w:szCs w:val="18"/>
        </w:rPr>
        <w:t>24</w:t>
      </w:r>
      <w:r>
        <w:rPr>
          <w:color w:val="474747"/>
          <w:sz w:val="18"/>
          <w:szCs w:val="18"/>
        </w:rPr>
        <w:t>장으로 한번 가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누가복음 </w:t>
      </w:r>
      <w:r>
        <w:rPr>
          <w:color w:val="474747"/>
          <w:sz w:val="18"/>
          <w:szCs w:val="18"/>
        </w:rPr>
        <w:t>24</w:t>
      </w:r>
      <w:r>
        <w:rPr>
          <w:color w:val="474747"/>
          <w:sz w:val="18"/>
          <w:szCs w:val="18"/>
        </w:rPr>
        <w:t xml:space="preserve">장 </w:t>
      </w:r>
      <w:r>
        <w:rPr>
          <w:color w:val="474747"/>
          <w:sz w:val="18"/>
          <w:szCs w:val="18"/>
        </w:rPr>
        <w:t>27</w:t>
      </w:r>
      <w:r>
        <w:rPr>
          <w:color w:val="474747"/>
          <w:sz w:val="18"/>
          <w:szCs w:val="18"/>
        </w:rPr>
        <w:t>절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0075C8"/>
          <w:sz w:val="18"/>
          <w:szCs w:val="18"/>
        </w:rPr>
        <w:t>(</w:t>
      </w:r>
      <w:r>
        <w:rPr>
          <w:color w:val="0075C8"/>
          <w:sz w:val="18"/>
          <w:szCs w:val="18"/>
        </w:rPr>
        <w:t>눅</w:t>
      </w:r>
      <w:r>
        <w:rPr>
          <w:color w:val="0075C8"/>
          <w:sz w:val="18"/>
          <w:szCs w:val="18"/>
        </w:rPr>
        <w:t>24:27)</w:t>
      </w:r>
      <w:r>
        <w:rPr>
          <w:color w:val="0075C8"/>
          <w:sz w:val="18"/>
          <w:szCs w:val="18"/>
        </w:rPr>
        <w:t>이에 모세와 및 모든 선지자의 글로 시작하여 모든 성경에 쓴바 자기에 관한 것을 자세히 설명하시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자기는 누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 그리스도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모세와 모든 선지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경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구약 성경을 기록한 사람들이 인제 선지자들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모세와 모든 선지자들이 기록한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 예수에 관한 기록이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단 말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근데 이 아가서의 제목이 뭐냐 하면 </w:t>
      </w:r>
      <w:r>
        <w:rPr>
          <w:color w:val="474747"/>
          <w:sz w:val="18"/>
          <w:szCs w:val="18"/>
        </w:rPr>
        <w:t>'</w:t>
      </w:r>
      <w:r>
        <w:rPr>
          <w:color w:val="474747"/>
          <w:sz w:val="18"/>
          <w:szCs w:val="18"/>
        </w:rPr>
        <w:t>쉬르 하쉬림</w:t>
      </w:r>
      <w:r>
        <w:rPr>
          <w:color w:val="474747"/>
          <w:sz w:val="18"/>
          <w:szCs w:val="18"/>
        </w:rPr>
        <w:t xml:space="preserve">' </w:t>
      </w:r>
      <w:r>
        <w:rPr>
          <w:color w:val="474747"/>
          <w:sz w:val="18"/>
          <w:szCs w:val="18"/>
        </w:rPr>
        <w:t>그런 히브리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장 아름다운 노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송 오브 송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장 아름다운 노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하나님의 노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솔로몬의 노랜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솔로몬은 예수 그리스도를 모형하는 존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술람미라는 사람이 예수라는 신랑에 의해 어떻게 사랑을 받았는지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인 자기와 신부인 술람미의 이야기를 비유로 해서 쓴거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사실 여기에서의 술람미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입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래서 이 솔로몬이라는 이름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히브리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성 히브리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슐람미가 똑같은 단어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건 여성형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똑같은 단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똑같은 이름을 가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두 존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이 솔로몬 이라는 단어 자체가 샬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평강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평화의 왕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슐람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마찬가지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평강의 왕에 의해서 화평케 되는 어떤 이들의 이야기를 이야기하는 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나중에 요한계시록에 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화평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평강의 왕이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분의 이름을 받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백성들이 등장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의 백성들이 이름을 받아요 나중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누구의 이름을 받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의 이름을 받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 이야기 하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솔로몬이라는 이름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라는 여자에게 어떻게 전해지는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 그리스도와 교회의 이야기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아가서의 이야기란 말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가서의 기록 연대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나중에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>장에 가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후와 비빈이 백 사십명 밖에 안될 때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원래 한 천 명 넘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근데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>장에 가보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백 사십 명밖에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씨 한 구백 칠십 년에서  구백 육십 년 어간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於間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간이나 공간의 일정한 사이</w:t>
      </w:r>
      <w:r>
        <w:rPr>
          <w:color w:val="474747"/>
          <w:sz w:val="18"/>
          <w:szCs w:val="18"/>
        </w:rPr>
        <w:t xml:space="preserve">), </w:t>
      </w:r>
      <w:r>
        <w:rPr>
          <w:color w:val="474747"/>
          <w:sz w:val="18"/>
          <w:szCs w:val="18"/>
        </w:rPr>
        <w:t>솔로몬이 왕이 된지 얼마 안됐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이 아가서를 쓴거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그러니까 이 아가서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대로 못읽게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각 이단 종파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장 많이 사람들을 미혹하는데 쓰는 책중의 하나가 아가서 라는걸 아세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냐며는 사람들이 이렇게 예수 그리스도와 십자가로 해석을 해내지 못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뭐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고 생각하는 어떤 묵시 문학이라든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니엘서라든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스갸랴서라든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한계시록이라든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런 아가서들 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걸 갖고 이제 자기들의 어떤 논리와 그리고 자기들이 엉터리로 해석을 한 내용들을 마구 흩뿌려서 사람들을 미혹하는데 굉장히 많이 써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음란한 어떤 좌도 밀교 그런 형식을 띤 어떤 이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기독교들도 있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런데서는 요거를 굉장히 아주 즐겨서 쓰는 책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여러분이 나중에 공부해 보시면 아시겠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는 예수 그리스도와 교회의 이야기 이외에 그 어떤 무슨 뭐 음란한 이야기라든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낯부끄러운 이야기 이런 이야기는 단 한 줄도 들어가있지 않아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아 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 사람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절기때마다 낭독하는 책이 따로따로 있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아가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월절날 항상 이 전체를 낭독을 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이 아가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월절 어린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 그리스도의 피로 말미암아  죽어야 할 자들이 살아난게 유월절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패스오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 이야기를 지금 이제 하고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히브리 사람들도 알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  이야기가 어떤 이야긴지 알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진의에 대해서 자세히 인제 알지 못했던 것이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우리 첫째절부터  그냥 천천히 볼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 안목사님이 아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할아버지 할머니들 한테 가서 이걸 어떻게 설명하냐고 했는데 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평소때는 그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수준에 맞춰서 설명 한거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 가서는 또 거기 할 수 있어요 ㅎㅎㅎ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제가뭐 할아버지들 다 들것에 실려서 나오게 하겠습니까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1</w:t>
      </w:r>
      <w:r>
        <w:rPr>
          <w:color w:val="0075C8"/>
          <w:sz w:val="18"/>
          <w:szCs w:val="18"/>
        </w:rPr>
        <w:t>절 보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솔로몬의 아가라 그러죠</w:t>
      </w:r>
      <w:r>
        <w:rPr>
          <w:color w:val="0075C8"/>
          <w:sz w:val="18"/>
          <w:szCs w:val="18"/>
        </w:rPr>
        <w:t>?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그러니까 역시 이렇게 솔로몬이라는 이름이 나오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전 짓는 지혜에 관한 이야기 라고 아시면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무엘하 에 나단의 신탁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윗 언약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다윗 언약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의 후손인 요사람에 대한 이야기가 나오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요게 이제 메시야를 모형하고 있던 것이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전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 백성이 성전이 어떻게 지어지는가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보시면 되는거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2</w:t>
      </w:r>
      <w:r>
        <w:rPr>
          <w:color w:val="0075C8"/>
          <w:sz w:val="18"/>
          <w:szCs w:val="18"/>
        </w:rPr>
        <w:t>절 내게 입맞추기를 원하니 네 사랑이 포도주보다 나음이로구나</w:t>
      </w:r>
      <w:r>
        <w:rPr>
          <w:color w:val="474747"/>
          <w:sz w:val="18"/>
          <w:szCs w:val="18"/>
        </w:rPr>
        <w:t>내게 입맞추기 원하니 이거 지금 술람미가 하는 이야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게 입맞추기 원하니 니 사랑이 포도주보다 나음이로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입맞추기 원한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키스를 한번 입맞춤을 해주고 가셨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신랑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입맞춤을 지금 기다리는 그런 내용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 그 아가서를 읽다 보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굉장히 뒤죽박죽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 신랑과 신부가 만났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곰방 신랑이 어디로 도망갔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가 또 막 찾으러 다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찾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같이 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남편이 어디로 갔는지 또 어디서 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성경은 연대기적으로 기록이 안돼있는거 아시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니까 성경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묵시와 연결이 돼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영원 속에 완료된 하나님 나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걸 그냥 묵시 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묵시가 영원 속에 이제 완료가 돼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나중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한계시록 같은데 가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주의 날에 해와 달이 다 이렇게 말려서 날라가 버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종말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잘 생각해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시간은 해와 달이 존재하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해와 달의 운행 주기에 의해서 시간이 측량이 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해와 달이 사라져버리면 어떻게 될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시간을 계산할 수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시간이 없어지는 것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계시록에도 해와 달이 없어진다 그러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게 영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영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영원이라는 곳에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간의 순서라는게 없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하루가 천년같고 천년이 하루같다 그러는 거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이 묵시라는게 여기 인제 하나님이 존재하시는 그런 영역이라고 우리가 이제 하자 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말로 설명할 수가 없는 곳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이 묵시라는 영역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잠깐 한시적으로 존재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역사라는 영역 위에 존재하는 거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이해하기 쉽게 설명을 드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태양이 지금 여기 떠있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위에 떠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샌호세아에서도 이 태양을 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기 뉴욕에서도 이 태양 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시차가 있어도 같은 태양이란 말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른 태양이 아니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찬가지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간이 저기는 세 시간이 빠르고  여기는 두 시간이 느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긴 뭐 이렇게 시간이 각각 다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공간도 각각 다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각기 바라보는 태양이 하나인것 처럼</w:t>
      </w:r>
      <w:r>
        <w:rPr>
          <w:color w:val="474747"/>
          <w:sz w:val="18"/>
          <w:szCs w:val="18"/>
        </w:rPr>
        <w:t>,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EF007C"/>
          <w:sz w:val="18"/>
          <w:szCs w:val="18"/>
        </w:rPr>
        <w:t>묵시라는게</w:t>
      </w:r>
      <w:r>
        <w:rPr>
          <w:color w:val="EF007C"/>
          <w:sz w:val="18"/>
          <w:szCs w:val="18"/>
        </w:rPr>
        <w:t xml:space="preserve">, </w:t>
      </w:r>
      <w:r>
        <w:rPr>
          <w:color w:val="EF007C"/>
          <w:sz w:val="18"/>
          <w:szCs w:val="18"/>
        </w:rPr>
        <w:t>역사 전체 위에 고렇게 떠있는 거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그게 인제 하나님 나라까지 올라가게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묵시라는게 존재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역사 전체가 여기에 영향을 받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 장악이 되는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영원이라는 영역에 잠깐 이 역사라는게 있다가 사라지는 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 하나님의 백성들이 이렇게 흩뿌려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역사 전체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게 태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작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게 종말이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기독교의 역사관은 수직적 역사관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시작이 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끝이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른 범신론의 역사관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순환적 역사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계속 돈다 그러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린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시작이 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끝이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 아담부터 시작해서 하나님의 백성들이 이렇게 흩뿌려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지막에 어떤 사람 하나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구원 받으면 끝나는 거에요 이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마지막 어떤 사람이 구원 받으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 요기 있는 요 사람이 구원받으면 딱 끝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전체 이 역사에 하나님의 백성들이 흩뿌려지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 백성들이 요 묵시와 연결이 닿아있는 사람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서 온 사람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시간 속에서 보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굉장히 큰 순서와 기다림 이라는게 있기 때문에 차이가 많은것 같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와 연결된 여기에서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사람들은 그냥 하나 예요 하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서 보내진 사람들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각각 다른 장소와 다른 시간에 살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서 출발한 사람들이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리로 올라가면 다 하나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태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태양을 바라보면서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몇 날 몇 시에 딱 고 자리에 있을 때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쫙 뭐 캘리포니아에서 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뉴저지에서 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 저기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플로리다에서 보고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태양 하나로 쫙 끌어올려지는 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걸 묵시라고 한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항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경은 시간순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건별로 기록이 돼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도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 속에서 완료 되어있는 어린양의 혼인잔치 얘기가 나왔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계시록 에서도 마찬가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 역사속에서의 성도의 삶이 어떤가를 묘사하는 그런 에피스도가 또 나왔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이전의 상황이 나왔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막 뒤죽박죽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예수 그리스도와 십자가로 이거를 풀어내지 않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는 도저히 풀어낼 수가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중간에 꿈두 나오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꿈이던 뭐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로 연결을 시키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는 완벽하게 십자가로 풀리게 되어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성경을 볼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들이 그런 어떤 시간순이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연대기순이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니면 어떤 순서적인 논리를 자꾸 찾을려고 하지 마시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 예수가 어떻게 숨어있나를 보시면 돼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  <w:r>
        <w:rPr>
          <w:color w:val="474747"/>
          <w:sz w:val="18"/>
          <w:szCs w:val="18"/>
        </w:rPr>
        <w:t>여기에 내게 입맞추기를 원하니 니 사랑이 포도주보아 나음이로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자 입맞춤이 포도주보다 낫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구약성경에서 포도주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사람들을 이렇게 즐겁게 해주는 어떤 것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세상에서 그렇게 사람을 즐겁게 해주는 것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의 대표가 포도주라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신랑과 신부의 그 입맞춤이야말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어떤 것보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낫다 라는걸 지금 이야기하는 건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 입맞춤이 입맞춤들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한 번 입맞춤을 하고 신랑이 갔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지금 술람니가 고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입맞춤을 기다리고 있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여러분은 지금 여러분이 하나님의 은혜로 구원을 받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예수와 함께 영적으로 존재하지만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예수님이 지금 가시적으로 여러분을 떠난 상태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의 신랑이 떠나있는 상탠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걸 어떻게 믿음으로 내가 알아버렸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입맞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프로스쿠네오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헬라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노예가 주인의 발에 입맞춤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여기선 솨하</w:t>
      </w:r>
      <w:r>
        <w:rPr>
          <w:color w:val="474747"/>
          <w:sz w:val="18"/>
          <w:szCs w:val="18"/>
        </w:rPr>
        <w:t>(</w:t>
      </w:r>
      <w:r>
        <w:rPr>
          <w:color w:val="474747"/>
          <w:sz w:val="18"/>
          <w:szCs w:val="18"/>
        </w:rPr>
        <w:t>히브리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엎드러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부복</w:t>
      </w:r>
      <w:r>
        <w:rPr>
          <w:color w:val="474747"/>
          <w:sz w:val="18"/>
          <w:szCs w:val="18"/>
        </w:rPr>
        <w:t>)</w:t>
      </w:r>
      <w:r>
        <w:rPr>
          <w:color w:val="474747"/>
          <w:sz w:val="18"/>
          <w:szCs w:val="18"/>
        </w:rPr>
        <w:t>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그 단어 자체가 시편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편에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아들에게 입맞추라 그러지 않으면 너희들은 전부 망하게된다 할때 고 입맞춤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아들과 입맞추지 않으면 다 죽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입을 맞추면 살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영생으로 가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입맞춤을 한번씩 경험한 사람들이 바로 성도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성도들이 야 그 입맞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내 진짜 신랑인 그 솔로몬의 입맞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입맞춤이 그립고 그립다 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개역성경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를 굉장히 어렵게 번역을 해놔갖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심지어 왕에게 너라 그랬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라 그랬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임금이라 그랬다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막 이렇게 해놔가지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들이 굉장히 읽기가 힘들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심지어 표준 새번역을 봐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화자를 표준 새번역이 갖다가 임의로 나눴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원본에는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게 그게 너무 엉터리로 나뉘어져 있어가지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표준 새번역을 같이놓고 봐도 헷갈리더라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다잊어버리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화자가 누구인지도 필요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화자가 누구인지 그거 구별해 낼려고도 하지 마시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안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가 지금까지 배운 십자가 복음 내용이 어떻게 기록돼 있는지 그걸 보시란 말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3</w:t>
      </w:r>
      <w:r>
        <w:rPr>
          <w:color w:val="0075C8"/>
          <w:sz w:val="18"/>
          <w:szCs w:val="18"/>
        </w:rPr>
        <w:t>절 보면요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네 기름이 향기로와 아름답고</w:t>
      </w:r>
      <w:r>
        <w:rPr>
          <w:color w:val="0075C8"/>
          <w:sz w:val="18"/>
          <w:szCs w:val="18"/>
        </w:rPr>
        <w:t xml:space="preserve">,  </w:t>
      </w:r>
      <w:r>
        <w:rPr>
          <w:color w:val="0075C8"/>
          <w:sz w:val="18"/>
          <w:szCs w:val="18"/>
        </w:rPr>
        <w:t>네 이름이 쏟은 향기름 같으므로 처녀들이 너를 사랑하는구나</w:t>
      </w:r>
      <w:r>
        <w:rPr>
          <w:color w:val="0075C8"/>
          <w:sz w:val="18"/>
          <w:szCs w:val="18"/>
        </w:rPr>
        <w:t>.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기서 네 기름이 향기로와 아름답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기름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항상 어떤 존재가 으깨지고 거기에서 발생되는걸 기름이라 그러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니까 지금 벌써 메이야의 희생에 관한 암시가 이제 나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에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인 나에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교회인 나에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입맞춤을 해주고 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시편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편의 그 아들의 입맞춤을 해주고 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분이 바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향기로운 기름을 내뿜는 그런 분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기름이 바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의 희생으로 말미암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의 으깨짐으로 말미암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타나는 그런 기름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처녀들이 너를 사랑할 수밖에 없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아는 이들은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근데</w:t>
      </w:r>
      <w:r>
        <w:rPr>
          <w:color w:val="0075C8"/>
          <w:sz w:val="18"/>
          <w:szCs w:val="18"/>
        </w:rPr>
        <w:t>, 4</w:t>
      </w:r>
      <w:r>
        <w:rPr>
          <w:color w:val="0075C8"/>
          <w:sz w:val="18"/>
          <w:szCs w:val="18"/>
        </w:rPr>
        <w:t>절 보며는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왕이 나를 침궁으로 이끌어들이시니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너는 나를 인도하라</w:t>
      </w:r>
      <w:r>
        <w:rPr>
          <w:color w:val="0075C8"/>
          <w:sz w:val="18"/>
          <w:szCs w:val="18"/>
        </w:rPr>
        <w:t xml:space="preserve">. </w:t>
      </w:r>
      <w:r>
        <w:rPr>
          <w:color w:val="0075C8"/>
          <w:sz w:val="18"/>
          <w:szCs w:val="18"/>
        </w:rPr>
        <w:t>우리가 너를 따라 달려가리라</w:t>
      </w:r>
      <w:r>
        <w:rPr>
          <w:color w:val="0075C8"/>
          <w:sz w:val="18"/>
          <w:szCs w:val="18"/>
        </w:rPr>
        <w:t>.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거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나를 침궁으로 이끌어들이시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나를 인도하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 왕은 누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누구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히브리 원어를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다 같은 사람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왕이 나를 침궁으로 이끌어 들이시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시여 나를 인도해 주옵소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가 왕을 따라 가겠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구 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서 끊어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뒷 부분은 다른 이가 이야기하는 부분이거든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우리가 너를 인하여 기뻐하고 즐거워하리니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니 사랑이 포도주에서 지남이라</w:t>
      </w:r>
      <w:r>
        <w:rPr>
          <w:color w:val="0075C8"/>
          <w:sz w:val="18"/>
          <w:szCs w:val="18"/>
        </w:rPr>
        <w:t xml:space="preserve">. </w:t>
      </w:r>
      <w:r>
        <w:rPr>
          <w:color w:val="0075C8"/>
          <w:sz w:val="18"/>
          <w:szCs w:val="18"/>
        </w:rPr>
        <w:t>처녀들이 너를 사랑함이 마땅하니라</w:t>
      </w:r>
      <w:r>
        <w:rPr>
          <w:color w:val="0075C8"/>
          <w:sz w:val="18"/>
          <w:szCs w:val="18"/>
        </w:rPr>
        <w:t>.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기서 왕이 나를 침궁으로 이끌어들이신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굉장히 중요한 단어가 여기 하나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침궁이란 단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헤테르 라는 그 히브리어는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에스더서에 보며는 이 침궁이라는 단어가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는 왕비도 함부로 왕의 허락을 안받고 들어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죽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왕의 처소 중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장 안쪽에 들어있는 곳을 이야기 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성소 로 이야기 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나를 침궁으로 이끌어들이시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성소에 대제사장만 일 년에 한 번 들어가는거 이외에 다른이 들어가면 다 죽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를 이끌어들이시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나를 인도하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왕이여 나를 인도하소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그 왕이 이 술람미를 그리로 끌고가고 있냐구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가 가면 죽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왕이 인도하여 지성소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침궁으로 끌어들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살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침궁은 뭐하는 곳이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과 왕비가 같이 잠자는 곳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부부관계를 하는곳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러이까 이게 굉장히 그 중요한게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아가서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한몸 사상이 처음부터 끝까지 나열이 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한몸 사상이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중에 보면 또 침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침상이란 단어가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과 신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최초의 신랑은 아담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최초의 신부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왑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원래 처음에 하나님이  우리의 형상을 따라 사람을 만들자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사람을 만들자 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사람을 만들어서 여기에서 여자를 빼냈더니 남자가 된 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해가 가세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사람을 만들자 해서 하나님이 만들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건 아담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남자가 아니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이 아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자 안에서 갈비뼈인 여자를 빼버렸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쑥 빼냈더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제 남자가 됐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며는 요걸 뒤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러면 남자 </w:t>
      </w:r>
      <w:r>
        <w:rPr>
          <w:color w:val="474747"/>
          <w:sz w:val="18"/>
          <w:szCs w:val="18"/>
        </w:rPr>
        <w:t xml:space="preserve">+ </w:t>
      </w:r>
      <w:r>
        <w:rPr>
          <w:color w:val="474747"/>
          <w:sz w:val="18"/>
          <w:szCs w:val="18"/>
        </w:rPr>
        <w:t xml:space="preserve">여자는 </w:t>
      </w:r>
      <w:r>
        <w:rPr>
          <w:color w:val="474747"/>
          <w:sz w:val="18"/>
          <w:szCs w:val="18"/>
        </w:rPr>
        <w:t xml:space="preserve">= </w:t>
      </w:r>
      <w:r>
        <w:rPr>
          <w:color w:val="474747"/>
          <w:sz w:val="18"/>
          <w:szCs w:val="18"/>
        </w:rPr>
        <w:t>사람 이 되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요 사람이 바로 하나님나라 백성의 모형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보세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기에서 빠져나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떤 것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시 제자리로 들어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사람이 되는 것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걸 구원이라고 하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가 몸이 이렇게 만들어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류의 보편적 생활 관습이라든지 뭐 이런 것들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부부생활이라든지 이런 것들이 그냥 인간들이 막 만들어낸게 아니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한 몸이 되는 거라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남자와 여자가 사랑이 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철이 맞듯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로 맞아져야 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야 사람에서 빠져나간게 하나로 뭉쳐지는 끼워지는 그런 모형이 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림이 그려지는 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지금 솔로몬이란 사람이 예수 그리스도를 모형하고 있는 건데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담이 예수를 모형했었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그런데 여기에서 하와가 나왔고 이게 사람이 된 거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예수 안에서 교회가 나오구요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어떻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담이 잠들고 옆구리가 뚫리고 물과 피가 쏟아짐으로 말미암아 여자가 생긴 것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가 십자가에 달려서 그 옆구리가 뚫리고 심장을 막고 있는 갈비뼈가 적출이 되어 교회가 탄생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니까 여기에서 나온 이 예수로 말미암은 교회가 지 혼자 독립적으로 독자적으로 막 살아서 이 예수의 도움을 안 받고도 나는 살 수 있어요 이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선악과 따먹은 아담이잖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당신이 없으면 탄생할 수도 없었을 뿐 아니라 당신의 그 비워진 그자리로 내가 들어가야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나는 비로소 존재가 됩니다 가  그리스도와의 연합이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이 이야기가 이 아가서 안에서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니가 내안에 내가 너안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가 내안에 내가 너안에 술람미가 솔로몬 안에 솔로몬이 술람미 안에 이렇게 거의 서너 번이 반복되어 나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이게 요한복음 </w:t>
      </w:r>
      <w:r>
        <w:rPr>
          <w:color w:val="474747"/>
          <w:sz w:val="18"/>
          <w:szCs w:val="18"/>
        </w:rPr>
        <w:t>7</w:t>
      </w:r>
      <w:r>
        <w:rPr>
          <w:color w:val="474747"/>
          <w:sz w:val="18"/>
          <w:szCs w:val="18"/>
        </w:rPr>
        <w:t>장의 이야기라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가 너희안에 너희가 예수 안에 그 이야기거던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그래서 신랑과 신부의 이야기로 설명을 하는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예수님 솔로몬 안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술람미가 어떻게 들어가게 되는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이 술람미가 솔로몬 밖으로 나가서는 어떻게 살 수밖에 없는가를 그냥 에피소드를 쭉쭉쭉쭉 나열을 해서 설명을 하는 거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나를 침궁으로 이끌어들이시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나를 인도하라 우리가 너를 따라 달려가리라 우리가 너를 인하여 기뻐하며 즐거워하니 내 사랑이 포도주에서 지남이라 처녀들이 너를 사랑함이 마땅하니라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5</w:t>
      </w:r>
      <w:r>
        <w:rPr>
          <w:color w:val="0075C8"/>
          <w:sz w:val="18"/>
          <w:szCs w:val="18"/>
        </w:rPr>
        <w:t>절 보세요 예루살렘 여자들아 내가 비록 검으나 아름다우니 게달의 장막 같을찌라도 솔로몬의 휘장과도 같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기서 드디어 이제 예루살렘여자들이 나오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예루살렘 여자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중에도 계속 등장을 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은혜로 구원을 받게 되는 교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와 대척점에 있는 율법주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본주의를 이야기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예루살렘 여자들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 예수살렘 여자들아 내가 비록 검으나 아름다우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거 술람미가 하는 이야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루살렘 여자들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들은 굉장히 깨끗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바리새인들처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굉장히 깨끗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멋지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람들이 볼 때 본받을만 하고 한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이렇게 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게달의 장막같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게달의 장막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목민들의 천막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 떨어진 너덜너덜한 천막을 이야기하는 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검고 게달의 장막같은데 아름답다 그러구 솔로몬의 휘장같다고 그런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누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왕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주일아침에 아내가 옷입을 때 환장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옷이 산더미처럼 쌓여 있는데 옷이 없대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까진 좋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어디서 골라 입고 나오는게</w:t>
      </w:r>
      <w:r>
        <w:rPr>
          <w:color w:val="474747"/>
          <w:sz w:val="18"/>
          <w:szCs w:val="18"/>
        </w:rPr>
        <w:t>, (</w:t>
      </w:r>
      <w:r>
        <w:rPr>
          <w:color w:val="474747"/>
          <w:sz w:val="18"/>
          <w:szCs w:val="18"/>
        </w:rPr>
        <w:t>ㅎ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남자들이 정말 맘에 안 드는 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지는 좋대는거죠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이쁘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거갖고 많이 싸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 한 시간을 입고 나온게 고작 그거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식으로 싸운다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길가다 보면 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강아지들 옷입혀갖구 다니는 아줌마들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잘 생각해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개가 그 옷을 골랐겠습니까</w:t>
      </w:r>
      <w:r>
        <w:rPr>
          <w:color w:val="474747"/>
          <w:sz w:val="18"/>
          <w:szCs w:val="18"/>
        </w:rPr>
        <w:t>? (</w:t>
      </w:r>
      <w:r>
        <w:rPr>
          <w:color w:val="474747"/>
          <w:sz w:val="18"/>
          <w:szCs w:val="18"/>
        </w:rPr>
        <w:t>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주인이 자기가 좋은걸 골라서 입히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만족하고 흡족해서 들고 다니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리고 자랑스럽게 여기잖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애기들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애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른들이 봤을 때 참 깨끗하고 단정한 옷들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꼭 그놈의 새끼들은 지들이 입고싶은걸 입고 나온다고 그러면 꼭 바지가 한 반쯤 내려가 있지 않거나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아니면 다 찢어져가지구 쫓아다니면서 꼬매주고 싶은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거 입고 오잖아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들이 입고 싶은걸 입으라고 놔두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강아지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주인이 안보면 그거다 물어뜯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애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거 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른들이 전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게 무슨 옷이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는거 입고 나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에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신이 보아서 이쁜 옷을 입으라고 하시지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가 인간들이 선악과 따먹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합의하고 결정하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간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옷 입으면 근사해질꺼야 하는 옷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옷 입지 말라고 하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자들 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결혼했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편이 이쁘다고 하는 그옷을 입으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누구한테 잘보일라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편이 싫대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굳이 그걸 입고 나와야 돼요</w:t>
      </w:r>
      <w:r>
        <w:rPr>
          <w:color w:val="474747"/>
          <w:sz w:val="18"/>
          <w:szCs w:val="18"/>
        </w:rPr>
        <w:t>? (</w:t>
      </w:r>
      <w:r>
        <w:rPr>
          <w:color w:val="474747"/>
          <w:sz w:val="18"/>
          <w:szCs w:val="18"/>
        </w:rPr>
        <w:t>ㅎㅎㅎ</w:t>
      </w:r>
      <w:r>
        <w:rPr>
          <w:color w:val="474747"/>
          <w:sz w:val="18"/>
          <w:szCs w:val="18"/>
        </w:rPr>
        <w:t>)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474747"/>
          <w:sz w:val="18"/>
          <w:szCs w:val="18"/>
        </w:rPr>
        <w:t>마찬가지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성도는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이쁘다 하는 그옷을 입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게 세마포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린양의 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우린 자꾸 우리 행위의 옷을 입을려고 하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자기 의라는 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여기 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는 세상의 세계관이나 가치관으로 볼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커멓고 게달의 장막같이 너덜너덜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쪼끔 있다가 밑에 보면 알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포도원에서 죽도록 노동하는 노예였거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신랑이 야 이거 솔로몬의 휘장이라는건 왕궁의 휘장이거든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왕궁의 휘장이라 그러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너덜너덜한 게달의 장막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시커먼 여자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쁘다</w:t>
      </w:r>
      <w:r>
        <w:rPr>
          <w:color w:val="474747"/>
          <w:sz w:val="18"/>
          <w:szCs w:val="18"/>
        </w:rPr>
        <w:t xml:space="preserve">! </w:t>
      </w:r>
      <w:r>
        <w:rPr>
          <w:color w:val="474747"/>
          <w:sz w:val="18"/>
          <w:szCs w:val="18"/>
        </w:rPr>
        <w:t>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걸 구원이라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이 자기가 만든 자기 옷을 입혀놓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걸 나중에 복음서에 가면 예복이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 혼인 잔치에는 예복 입고 가지 않으면 다 죽는다고 합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밖에 쫓겨나가 이를 갊이 있으리라 그런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님이 입혀주는 그옷 입어야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의 의의 옷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민수기에 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모세가 구스여인을 아내로 맞아서 결혼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그 구스 여인이 이디오피아 여인이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랬더니 미리암이 어떻게 니가 우리가문에 저런 흑인을 데리고 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라고 데리오 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 아내라고 삼을 수 있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라고 이야기를 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하나님이 미리암을 문둥병에 걸리게 만드신다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 말은 구원이라는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모세가 이스라엘을 출애굽시켜서 데리고 나오고 있거든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지금 어린양의 피로 말미암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신 어린양의 피가 그 이스라엘을 덮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데리구 나오는 중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르이까 그들이 뭐가 잘나서가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들은 구스 여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신랑이신 예수가 자기의 희생으로 말미암아 그 피로 덮어서 데리고 나오는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스라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미리암이 바리새인을 예표하는거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아니 어떻게 저런 시커먼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게달의 장막이죠 이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저런 시커먼걸 어떻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이스라엘의 왕 아녜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어떻게 보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떻게 그  모세의 신부로 데리고 올 수 있느냐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요걸 율법주의 인본주의라고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외모로 사람 판단하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그러니까 </w:t>
      </w:r>
      <w:r>
        <w:rPr>
          <w:color w:val="474747"/>
          <w:sz w:val="18"/>
          <w:szCs w:val="18"/>
        </w:rPr>
        <w:t>5</w:t>
      </w:r>
      <w:r>
        <w:rPr>
          <w:color w:val="474747"/>
          <w:sz w:val="18"/>
          <w:szCs w:val="18"/>
        </w:rPr>
        <w:t>절은 우리의 지금 현실을 바라보지 않으시고 하나님이 하나님의 눈으로 봐주시는 우리의 모습을 이야기 하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바로 지금 이게 술람미의 모습이란 말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우리란 말이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6</w:t>
      </w:r>
      <w:r>
        <w:rPr>
          <w:color w:val="0075C8"/>
          <w:sz w:val="18"/>
          <w:szCs w:val="18"/>
        </w:rPr>
        <w:t>절 보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내가 일광에 쬐어서 거무스름할찌라도 흘겨보지 말 것은 내 어미의 아들들이 나를 노하여 포도원지기를 삼았음이라 나의 포도원은 내가 지키지 못하였구나</w:t>
      </w:r>
      <w:r>
        <w:rPr>
          <w:color w:val="0075C8"/>
          <w:sz w:val="18"/>
          <w:szCs w:val="18"/>
        </w:rPr>
        <w:t>. 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내가 일광에 쬐어서 거무스름할찌라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난 그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햇빛에 타서 검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쁘게 선텐한게 아니라 밥만 먹으면 나가서 햇빛에서 일을 한 사람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관리가 안돼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정말 움푹 패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시골에서 농사짓는 우리 할머니 할아버지들 얼굴 보시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 모습인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도 흘겨보지 말아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왜 내가 이런 꼴이 됐는줄 아니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어미의 아들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미의 아들들이라는 것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 당시 히브리사람들이 이 어미의 아들들 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복오빠들을 지칭하는 어휘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복오빠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랑 한 가족인 것 같은데 나랑 배가 달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요게 바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대주의와 그 안에 있는 교회를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같은 울타리 안에 있는것 같은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온 배가 달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들이 나를 어떻게 했냐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포도원지기를 삼았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포도원에 가서 죽도록 일을 시켰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뭐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율법주의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교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의 은혜로 말미암아 거저 발생이 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교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교회를 율법주의가 그것도 지들의 포도원에 데려다가 죽도록 일을 시킨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그렇게 고 죽도록 일을 하고 있는 당신의 백성들을 향하여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예수님이 와서 뭐라그랬어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수고하고 무거운 짐진 자들아 다 내게로 오라 그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 이야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사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들에게 끌려다니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율법주의의 포도원에서 죽도록 일을 하느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정작 자기에게 주어진 포도원이 있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포도원은 관리를 못한 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이게 뒤에서 어떻게 이어지는지 나중에 보시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 포도원이 나중에 고대로 나오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건 고때 가서 설명해 드릴께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7</w:t>
      </w:r>
      <w:r>
        <w:rPr>
          <w:color w:val="0075C8"/>
          <w:sz w:val="18"/>
          <w:szCs w:val="18"/>
        </w:rPr>
        <w:t>절 보시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내 마음에 사랑하는 자야 너의 양떼 먹이는 곳과 오정에 쉬게 하는 곳을 내게 고하라 내가 네 동무 양떼 곁에서 어찌 얼굴을 가리운 자 같이 되랴 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자 이렇게 세상에서 교회가 핍박을 받고   야 넌 얼굴도 그렇게 검고 여전히 그렇게 더러운 모습이고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여전히 변하지도 못한 그런 모습으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가 무슨 신부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니가 무슨 예수 믿는 놈이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니가 무슨 교회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라는 욕을 먹고 있다가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렇게 욕을 먹다 보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근데 나는 분명히 신랑이 입맞추고 간 기억이 있단 말예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안에 성령이 들어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그런데 내가 보기에도 한심해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러니까 이 술람미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교회가 쉴 곳을 찾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마음에 사랑하는 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솔로몬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 양떼 먹이는 곳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신의 양떼를 먹이는 곳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오정에 쉬는 곳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안식하는 곳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발 그곳에 나를 데려가주세요 그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성도는 이세상에서 그런 핍박이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어려움이나 고난이 없으면 그 신랑과 함께 안식할 곳을 절대 간절히 구할 수가 없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일부러 하나님이 우리에게 그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일들을 허락하시는 거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니 동무 곁에서 어찌 얼굴을 가리운자같이 되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얼굴을 가리운자 라는건 이때당시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녀를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울을 쓰고 돌아다니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말이 시아버지와 통간을 할려고 할 때 너울을 쓰고 가죠 그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 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 그림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람들이 나의 이런 모습을 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지금 창녀 취급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언제까지 이런 취급을 받아야 되는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난 신랑이 있잖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이렇게도 수시로 생각나는 내게 입맞추고 간 신랑이 있는데 내가 언제까지 이런 창녀 취급을 받아야돼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라고 하는 거에요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8</w:t>
      </w:r>
      <w:r>
        <w:rPr>
          <w:color w:val="0075C8"/>
          <w:sz w:val="18"/>
          <w:szCs w:val="18"/>
        </w:rPr>
        <w:t>절 보면 여인 중에 어여쁜 자야 네가 알지 못하겠거든 양떼의 발자취를 따라 목자들의 장막 곁에서 너의 염소 새끼를 먹일찌니라</w:t>
      </w:r>
      <w:r>
        <w:rPr>
          <w:color w:val="0075C8"/>
          <w:sz w:val="18"/>
          <w:szCs w:val="18"/>
        </w:rPr>
        <w:t>. 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모르겠지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모르겠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러면 그 양떼들이 어떻게 그 목자가 양을 치는 곳으로 어떻게 갔는지 그 발자취를 니가 따라가보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다 똑같이 갔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처럼 다 창녀취급 받으면서 그렇게 갔다라는 얘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모르겠거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양떼의 발자취를 따라가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거기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에서 작은 염소 새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염소 새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의 염소 새끼라는 건 아주 보잘것 없는 그런 별로 값어치없는 염소떼에요 양떼와 비교해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 너의 모습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의 실존을 너는 분명히 알아야 된다 라는 그런 뜻이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9</w:t>
      </w:r>
      <w:r>
        <w:rPr>
          <w:color w:val="0075C8"/>
          <w:sz w:val="18"/>
          <w:szCs w:val="18"/>
        </w:rPr>
        <w:t>절 보면 내 사랑아 내가 너를 바로의 병거의 준마에 비하였구나</w:t>
      </w:r>
      <w:r>
        <w:rPr>
          <w:color w:val="0075C8"/>
          <w:sz w:val="18"/>
          <w:szCs w:val="18"/>
        </w:rPr>
        <w:t>.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제 솔로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갑자기 이렇게 신랑이여 어디갔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에게 왜 입맞춤해줘놓고 어디 갔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나에게 입맞춤 한 번 더해주세요 이게 </w:t>
      </w:r>
      <w:r>
        <w:rPr>
          <w:color w:val="474747"/>
          <w:sz w:val="18"/>
          <w:szCs w:val="18"/>
        </w:rPr>
        <w:t>2</w:t>
      </w:r>
      <w:r>
        <w:rPr>
          <w:color w:val="474747"/>
          <w:sz w:val="18"/>
          <w:szCs w:val="18"/>
        </w:rPr>
        <w:t>절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입맞춤 한번 더해주세요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정확히 번역을 하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구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갑자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사랑아 내가 너를 바로의 병거의 준마에 비교했다는것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말 많이 갖지 말라 그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금 많이 갖지 말라 그러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와이프 많이 갖지 말라 그랬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다 많이 가졌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특히 병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을 어디서 수입해서 썼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솔로몬은 그 말을 애굽에서 수입해서 썼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냐면 애굽말이 최고였어요 당시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때 당시에 왕의 말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명마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가는 곳에 자식은 안 데리고 가도 자기의 준마는 항상 데리고 갔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어디든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심지어 왕이 죽으면  그 왕의 말은 같이 순장을 했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 바로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애굽에서 아무리 돈을 많이 준다고 할지라도 바로가 타는 말은 누구에게 안 팔겠지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왕의 말은 그렇게 중요했으니까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솔로몬이 그 많은 애굽의 말을 가지고 있었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바로의 말을 보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자기가 갖고 있는 말은 이건 아무것도 아니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가 바로 야 그 바로가 가진 바로의 병거의 그 준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거는 비교할 것도 아니야 라고 얘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색시는 세계 최고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최강의 나라인 애굽의 왕 그 바로의 말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거랑은 비교할 것도 아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왕에게 있어 가장 귀한 보물은 말이었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왕의 가장 귀한 보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것보다 더 멋진 게 교회라는 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지금 이 여자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는 이렇게 게달의 장막같고 시커멓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남들이 나를 창녀라고 놀리고 있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언제 나를 당신이 쉬는 그 안식의 자리로 데려갈 거예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이러고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신랑이 뭐라 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야  아니야</w:t>
      </w:r>
      <w:r>
        <w:rPr>
          <w:color w:val="474747"/>
          <w:sz w:val="18"/>
          <w:szCs w:val="18"/>
        </w:rPr>
        <w:t xml:space="preserve">!  </w:t>
      </w:r>
      <w:r>
        <w:rPr>
          <w:color w:val="474747"/>
          <w:sz w:val="18"/>
          <w:szCs w:val="18"/>
        </w:rPr>
        <w:t>나에게 있어서는 너는 이세상 그 어떤 왕이 아끼는 준마보다도 더 귀한 존재야 누구한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한테 있어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왜 두고 갔냐구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이야기가 쭉 펼쳐지는 거에요 계속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귀한데 나를 여기다 왜두고 갔냐구요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10</w:t>
      </w:r>
      <w:r>
        <w:rPr>
          <w:color w:val="0075C8"/>
          <w:sz w:val="18"/>
          <w:szCs w:val="18"/>
        </w:rPr>
        <w:t>절 네 두 뺨은 땋은 머리털로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네 목은 구슬 꿰미로 아름답구나</w:t>
      </w:r>
      <w:r>
        <w:rPr>
          <w:color w:val="0075C8"/>
          <w:sz w:val="18"/>
          <w:szCs w:val="18"/>
        </w:rPr>
        <w:t>.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두 뺨은 땋은 머리털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말을 직역을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두 뺨이 땋은 머리털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가려져 있단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시 사람들은 너울을 쓰다는 말과 혼용해서 썼어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 말은 무슨 말이야 하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면사포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면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인들의 면사포는 항상 신랑만 올리게 돼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따른 사람이 올리면 안돼요 그거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걸 머리로 면사포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면사포를 쓰고 있었다는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신랑만 그 머리를 올릴 수 있다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    우리나라도 첫날밤에 신랑이 신부 머리를 올려준다 그러는거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면사포를 올리는 것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건 신랑만 올리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지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 뭐라그러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세상 누구도 만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누구도 건드릴 수 없는 내 아내로 내가 찍었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너는 내 아내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네 두 뺨이 머리털로 가려 있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걸 나중에 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린도서로 가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들이 머리에 뭘 쓰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위에 남자가 있다 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없을 때는 머리를 길러야 돼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여인의 머리라는건 항상 그 나는 내가 순종해야 할 남자가 있어요 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술람미가 지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 상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예수의 신부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네 목은 구술꿰미로 아름답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노예가 목에 구슬꿰미로 만들어놓은 목걸이를 차고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건 불가능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 그 목걸이를 누가 줬대는 거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신랑이 주고 간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 여러분 목걸이라는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  목이 곧은 짐승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목이 곧은 백성이 뭐에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교만한 사람들을 목이 곧다 라고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독사 같은것들 보면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독을 확 품을 때 목이 가장 먼저 서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예수님이 당신의 백성들에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복음서에 가보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당신의 백성들을 부르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멍에를 메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 멍에를 목에다가 메는 거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데 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뻣뻣한 목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선악과 따먹고 교만의 극치에 올라간 그 뻣뻣한 목에 신랑이 목걸이를 건다 라는건 너는 내 꺼다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 뻣뻣한 목은 내 앞에서 꺾여야 된다 뜻이거든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드라크마의 비에서 열 드라크마아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게 목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폐물로 신랑이 반드시 신부에 주어야 되는게 목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열 드라크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그거 하나 잃어버리면 이 폐물의 가치가 없어져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죽어라고 찾은거예요 그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있어야 이 여자는 신랑 것입니다 뜻이거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러니까 그걸 매고 있다는 것 자체가 나는 신랑의 뜻에 순종하는 신부입니다 뜻이에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예전에 히브리 사람들에게 있어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때 당시에는 여자는 사람 취급도 못받았던 때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신랑이 나를 사람 취급해주는 유일한 사람이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기에 순종해야 산다라는걸 여자들이 알았단 말이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남자들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심지어 밥을 좀 잘못해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이혼을 해버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옆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자가 결혼했는데 집의 와이프가 그여자보다 못생기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맘대로 이혼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샴마이 학파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나중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혼 증서 써주고 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렇게 막 하지말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이혼증서 써주면 이혼 해도 된다는 말이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좀 너무한 거 아니냐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이런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함부로 그렇게 대한단 말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이때 당시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들이 남자의 목걸이를 잃어버린다는 건 바로 과부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데 이때 당시에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과부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죽은거나 마찬가지였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아와 과부는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목걸이 잃어버리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예수님이 자기의 신부들을 부르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목에다가 멍에를 걸어버린다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내 멍에를 메라 그래놓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쉽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쉽고 가볍다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왜그럴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예수님이 끌고가는 그 길이 역사 속에서 어려워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십자가를 지는 삶인데 어떻게 그게 쉬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럼에도 불구하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 남자분들 군대 가신 분들 아시겠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군대가서 그냥 시키는대로 하면 그처럼 마음편한 게 없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살이 쪄갖구 나오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다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승질 드러운 사람들 말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웬만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평범한 성격의 사람들은 군대에 가면 다 살 쪄갖구 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냐면 생각할게 없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위에서 시키는대로 하면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파 하면 파구</w:t>
      </w:r>
      <w:r>
        <w:rPr>
          <w:color w:val="474747"/>
          <w:sz w:val="18"/>
          <w:szCs w:val="18"/>
        </w:rPr>
        <w:t>, (</w:t>
      </w:r>
      <w:r>
        <w:rPr>
          <w:color w:val="474747"/>
          <w:sz w:val="18"/>
          <w:szCs w:val="18"/>
        </w:rPr>
        <w:t>ㅎㅎㅎㅎㅎ</w:t>
      </w:r>
      <w:r>
        <w:rPr>
          <w:color w:val="474747"/>
          <w:sz w:val="18"/>
          <w:szCs w:val="18"/>
        </w:rPr>
        <w:t xml:space="preserve">) </w:t>
      </w:r>
      <w:r>
        <w:rPr>
          <w:color w:val="474747"/>
          <w:sz w:val="18"/>
          <w:szCs w:val="18"/>
        </w:rPr>
        <w:t>우리 진짜 그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행정부대는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할일이 별루 없으니까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애들 가만 놔두며는 군기 빠진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산에 전부 데리고 올라가갖구 파라 그래서 파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 그다음날 와서 묻어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 또 묻어 ㅎ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아무 필요가 없는 일들을 그렇게 시키고 그랬거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군대에선 하라면 해야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왜 이렇게 일을 비효율적으로 합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따지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교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찬가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교회는 민주주의 아니라 그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하나님이 왕돼서 무조건 끌고가는 거에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전제군주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멍에를 딱 씌워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님이 원치 않는 곳으루 알아서 끌고 가주겠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들한테 내가 원하는 방향으로 가라고 아무리 뒤에서 채찍질해도 니들 안가는거 내가 안다는 것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끌고 가야 쉽다는 것입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술람미의 목에 그 구슬꿰미가  걸려있어요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11</w:t>
      </w:r>
      <w:r>
        <w:rPr>
          <w:color w:val="0075C8"/>
          <w:sz w:val="18"/>
          <w:szCs w:val="18"/>
        </w:rPr>
        <w:t>절 우리가 너를 위하여 금사슬을 은을 박아 만들리라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여기 개역성경에는 귀걸이란 말이 빠졌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귀걸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 이야기가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귀걸이는 언제 하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옛날에 귀걸이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종들이 나중에  주인집에서 풀려날 그런 시기가 됐음에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가봐야 뭐 별 거 없을 때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리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가족들이 그 여전히 종인데 나혼자 나갈 수는 없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저는 주인 집에서 영원히 종으로 살겠습니다 했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데려다가 귀를 뚫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때 쓰는 고 단어가 여기 나오는 거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가 너를 위ㅏ여 금사슬을 은을 박아 만들리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 여기에서 뭐 복수로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단수로 나오고 하는데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그런거 자꾸 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무슨 성령이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삼위일체 하나님이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이야기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꼭 그렇게 굳이 성경에도 나오지 않는 말들을 갖다가 억지로 해석을 안해두 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냥 그 안에 있는 그 복음의 메시지만 보시면 되는거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12</w:t>
      </w:r>
      <w:r>
        <w:rPr>
          <w:color w:val="0075C8"/>
          <w:sz w:val="18"/>
          <w:szCs w:val="18"/>
        </w:rPr>
        <w:t>절 왕이 상에 앉았을 때에 나의 나도 기름이 향기를 토하였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이 상에 앉았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기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상이라는 단어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원래 이게 침상 이라는 단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왕만 들어가는 왕의 침대 가 있는 곳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게 식탁이라는 단어로 쓰여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왕이 여기 앉았더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인 술람미에게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도 기름이 터졌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나도 기름이 어디에 나올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중에 보면 마리아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이 인제 십자가 지시기 바로 전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옥합을 깨트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때 거기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쏟아진게 나도 기름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에게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술람미의 머리 이야기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도 기름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침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식탁이라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런 개념이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 침상이라는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와 솔로몬이 함께 자는 곳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남자와 여자가 함께 자서 한몸이 돼서 부부가 된다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걸 성경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쌍방이 먹는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부가 신랑을 먹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 신부를 먹는다 그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게 어디서 나온 개념이야 하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러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마리아 여인을 만나러 갈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헐레벌떡 가셔가지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인제 그여자를 고시간에 만나야돼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무너무 힘들게 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털썩 주저앉으셨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만났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만나갖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복음을 전합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복음을 전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여자가 알아들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자들은 전</w:t>
      </w:r>
      <w:r>
        <w:rPr>
          <w:color w:val="474747"/>
          <w:sz w:val="18"/>
          <w:szCs w:val="18"/>
        </w:rPr>
        <w:t>~</w:t>
      </w:r>
      <w:r>
        <w:rPr>
          <w:color w:val="474747"/>
          <w:sz w:val="18"/>
          <w:szCs w:val="18"/>
        </w:rPr>
        <w:t>부 양식을 구하러 갔었습니다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자들이 와보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 스승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마리아 여자하고 이야기를 하고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마리아 땅은 유대인들이 부정한 곳이라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더러운 곳이라고 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발도 딛지 않았언 곳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랍비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같은 유대 여자라고 할지라도 낮에 함께 이야기를 하면 안돼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스승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마리아 여자하고 사마리아 땅에서 이야기를 하고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도 어떡허겠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스승인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식사하세요 그랬더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스승이 뭐라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난 양식이 있다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때 그 양식이 뭘까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의 양식은 아버지의 뜻을 행하는 거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지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이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소롤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녀에 불과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마리아 여인을 찾아간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찾아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생수준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구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여자를 살려내어 신부삼어 버린 사건이예요 그것이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그래놓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양식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지금 내가 한 이 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의 뜻을 행하는 그게 내 양식이다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내가 사마리아 여인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버지 뜻대로 내 신부 만들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먹었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양식이라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양식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나중에 </w:t>
      </w:r>
      <w:r>
        <w:rPr>
          <w:color w:val="474747"/>
          <w:sz w:val="18"/>
          <w:szCs w:val="18"/>
        </w:rPr>
        <w:t>6</w:t>
      </w:r>
      <w:r>
        <w:rPr>
          <w:color w:val="474747"/>
          <w:sz w:val="18"/>
          <w:szCs w:val="18"/>
        </w:rPr>
        <w:t>장으로 가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들아 나를 먹어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하늘에서 내려온 떡이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먹어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신랑과 신부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서로 먹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하나가 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>,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EF007C"/>
          <w:sz w:val="18"/>
          <w:szCs w:val="18"/>
        </w:rPr>
        <w:t>침상과 식탁이 같은 단어로 쓰이는</w:t>
      </w:r>
      <w:r>
        <w:rPr>
          <w:rStyle w:val="Appleconvertedspace"/>
          <w:color w:val="EF007C"/>
          <w:sz w:val="18"/>
          <w:szCs w:val="18"/>
        </w:rPr>
        <w:t> </w:t>
      </w:r>
      <w:r>
        <w:rPr>
          <w:color w:val="474747"/>
          <w:sz w:val="18"/>
          <w:szCs w:val="18"/>
        </w:rPr>
        <w:t>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랑과 신부가 침상에서 하나가 되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또 한 상에서 함께 먹음으로 말미암아 연합이 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되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신부의 몸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도 기름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향기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터져나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뭐에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마리아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녀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여자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나도 기름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 거기다 갖다 쏟아부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감사해서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고마워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 일곱 귀신 들렸던 여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세상 아무도 나 사람 취급해주지 않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분이 처음 나 신부취급 해줬다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자기가 갖고 있는 가장 소중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건 그여자 자신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걸 깨서 예수님께 갖다 부어버린 것입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13</w:t>
      </w:r>
      <w:r>
        <w:rPr>
          <w:color w:val="0075C8"/>
          <w:sz w:val="18"/>
          <w:szCs w:val="18"/>
        </w:rPr>
        <w:t>절 나의 사랑하는 자는 내 품 가운데 몰약 향낭이요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이것도 술라미가 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사랑하는 자는 내 품 가운데 몰약 향낭이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옛날에 조선시대 같은 때 같을 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들이 목욕을 자주 못하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당시에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뭐 냇물에나 가야 목욕을 하지 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사람한테 냄시가 많이 나갖구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향주머니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들이 항상 가슴골 가운데다 넣구 다녔어요</w:t>
      </w:r>
      <w:r>
        <w:rPr>
          <w:color w:val="474747"/>
          <w:sz w:val="18"/>
          <w:szCs w:val="18"/>
        </w:rPr>
        <w:t xml:space="preserve">.  </w:t>
      </w:r>
      <w:r>
        <w:rPr>
          <w:color w:val="474747"/>
          <w:sz w:val="18"/>
          <w:szCs w:val="18"/>
        </w:rPr>
        <w:t>냄새 나지 말라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 유대인들은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가슴 가운데 몰약 향낭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향 주머니라 그러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는 냄새나고 더러운 존재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창녀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런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사랑하는 내 신랑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향기가 되드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는 시체 썩는 냄새나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 몰약이라는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시체 썩는 냄새 막는 약이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몰약과 유향을 항상 같이 묶는거에요 시체하고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나는 시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술람미는 게달의 장막의 시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썩는 냄새 풀풀 나는 시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가 술람미란 말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몸에서 향기가 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신랑이 좋아하는 향기가 나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그 향기가 뭐냐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신랑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신랑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더러운 냄새를 다 막아주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창녀같이 더러운 냄새가 나는 내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렇게 향기나는 아름다운 신부로 여겨지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거기에 고벨화 송이라고 나오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벨화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세 가지 색깔의 꽃인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빨강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노랑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초록인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뭐 하이튼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유대인들에게 있어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메시아꽃이라고 불렸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삼위일체 하나님 그래서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제사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왕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선지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 xml:space="preserve">뭐 이렇게 해서 유대인들이 좋아하는 숫자 </w:t>
      </w:r>
      <w:r>
        <w:rPr>
          <w:color w:val="474747"/>
          <w:sz w:val="18"/>
          <w:szCs w:val="18"/>
        </w:rPr>
        <w:t xml:space="preserve">3 </w:t>
      </w:r>
      <w:r>
        <w:rPr>
          <w:color w:val="474747"/>
          <w:sz w:val="18"/>
          <w:szCs w:val="18"/>
        </w:rPr>
        <w:t>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래서 그 고벨화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름답기도 아름다왔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메시아꽃이라고 불렸던 꽃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니까 내 님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사랑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 남편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엔게디 고원의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다윗이 언제든지 위험할 때마다 가서 피했던 피난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고원의 메시아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나를 구원해 주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를 피하게 해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유일한 분이다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이까 히브리 사람들에게 있어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요런 개념들이 아주 자연스러운 것이었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가서를 유월절날 읽어주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냥 이들은 다 이해를 한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들이 갖고있는 개념이었으니까 그게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 우리는 이제 그걸 모르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거를 이렇게 배울 수밖에 없는거죠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>16</w:t>
      </w:r>
      <w:r>
        <w:rPr>
          <w:color w:val="0075C8"/>
          <w:sz w:val="18"/>
          <w:szCs w:val="18"/>
        </w:rPr>
        <w:t xml:space="preserve">절 나의 사랑하는 자야 너는 어여쁘고 화창하다 우리의 침상은 푸르고 </w:t>
      </w:r>
      <w:r>
        <w:rPr>
          <w:color w:val="0075C8"/>
          <w:sz w:val="18"/>
          <w:szCs w:val="18"/>
        </w:rPr>
        <w:t>17</w:t>
      </w:r>
      <w:r>
        <w:rPr>
          <w:color w:val="0075C8"/>
          <w:sz w:val="18"/>
          <w:szCs w:val="18"/>
        </w:rPr>
        <w:t>절 우리 집은 백향목 들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잣나무 석가래로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 여기보세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제 신랑이 이야기를 하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 라는 말을 계속 반복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와 나 라는 뜻이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와 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우리의 집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여기에서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 xml:space="preserve">내 사랑하는 자야 너는 어여쁘고 어여쁘다 네 눈이 비둘기 같구나 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기서 비둘기라는건</w:t>
      </w:r>
      <w:r>
        <w:rPr>
          <w:color w:val="474747"/>
          <w:sz w:val="18"/>
          <w:szCs w:val="18"/>
        </w:rPr>
        <w:t xml:space="preserve">,  </w:t>
      </w:r>
      <w:r>
        <w:rPr>
          <w:color w:val="474747"/>
          <w:sz w:val="18"/>
          <w:szCs w:val="18"/>
        </w:rPr>
        <w:t>평화를 전해주는 새이기도 하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냐며는 그 창세기에 보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둘기하고 까마귀가 나가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까마귀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죽은 고기가 좋아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안돌아오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나가자마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고 뜯어먹느라구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물위에 둥둥 떠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니까 비둘기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거 안먹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앉을 데 없으니까 다시 돌아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다음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새 감람나무 잎사귀를 물고오죠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고게 새세상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평화의 세상을 상징하는거라 그랬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고걸 물고 비둘기가 날라와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히브리 사람들에게 있어서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둘기 하며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냐면 그 노아의 홍수때부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타났던 새이기 때문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평화를 가져다주는 새 라고 했어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비둘기는</w:t>
      </w:r>
      <w:r>
        <w:rPr>
          <w:color w:val="474747"/>
          <w:sz w:val="18"/>
          <w:szCs w:val="18"/>
        </w:rPr>
        <w:t>,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EF007C"/>
          <w:sz w:val="18"/>
          <w:szCs w:val="18"/>
        </w:rPr>
        <w:t>사물을 하나밖에 못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둘을 못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비둘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니 눈이 비둘기 눈이구나 할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는 나만 보는구나 라는 뜻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 신부야 너는 나만 보는구나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이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묵시 속에서 완료된 일이기도 하지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현실 속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의 삶 속에서 지향되어져가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바로 그 지향성을 이야기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지금 우리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가 아니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돈을 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세상의 힘을 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비둘기는 비둘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딴걸 보구 있잖아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 눈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말씀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의 인생을 통하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예수께로 집중하여 돌려내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게 우리 신앙 생활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래서 솔로몬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술람미에게 너는 비둘기다 라고 이제 이야기를 하는거죠</w:t>
      </w:r>
      <w:r>
        <w:rPr>
          <w:color w:val="474747"/>
          <w:sz w:val="18"/>
          <w:szCs w:val="18"/>
        </w:rPr>
        <w:t>?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16</w:t>
      </w:r>
      <w:r>
        <w:rPr>
          <w:color w:val="474747"/>
          <w:sz w:val="18"/>
          <w:szCs w:val="18"/>
        </w:rPr>
        <w:t>절 보세요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/>
      </w:pPr>
      <w:r>
        <w:rPr>
          <w:color w:val="0075C8"/>
          <w:sz w:val="18"/>
          <w:szCs w:val="18"/>
        </w:rPr>
        <w:t xml:space="preserve">16 </w:t>
      </w:r>
      <w:r>
        <w:rPr>
          <w:color w:val="0075C8"/>
          <w:sz w:val="18"/>
          <w:szCs w:val="18"/>
        </w:rPr>
        <w:t>나의 사랑하는 자야 너는 어여쁘고 화창하다 우리의 침상은 푸르고</w:t>
      </w:r>
      <w:r>
        <w:rPr>
          <w:color w:val="0075C8"/>
          <w:sz w:val="18"/>
          <w:szCs w:val="18"/>
        </w:rPr>
        <w:t xml:space="preserve">17 </w:t>
      </w:r>
      <w:r>
        <w:rPr>
          <w:color w:val="0075C8"/>
          <w:sz w:val="18"/>
          <w:szCs w:val="18"/>
        </w:rPr>
        <w:t>우리 집은 백향목 들보</w:t>
      </w:r>
      <w:r>
        <w:rPr>
          <w:color w:val="0075C8"/>
          <w:sz w:val="18"/>
          <w:szCs w:val="18"/>
        </w:rPr>
        <w:t xml:space="preserve">, </w:t>
      </w:r>
      <w:r>
        <w:rPr>
          <w:color w:val="0075C8"/>
          <w:sz w:val="18"/>
          <w:szCs w:val="18"/>
        </w:rPr>
        <w:t>잣나무 석가래로구나</w:t>
      </w:r>
      <w:r>
        <w:rPr>
          <w:rStyle w:val="Appleconvertedspace"/>
          <w:color w:val="0075C8"/>
          <w:sz w:val="18"/>
          <w:szCs w:val="18"/>
        </w:rPr>
        <w:t> </w:t>
      </w:r>
      <w:r>
        <w:rPr>
          <w:color w:val="474747"/>
          <w:sz w:val="18"/>
          <w:szCs w:val="18"/>
        </w:rPr>
        <w:t>자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백향목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잣나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건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EF007C"/>
          <w:sz w:val="18"/>
          <w:szCs w:val="18"/>
        </w:rPr>
        <w:t>성전 짓는 나무들이죠</w:t>
      </w:r>
      <w:r>
        <w:rPr>
          <w:color w:val="EF007C"/>
          <w:sz w:val="18"/>
          <w:szCs w:val="18"/>
        </w:rPr>
        <w:t>?</w:t>
      </w:r>
      <w:r>
        <w:rPr>
          <w:rStyle w:val="Appleconvertedspace"/>
          <w:color w:val="474747"/>
          <w:sz w:val="18"/>
          <w:szCs w:val="18"/>
        </w:rPr>
        <w:t> </w:t>
      </w:r>
      <w:r>
        <w:rPr>
          <w:color w:val="474747"/>
          <w:sz w:val="18"/>
          <w:szCs w:val="18"/>
        </w:rPr>
        <w:t>이 백향목이나 잣나무는 천년 이상 간다 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리고 향이 독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벌레들이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범접을 못하는 거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성전을 지을 때 쓰는 나무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근데 뭐라그래요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우리의 침상은 푸르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집은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성전이다 라고 이야기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니가 아무리 세상 사람들에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렇게 무슨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창녀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게달의 장막이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흑인이니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소리 듣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리고 니가 그런 말에 그렇게 흔들린다 할지라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너와 나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내가 거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성전은 영원하다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천이라는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 사람들에게 있어서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찰 만 자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완전 수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십 곱하기 십 곱하기 십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 계시록에서도 천년왕국 등장하는건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영원하다 라는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러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사건별로 그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니까 묵시의 현실과 또 역사 속에서의 성도의 현실과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 신랑과 신부의 관계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런 것들을 그냥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쭉 설명하는 거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오페라 좋아하시죠 여러분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오페라에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남자가 아리아 불르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여자가 아리아 불르구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갑자기또 합창이 나오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러는거 있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런 식의 오페라를 쓴거에요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솔로몬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르니까 사실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히브리 원어로 보면 이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삼삼 사사 이렇게 운율이 있어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리고 워드 플레이 들이 있는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거까지 하면 너무 복잡하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왜냐면 시골에 가서 할아부지들이랑해야 되는데 ㅎ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거 안들으니까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 운율은 몰라도 돼요 ㅎ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몰라도 돼고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런것들을 통해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뭘 얘기하고자 했는가만 제가 설명드리는거에요 지금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그르니까 고 이 지금</w:t>
      </w:r>
      <w:r>
        <w:rPr>
          <w:color w:val="474747"/>
          <w:sz w:val="18"/>
          <w:szCs w:val="18"/>
        </w:rPr>
        <w:t>, 1</w:t>
      </w:r>
      <w:r>
        <w:rPr>
          <w:color w:val="474747"/>
          <w:sz w:val="18"/>
          <w:szCs w:val="18"/>
        </w:rPr>
        <w:t>장까지 한거에요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어렵지 않죠 그죠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 xml:space="preserve">근데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이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워밍업이에요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일 재미없어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제가 공부해본</w:t>
      </w:r>
      <w:r>
        <w:rPr>
          <w:color w:val="474747"/>
          <w:sz w:val="18"/>
          <w:szCs w:val="18"/>
        </w:rPr>
        <w:t>,</w:t>
      </w:r>
      <w:r>
        <w:rPr>
          <w:color w:val="474747"/>
          <w:sz w:val="18"/>
          <w:szCs w:val="18"/>
        </w:rPr>
        <w:t>장 중에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근데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그래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 xml:space="preserve">야 이거 </w:t>
      </w:r>
      <w:r>
        <w:rPr>
          <w:color w:val="474747"/>
          <w:sz w:val="18"/>
          <w:szCs w:val="18"/>
        </w:rPr>
        <w:t>1</w:t>
      </w:r>
      <w:r>
        <w:rPr>
          <w:color w:val="474747"/>
          <w:sz w:val="18"/>
          <w:szCs w:val="18"/>
        </w:rPr>
        <w:t>장을 꼭 해야되나</w:t>
      </w:r>
      <w:r>
        <w:rPr>
          <w:color w:val="474747"/>
          <w:sz w:val="18"/>
          <w:szCs w:val="18"/>
        </w:rPr>
        <w:t xml:space="preserve">?  </w:t>
      </w:r>
      <w:r>
        <w:rPr>
          <w:color w:val="474747"/>
          <w:sz w:val="18"/>
          <w:szCs w:val="18"/>
        </w:rPr>
        <w:t>근데 이케 재미나게 했으니까</w:t>
      </w:r>
      <w:r>
        <w:rPr>
          <w:color w:val="474747"/>
          <w:sz w:val="18"/>
          <w:szCs w:val="18"/>
        </w:rPr>
        <w:t>, (</w:t>
      </w:r>
      <w:r>
        <w:rPr>
          <w:color w:val="474747"/>
          <w:sz w:val="18"/>
          <w:szCs w:val="18"/>
        </w:rPr>
        <w:t>ㅎㅎㅎㅎㅎ</w:t>
      </w:r>
      <w:r>
        <w:rPr>
          <w:color w:val="474747"/>
          <w:sz w:val="18"/>
          <w:szCs w:val="18"/>
        </w:rPr>
        <w:t>) 2</w:t>
      </w:r>
      <w:r>
        <w:rPr>
          <w:color w:val="474747"/>
          <w:sz w:val="18"/>
          <w:szCs w:val="18"/>
        </w:rPr>
        <w:t>장부터 진짜 재밌는거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내일 다시하겠습니다</w:t>
      </w:r>
      <w:r>
        <w:rPr>
          <w:color w:val="474747"/>
          <w:sz w:val="18"/>
          <w:szCs w:val="18"/>
        </w:rPr>
        <w:t xml:space="preserve">. </w:t>
      </w:r>
      <w:r>
        <w:rPr>
          <w:color w:val="474747"/>
          <w:sz w:val="18"/>
          <w:szCs w:val="18"/>
        </w:rPr>
        <w:t>기도하겠습니다</w:t>
      </w:r>
      <w:r>
        <w:rPr>
          <w:color w:val="474747"/>
          <w:sz w:val="18"/>
          <w:szCs w:val="18"/>
        </w:rPr>
        <w:t>.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 </w:t>
      </w:r>
    </w:p>
    <w:p>
      <w:pPr>
        <w:pStyle w:val="Style14"/>
        <w:shd w:fill="FFFFFF" w:val="clear"/>
        <w:spacing w:lineRule="atLeast" w:line="259" w:before="0" w:after="32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  <w:t>하나님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은혜를 감사합니다아버지 하나님 우리는 이렇게 게달의 장막이고이렇게 보잘것 없는 창녀인데하나님이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우리를 솔로몬의 왕궁의 휘장이라고 여겨주시고비둘기라고 여겨주시고이세상에서 너보다 어여쁜 자 없다라고 그렇게 칭찬을 해주고 계십니다내 신랑이 이쁘다는데누가 나를 욕하겠습니까</w:t>
      </w:r>
      <w:r>
        <w:rPr>
          <w:color w:val="474747"/>
          <w:sz w:val="18"/>
          <w:szCs w:val="18"/>
        </w:rPr>
        <w:t xml:space="preserve">? </w:t>
      </w:r>
      <w:r>
        <w:rPr>
          <w:color w:val="474747"/>
          <w:sz w:val="18"/>
          <w:szCs w:val="18"/>
        </w:rPr>
        <w:t>그리고 그분이 왕이고 천지만물의 주관자이신데</w:t>
      </w:r>
      <w:r>
        <w:rPr>
          <w:color w:val="474747"/>
          <w:sz w:val="18"/>
          <w:szCs w:val="18"/>
        </w:rPr>
        <w:t>,</w:t>
      </w:r>
      <w:r>
        <w:rPr>
          <w:color w:val="474747"/>
          <w:sz w:val="18"/>
          <w:szCs w:val="18"/>
        </w:rPr>
        <w:t>누가 나를 감히 내 됨됨이와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나의 성숙도를 갖고 판단하며 정죄하겠습니까</w:t>
      </w:r>
      <w:r>
        <w:rPr>
          <w:color w:val="474747"/>
          <w:sz w:val="18"/>
          <w:szCs w:val="18"/>
        </w:rPr>
        <w:t>?</w:t>
      </w:r>
      <w:r>
        <w:rPr>
          <w:color w:val="474747"/>
          <w:sz w:val="18"/>
          <w:szCs w:val="18"/>
        </w:rPr>
        <w:t>신랑만 바라보게 하옵소서때때로 우리는 내신랑이 왜 나에게 입맞춤 한번 해주고나를 다시 찾아오지 않는가고민하고 때로는 낙심하는 때도 없지 않을 것입니다그럴때마다 술람미에게 찾아와서</w:t>
      </w:r>
      <w:r>
        <w:rPr>
          <w:color w:val="474747"/>
          <w:sz w:val="18"/>
          <w:szCs w:val="18"/>
        </w:rPr>
        <w:t xml:space="preserve">, </w:t>
      </w:r>
      <w:r>
        <w:rPr>
          <w:color w:val="474747"/>
          <w:sz w:val="18"/>
          <w:szCs w:val="18"/>
        </w:rPr>
        <w:t>아니그와 함께 계시면서그를 늘 위로했던 솔로몬으로 예표되는 예수가 우리안에계시다는 것 잊지말게 하옵소서예수님의 이름으로 기도합니다 아멘</w:t>
      </w:r>
      <w:r>
        <w:rPr>
          <w:color w:val="474747"/>
          <w:sz w:val="18"/>
          <w:szCs w:val="18"/>
        </w:rPr>
        <w:t>.</w:t>
      </w:r>
    </w:p>
    <w:p>
      <w:pPr>
        <w:pStyle w:val="Normal"/>
        <w:rPr>
          <w:color w:val="474747"/>
          <w:sz w:val="18"/>
          <w:szCs w:val="18"/>
        </w:rPr>
      </w:pPr>
      <w:r>
        <w:rPr>
          <w:color w:val="474747"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5:00Z</dcterms:created>
  <dc:creator>Say Lee</dc:creator>
  <dc:description/>
  <cp:keywords/>
  <dc:language>en-US</dc:language>
  <cp:lastModifiedBy>Say Lee</cp:lastModifiedBy>
  <dcterms:modified xsi:type="dcterms:W3CDTF">2013-08-14T14:15:00Z</dcterms:modified>
  <cp:revision>1</cp:revision>
  <dc:subject/>
  <dc:title>아가서를 공부할텐데요, 아가서는 여러분이 뭐 다 아시다시피 솔로몬이 쓴 책이죠</dc:title>
</cp:coreProperties>
</file>